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DOCUMENTATION USERCH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hn Kry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6 Gardn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thwood, Ohio 43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 (419) 691-9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 (419) 691-1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public domain.  It is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shareware.  Please contribute to this proces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way it ca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 no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All risk when running this product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take control of your bbs and callback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y are who they say they are.  Userchek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RBBS.  It uses whatever user interfac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batch file that you are running your RBBS f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Userchek.exe    Main 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Userchek.doc    Documentation for R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Userchek.bat    Batch file to execute when rbb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your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Readme.now      Updates as they have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Update.new      Version 1.5 added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rchk1.def.  Special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installing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making a userchek subdirectory off of you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is the best way to set up this door. 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MD USERCHEK in the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is door is easy as all you have to do is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chek.exe program.  You will be asked to ente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for files.  There are suggested defaul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accept. The following questions will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is process, it is recommended that t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ROMPT&gt;USERCHEK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run in the local mod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s you will probably get an error when userchek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our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Enter the name and location of the dor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the location of this fil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rbbs-pc.exe.  Rbbs creates this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goes to a door.  If you press retur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orinfo file cannot be found, userche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The next question will ask you to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control file rbbs uses to adjus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this file is named DOUT1.DEF.  User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is file when returning to rbbs there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ing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The next question will ask you if you wan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calling long distance.  Something corr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7 is that LD callers a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ed after they are sucessfully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The next question asks what the security level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voke the door to verify callers. 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-3-.  Enter whatever security level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Here, enter the level of security to assig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should the caller pass the verify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This question selects the prefix added to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modem.  ATDP for pulse dialing and 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ouch ton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Enter the location and filename where a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pt of user verify tries.  Hitting enter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This entry of a filename keeps track of the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you want to check before your system d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This file keeps track of the number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verified.  If a users phone numb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, it will not be cal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The is the opportunity for you to enter a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nt to the modem just before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aled.  The default is ATM1 which turns th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you might not want the speaker 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TM0, which turns the speaker off. 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cause it's off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Running the Door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completing  the  setup as stated above insure tha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 and #108 a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107 requests the name and location of the file to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bbs when the verificat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108 requests the security level to watch for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chek is invoked by the running of the batch file userche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bbs.  Typical userchek batch file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ust not invoke a watchdog program to check f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is will reboot your machine during the callback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Please Standby....... &gt;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user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che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#1 of this file will send a message to the caller t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by.  Change the comm port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points to the userchek directory to run the user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#3 invokes the userchek program for the specific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4 get us back to the rbbs subdirectory to give contro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Userchek and NOT have it check for carri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OCAL on the command line when starting it up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, the word local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vide caller security checking in the form of lower,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than required for callback.  When rbbs passe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chek for callback, the userchek.def file has the new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to be verified.  If the callers securit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callback level, the caller must not have don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him to.  On my board, the caller must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questionnaire.  If the caller comes to userche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ecurity level, he is passed to the callback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.  If the callers security level is more than the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level, you must now want the caller verified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back to rbbs with the high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Installatio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change my old user's security level to someth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9 so that rbbs would run them thru the callback do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the most time consuming part of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Caller logs on BBS.  If security level is below level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, rbbs asks users if they want to regis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do, rbbs asks them to do newuser questionnair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airre, rbbs exits rbbs to the userche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After userchek takes over, it gives users the necessary in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on in order to complete the registration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callback routine generates a random 5 digit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is asked to write this number down and remember i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s screen is erased and they are asked to key in th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 number in again.  If successful up to this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back door disconnects the user and attemplts to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If the connection is established, the callback routine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enter the 5 digit number.  If the numbers mat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back routine gives control back to rbbs and the users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is raised to the level specified in the  program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your copy of userchek, I will send you vi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ny and all improvements and fixes as they are impli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gistration for userchek is $25.00 p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me $10.00, I will send you the latest version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I receive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24 hour bbs online.  If you have comment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Multi-us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this door multiuser, one must set up a usrchk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 to be accessed by user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node 1's def file would be usrchk1.def and node 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file would be usrchk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orinfo1 or dorinfo2 file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Desqvie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requests for userchek to behave better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qview environment.  Well, I have done just that b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that can be used on the command line when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ypical usage would be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Userchek 1 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line would ask userchek to use com port 1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formation so that Desqview could redi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