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TYPE                                Steven Holz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             1986/No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Expands the PC's normal 15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ahead buffer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[d:][path]VISI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If you enter a series of comma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ing until each has finished executi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ing a long directory scroll or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ing operation, for example),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ep and discard subsequent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exceed its built-in 15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YPE enlarges the keyboard buffer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and temporarily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flow on the top lin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they are used.  Keystrok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can be edited, if necessar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Backspace key and t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VISITYPE is a memory-resid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is normally loaded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EXEC.BAT file.  While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most applications program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work with those that complete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 the keyboard interrupt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wn purpo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