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ART.EXE and WINGO.CO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June 30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ART &amp; WING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TART and its companion program WINGO let you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WINGO is a small DOS TS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efore Windows; WINSTART is a Windows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access to the necessary Windows API (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functions. The two programs communicate with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WINSTART functionality. The two programs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provide the WINSTART functionality. Becaus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you can only use the WINSTART/WINGO combin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START/WINGO is simple, and once install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parent to the user. WINGO is best installed by a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Once installed, WINGO examines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om the DOS command line. If you attempt to launc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automatically starts Windows. Once Windows is running, W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way to tell Windows that a program needs to be laun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This is where WINSTART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 is best launched using the LOAD= line in WIN.INI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by placing the WINSTART icon in the start-up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Once launched, WINSTART sits quietly as an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both programs are running, typing any Windows program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mpt will cause Windows to switch to the desktop and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ince Windows is started in parallel with th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, the DOS prompt will return and a second or two will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reen is switched to the desktop. This delay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wapping the DOS session to the disk and restor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ble and reenable WINGO and WINSTART when you wa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ombination at the DOS prompt (regardless of whe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)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GO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E option reenables WINGO. If you are in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rograms via the Disable option on the WINSTART icon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reenable WINSTART with the Enable option. Since WIN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work as a pair, disabling one disables the other and enab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other. Disabling WINGO/WINSTART is handy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program from the DOS command line. If you do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the Windows part of SETUP will run inste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out option on the WINSTART icon System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About box containing the copyright notice. Doub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icon also displays the About box. The WINSTART ic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o a full window. When you terminate Windows,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using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