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16550A U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andol Tigr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computer includes a 16550A UART, chances are you'll get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put during your communications sessions if your software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of it. To experiment with the UART in your machin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DEBUG script shown in Figure 1 to generate a sma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FIFO.COM. You simply run FIFO.COM once when you turn on your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activates the FIFO buffers in the UART, displaying what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T you have in your machine, 8250 or 16550 or 16550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 emphasize the word experiment because some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written before the introduction of the 16550A, might lock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UART activates the previously unused upper bi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ID Register. Even if your communications software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 up with the FIFO buffer activated (and most don't) you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get the full benefit of the FIFO buffer unless the program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s not specifically written for the 16550A won't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n large blocks the way more modern programs do, and FIFO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make your communications program recognize the UART or uti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FIFO buffer better. However, activating the buffer with FIFO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potentially eliminate problems of overrunning the U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ly in a PC on the receiving side of a high-through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. Although it may help in this way, FIFO.COM mai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how programmers can activate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S16550AF UART (Universal Asychro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r/Transmitter) contains two 16-byte FIFO (first in, first ou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s. Slower machines, like an 8-MHz AT, using fast modems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buffers, as do faster machines, like a 33-MHz 386, that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other programs in a multitasking mode while using asynchro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. The interrupts generated by communications s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have a serious impact on the effectiveness of computers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tasking operations. Programs in other sessions sus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, displays don't update, and characters typ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don't register while the CPU services the U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16-byte FIFO buffers reduce the interrupt activ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U because they can hold more data before generating an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ing a transfer. This makes it easier for slower CPUs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ping characters when they receive a fast stream of data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receive FIFO buffer to receive 1, 4, 8, or 14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UART generates a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r computer contains a 16550 UART instead of the 16550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F, be aware that the plain 16550 was flawed and will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 if the FIFO buffers are activated. When you buy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, make sure the manufacturer either sockets the UAR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s the new 16550A UART. If you can install the UART yourself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s only about $12. The 16550A UART is especially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ng with high-speed modems because, with the adv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.32bis modems, you can now enjoy a carrier rate of 14,400 bit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between modems. With V.42bis data compressions of 4 to 1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set the DTE (Data Terminal Equipment) speed of the RS-232C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57,600 bps for optimum performance during file transfers. S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 cannot handle the high RS-232C DTE speed without the 16550A U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want more information on programming the 16550A U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Semiconductor makes available a book calle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: Local Area Networks: UARTs. The book sells for $1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all National Semiconductor at 408-721-5000 to ask abou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FIF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wnload FIFO.COM from library 2 of PC MagNet's Utilforum/T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um (type GO PCM:TIPS from PC MagNet or CompuServe to get there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t using the DOS DEBU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suming DEBUG is available in the C: root directory, re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text to DEBUG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debug &lt;fifo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below contains comments to illustrate the progr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. Remove all comments enclosed in /* */ before redirec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. Note that this program will cause the 16550 UART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perly by enabling its flawed FIF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    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  [BX+DI],DH</w:t>
      </w:r>
    </w:p>
    <w:p>
      <w:pPr>
        <w:pStyle w:val="PreformattedText"/>
        <w:bidi w:val="0"/>
        <w:spacing w:before="0" w:after="0"/>
        <w:jc w:val="left"/>
        <w:rPr/>
      </w:pPr>
      <w:r>
        <w:rPr/>
        <w:t>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     AX,3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  [DI+41],D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  [BX+SI],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  [BX+SI],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  AL,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     [BP+SI],DH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     AX,2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 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  [BX+SI],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  [BX+SI],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  [SI],A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   DX,03F8     /* PORT ADDRESS - 0040:000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  DX,+02      /* set offset to IIR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   AL,C1       /* set receive buffer to 14 and en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   DX,AL       /* change the 14 = 0x0C to 1,4,or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     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 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  AL,C0       /* set up for 16550A UA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     AL,C0       /* is it a 16550A ?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JNZ     013D        /* no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     DX,[0103]   /* yes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    0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     DX,[0113]   /* print either 16550 or 825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   AH,0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   AH,4C       /* show the IIR setup as errorlev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FIF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CX</w:t>
      </w:r>
    </w:p>
    <w:p>
      <w:pPr>
        <w:pStyle w:val="PreformattedText"/>
        <w:bidi w:val="0"/>
        <w:spacing w:before="0" w:after="0"/>
        <w:jc w:val="left"/>
        <w:rPr/>
      </w:pPr>
      <w:r>
        <w:rPr/>
        <w:t>4B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: DEBUG script to generate FIFO.COM, a program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6550A UART's FIFO buffer and identifies the type of UAR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