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Opus - Computer Based Communications System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Conversion Manual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pyright (C) 1986, 1989, 1990, 1991 Wynn Wagner III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 Ready for Mainfr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o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Seco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has  a lot of traditions  about it. One of them  is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should always contain at least one 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ocumented feature  for Opus 1.70 is  command-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can use  the F1 and F3 keys  just like you us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. Each press of F1 will copy one character from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 the  current command, F3 will copy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that  can't transmit F1 and  F3 over the  mode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-G and CONTROL-N can be used as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 the place where you and  your users will find t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ill be when trying to download a file fails becaus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". Pressing F3 or ^N will redisplay the file nam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download so  you can confirm that you can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(s) instead of having to re-typ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just  a little  trick, but  you'll  probably find 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.  All the really good stuff needed to be bea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Net 1:119/5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