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  <w:tab/>
        <w:tab/>
        <w:t xml:space="preserve">       Page 1</w:t>
        <w:tab/>
        <w:tab/>
        <w:t xml:space="preserve">       FSLOG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who wish to distribute FSLOGIN. The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Limited Distribution Licenc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SLOGIN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FSLOGIN.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LOGI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LOGIN packag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the F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does not exceed US$ 10.00 in the U.S. and Canada, or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LOGIN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 packag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who wish to distribute the F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part of a collection may do so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(non-ASP) vendors who wish to distribute the F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part of a collection must obtai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SOFTWARE".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LOGIN package, without written permission from Confi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LOGIN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regarding the FSLOGIN package.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firm 1993, All Rights Reserved.</w:t>
        <w:tab/>
        <w:tab/>
        <w:t xml:space="preserve">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