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ORT program acts to sort files in a subdirectory by eithe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and time, or file size.  The MS-DOS 5.0 DIR command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file names are displayed but it doesn't actual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the disk so it doesn't affect COPY commands or anything. 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clude a DS (DIRSORT) utility which works great on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but can't be used on a network drive.  NETSOR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sorting files on a network drive is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move the files there, copy them back in the desire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delete them from the temporary subdirectory.  This is what NETSOR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py operation, you need to have as much fre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 in the subdirectory you'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ORT isn't exactly lightning fast.  I sorted 19MB of files and it too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What it does do, it does saf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out problems on Banyan Vines network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may not do anything useful (or harmful) on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Let me know if that is in fac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ORT processes any non-directory file names, including system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gnores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invok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is the subdirectory name to be processed.  This defaults to your defaul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ays to recurse through the subdirectories under path.  This process can</w:t>
      </w:r>
    </w:p>
    <w:p>
      <w:pPr>
        <w:pStyle w:val="PreformattedText"/>
        <w:bidi w:val="0"/>
        <w:jc w:val="left"/>
        <w:rPr/>
      </w:pPr>
      <w:r>
        <w:rPr/>
        <w:t>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sort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