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MI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plains how to use the Kerm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 Windows terminal emulator by the WNKERM.LIB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protocol was originally developed b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ctivities at Columbia University.  Kerm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effect an error-free file transfer files betwee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ery different computers provided ea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Ker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ular user of Windows, then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using a version of Kermit directly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Windows is multitasking, you can run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rom all available communications ports (bu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below) and continue to use oth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ransfers continue even when the window is ic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Windows Kermit can send and receiv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over seven- and eight-bit wide data path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-length encoding to achieve file compression.  On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, and three-byte CRC checksums can be selecte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protocol parameters can be set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file names can be used to send or receiv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t any time, the transfer can be aborted i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urrently has no remote or server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liding windows nor long packets. 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urnaround character mechanism, so certai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may not work with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no DOS services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isplay a directory, type a file, etc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use the MSDOS.EXE window or the File Manag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given directory.  And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in the SEND dialog box to help you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o list the files there.  After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ANCEL button.  For information on using SE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very easy to use.  To send a fi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sually the controlling microcomputer)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) machine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Kermit on the host and choose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oose the 'send' option on the local machin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and confirm the selection.  The transf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until all files selected have arrived at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Kermit on the host and give 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arge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lect 'receive' on the local machin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arrive until the transfer is complet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erbose mode has been selected,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 displayed.  At the end of the transaction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s announcing success or failure. 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d by the box, but it can always be moved out of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'OK' has been pressed, the terminal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and the transfer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transfer has begun, you can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transfer continue 'in the background'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urrent packet count, rolling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usually fail because of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nd remote parity and word size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first packet across, then try chang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multitasking and you can run severa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.  If you are running more than one in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using Kermit, watch out for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such as trying to transfer files to the SAM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remote Kermits.  The DOS fil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tect you from this kind of error.  It can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eceiving a file from one source, the sam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ly opened for sending.  It usually means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the target file is a floppy disk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disk until the transfer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for Kermit are on the 'Kermit' menu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along with their corresponding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Commands having dialog boxes ar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subsequent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transfer begins, you can ac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(ALT-K-R):  If the Receive menu item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enters a state where it is awaiting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files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...(ALT-K-S):  Displays a dialog box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can be selected and sen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otocol...(ALT-K-P):  Displays a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set various protoc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ckets...(ALT-K-K):  Displays a dialog box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parameters for incoming and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ile transfer begins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ny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file (ALT-K-F):  Signals the remote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file currently being transferred. 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next file in the batch, if any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lected to keep partial files, th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leted if you a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batch (ALT-K-B):  Signals the remote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ssion.  Only the current and the fil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are affected.  The comment about par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graph above also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nicely (ALT-K-N): Terminates the ses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to the remote Kermit.  Incomple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(or saved, if the partial file flag is set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leanly terminate a transaction once the ex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bruptly (ALT-K-A):  Terminates th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gnal to the remote Kermit.  This selection is most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cancel a transaction before any exchange of pack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 Note that the remote Kermit will attempt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started and you will may have to use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remote program or you can simply let 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some detail on the commands hav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end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 is selected, a dialog box with sev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wo are list boxes; the one on the lef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the search specification shown in the edit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; this list box functions in Extended Selection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st box contains a list of paths and disk driv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  The push buttons allow you to selec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the search specification, send the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principle is:  a file name must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to be sent.  You may send several fi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only those files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files from more than one directory cannot be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n be selected in several ways.  The usu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name with the mouse.  More than on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y holding down the control key during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select one of several highlighted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gain depressing the control key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If you do not hold down the control key, all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except the one to which the mouse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range of files, select the first one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one and click on it while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also use the arrow keys together with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contiguous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mouse, then selection is made eas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list box into Multiple Selection mode.  U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o toggle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arch specification is "*.*"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 to limit the files displayed in the list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ab to the edit box (or point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, type "*.txt", and press the RETURN key 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-button.  Not only will all files having that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they will be selected as well.  You can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by activating the S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deselect all files but on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y simply pointing and clicking on tha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files in the box by delet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o another drive or directory by typ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ox and pressing RETURN or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tem in the directory list box. 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ppended to the path, the program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, and all matching files are display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a push of the SELECT button then highligh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t any time, a single file locat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selected and sent.  Simply type its nam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required drive and/or path information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 be found, then a switch is mad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is displayed and selected.  If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 no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ncel the operation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.  Pushing SEND with no files highlighte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et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you may select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(ALT-T):  If this item is checked, th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seconds have elapsed with no packet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ry will be attempted.  If the number of retries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shold, then the protocol exits.  The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tri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bell (ALT-W):  If checked, the bell sou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complete or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Mode (ALT-V):  If checked,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 shown in a modeless dialog box.  This box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which will generate a dialog box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options as the Kerm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partial file (ALT-P):  If checked, the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 in which the protocol has been interrup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or by the us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file warning (ALT-D):  If check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with the same name as an existing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o as not to overwrite the old one.  The new name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s part of the old name with a unique 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Byte Checksum (ALT-1):  Selects the standar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yte checksum computation.  This has proved to be quit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Byte Checksum (ALT-2):  Selects the standar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checksum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Byte CRC Checksum (ALT-3):  Selects a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computation.  This is most useful when transfer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r when operating o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delay for first packet:  Sets the elaps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he first packet is sent when sending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ly used to give the receiver time to get read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limit:  Sets the number of retries i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efore the protocol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tting (ALT-S):  If this box is chec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will be modified to reflect the new defaul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rmi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et Packet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and outbound packets have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ltered for varying circumstances. 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 each type.  Note that you may also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s on the remote Kermit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packet:  The character which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Kermit packet.  The default is SOH (CTRL-A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is character if the remote machine intercepts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:  The number of seconds that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before timing out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count:  The number of padding charact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cket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character:  The character to use for pad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UL (CTR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line character:  The character which termi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The default is a carriage return (CTR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character:  The character used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is in the range 0 - 31, 128 - 159, or is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127).  The default is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ize:  The maximum length of a pack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quence number byte and including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default is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eck Save Settings (ALT-S), then the new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win.ini under the heading [Kermit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