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                        Shi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GWARE ENTERPRISES           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8162 A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Viejo, CA  92692       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4) 587-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_____              Contact Indivd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get your copy of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cc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 Description                              Unit Price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 Access Menu System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    Single User Registration                     $25.00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    Site License Registration                   $200.00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    Single User upgrade to current version       $15.00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    Site License upgrade to current version      $50.00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otal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ne:  ___ 5 1/4"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 3 1/2"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asy Access Computer Software has been delivered and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ustomer.  Upon receipt of this paid invoice, a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test version of Easy Access will be sent to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