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TMEM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1 is support for Ralf Brown's alternat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posal. Since it specifies a way to handle multiplex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I have been able not only to get rid of EATMEM's '-m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test reliably whether EATMEM has been loaded. I'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BM's Interrupt Sharing Protocol, which permits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in arbitrary order. [Of course, your other TSRs mus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o for it to be of much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was the first public release of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 is a simple utility to limit memory availability. I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megabyte memory configurations, why would anyone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prime reason is to discover the minimum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ether they run under DESQview, on an ancient PC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mplemented EATMEM as a TSR, though its sol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emory. You specify how many Kbytes of memory to leave;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est as it goes resident. Then you put other progr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es to see how they deal with RAM-cram. When you're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EATMEM to get back where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ATMEM is straightforward. Once you've plac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can find it, type EATMEM -?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ATMEM, v1.1a, 11/16/91 - TSR utility to limit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eatmem [-options]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=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 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 is the amount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you'll invoke EATMEM by specifying the number of K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ree. EATMEM will reserve the rest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EATMEM 64 would leave you with only 6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. Since EATMEM does not do any work in the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rience any compatibilit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words of caution though, about how much memory can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hand, EATMEM needs some memory to install itself, under 1K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DOS itself needs some memory to reload its transient por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has gone resident; the amount varies from one version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t is around 20K - 30K. If you try to reserve too mu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see the error message "Memory allocation error. Can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system halted." and your machine will crash. Caveat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good memory-resident program, EATMEM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Just specify the '-r' option. EATMEM will sense whether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hook itself and abort if not. EATMEM should only balk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you have loaded doesn't follow IBM's Interrupt Shar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 will let you know of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invalid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EATMEM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rgument was not a decimal number or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. Re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DOS v1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rry, you'll hav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unable to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ither EATMEM found a copy of itsel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in memory, you have over 255 TSR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there's not enough memory to satis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. Something's gott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unable to remo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other TSR was installed la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h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mem: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You must install EATMEM befo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should you redirect EATM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EATMEM uses a return code to conv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EATMEM was successfully install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Remova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EATMEM has not ye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these codes using the ERRORLEVEL construct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ATMEM runs on machines operating under DOS v2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bout 1K of memory (plus whatever you tell it to reserv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:-). It uses standard DOS function calls so it should work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at are not PC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re due to the authors of _Undocumented DOS_ for aro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ity about memory allocation in DOS *and* providing a way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uriousity. This book is a gold mine of information about DO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recomme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all@gdalsrv.sas.upenn.edu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