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  REFERENCE GUIDE TO 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It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 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 I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 Mppg-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5 Lex-ex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6 Lex-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 Lex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8 Itl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9 Itl-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0 It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of this chapter departs from the module styl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up to this point in the book.  The reference gu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 program are instead styled after the Unix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Each program reference module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, which are described below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ection gives the name of the program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it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opsis section summarizes program invocation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  Words appearing in bold are typed liter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 Other words denote command line argument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Description section.  An argument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yphen indicates an option that is applicable 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appears between square brackets in the synop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l-dir  [-l]  [-m] 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ynopsis for the itl-dir program.  The command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-dir and the name of a &lt;file&gt; may follow.  Two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, -l and 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section describes the effect of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s arguments ar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ection, if present, lists input fil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s section lists known deficiencies in the program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 Some of these are true bugs (in the sense of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results); most, however, would more proper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sirable features".  The list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--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It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prep -- interlinear text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prep [-f control-file] [-m model] [-n number] [input [output or -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prep converts any unformatted or standard format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ear text format in conformity with the contro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inear text model that are also supplied as inpu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-file&gt; is the name of the control file which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input text file, enabling itprep to di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 into units and attach reference values to each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rol file name is ITPREP.CTL. 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may be specified on the command line by using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there is no ITPREP.CTL and no -f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mpts the user.  The content and format of the it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are given in section 9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del&gt; is the name of the interlinear text model tha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itprep's output file.  If no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 the -m flag, itprep prompts for the mode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and format of text models are fully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 specifies the starting number for automatic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.  For instance, calling up "itprep -n 26"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rep to begin numbering the units with 26 rath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&gt; is the input text file.  If not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tprep prompts for the input file name.  The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 ASCII file.  Any formatting it contai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in standard format.  The input file should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ea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&gt; is the output file.  If not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tprep prompts for the output file name.  If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for &lt;output&gt;, itprep uses the 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rief, itprep's effects a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break text into units, on user-defined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undaries are defined in the control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build reference fields from information in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utomatically supply the (user-defined) unit typ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ed text in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umber all unnumbered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output well-formed reference fields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py all text from input file to output file, an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old all text lines in the interlinear text fil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-defined)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py all extraneous fields verbatim, from input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liminate (not copy to output) all dot command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liminate all fields that would conflict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prep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ear tex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turn off itprep's line formatting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 -- interlinear text al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  [-m model] 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 aligns annotations with their base words and morphem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ear text file.  It must make three assump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order to do this: (1) it is an interlinear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perly described by the associated model, (2) all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elds are annotated, and (3) annotations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m command line flag is followed by the name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ear text &lt;model&gt; to be attached to the interline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e current model.  Then as ita runs it will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accordance with the new model.  The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text model are defined in 9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 is the name of the unaligned interlinear tex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input.  If not specified on the command line, 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name of the file.  For output, ita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interlinear text file with the same name as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original text as a 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's usefulness is limited to a narrow range of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p -- interlinear tex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p  [-m  model]  [-v] 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p is an automated aid for text annotation. It uses an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database and interaction with the use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aligned interlinear text. The lexical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up and maintained in the process of using i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p supports up to 14 levels of aligning text annotations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eeform annotations.  Itp operates in tw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 mode, in which annotations are entered sequenti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, in which changes are made to the text or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e interactive use of itp is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 is an interlinear text file to be annotated by itp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described in 9.2, is constrained by an interline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which resides in a separate file.  Ordinary tex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converted to the interlinear format with the 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, itprep.  Itp creates a backup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ext whenever it runs.  This file has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linear text file, but with extension 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m command line flag is followed by the name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ear text &lt;model&gt; to be attached to the interline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e current model.  Then as itp runs it wil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rough annotating the text to conform to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The content and format of the text model are defined in 9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invokes itp in verify mode.  In verify mode, 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all existing annotations (ones previously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inear text) against the current lexical data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crepancies are found, itp forces the user to resol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.  Itp reports no discrepancies for option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saved mappings,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ear tex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databas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ea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ear texts are processed sequentially, one uni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-cannot jump to another text unit.  Program need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 units are arbitrarily limited to 80 lines in length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bitrarily limited to 127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generate new text records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ong segments of text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not abandon changes and exit itp without sav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must contain spaces for alignmen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 more compact stor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es of annotations do not wrap when they becom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Mppg-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pg-gen -- create new lexical mapp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pg-gen  [-f  control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pg-gen generates lexical mappings database files and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within those files.  Mppg-gen is also th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ng a lexical mapping with a rang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ntrol-file&gt; lists the names of the mapping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range set restrictions, if any.  If the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files in which those mappings are to be create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mppg-gen creates the files, too.  The control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specify sizes for nonexisting lexical mapping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ppg-gen control file is given in 9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rol file for mppg-gen is GENERATE.CTL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ntrol file is specified following the -f fla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mppg-gen will use it instead.  If GENERATE.CT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and no -f parameter has been specifi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 for a contro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pg-ge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Lex-ex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-extr -- extract data from lexic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-extr  [-d]  [-f  control-file]  [-i] 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-extr converts lexical mappings or range sets from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to an ASCII representation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 lexical (SFL) file is readable, but not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 is the name of the target SFL file.  Lex-extr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FL file if it is not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L file has two alternative styles, glossary and dum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both styles of SFL files is described in 6.4 and 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style is selected by default unless se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ol file or unless the -d command lin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ntrol-file&gt; names all mappings and locations of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verted to standard format.  It may also specif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sets be converted, but this will not work unless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mp style output) option is in effect.  The control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tomic or non-atomic fields in the SFL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eparator character to be used betwe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 in the same (non-atomic)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and format of the control file are given in 9.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trol file name is CONVERT.CTL.  The -f flag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titute another control file.  If CONVERT.CT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nd no -f parameter has been specified, the progra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a contro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i (incremental) option causes lex-extr to retrie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apping pairs which have been added to the lexic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incremental extraction.  The -i option also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ntly added flag for each mapping pair so that they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considered re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-extr converts up to 22 mappings and 24 range sets in on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imit for number of ITL files is 8.  There is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 ITL files for each mapping 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ex-extr runs, it indicates progress by printing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for every 25 words it extracts from the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-ext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mappings database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ange sets can not be extracted--it is all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base form has two identical annotations, the second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be flagged as having been recentl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Lex-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-add -- add data to lexic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-add  [-f  control-file]  [-r or -s] 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-add converts lexical data in a standard format lexical (S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IT's internal format.  Lex-add will add new 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 pairs to an already existing lexical file,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exical file.  Lex-add also works for rang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epresented in SF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 is the name of the SFL file where the lexical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ange sets are stored.  Lex-add prompts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L file if it is not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ntrol-file&gt; names all mappings and to be converte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T lexical database (ITL) file(s). 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all range sets be converted.  If CONVERT.CT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and no -f parameter has been specifi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 for a control file name.  The content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rol file are given in 9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rol file name is CONVERT.CTL. The -f fla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ubstitute another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trol file specifies a nonexisting ITL file lex-ad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it.  If the control file specifies any I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do exist, lex-add will not overwrite the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dd more data to the lexical mappings or rang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uplicating data that is already present.  However,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 (replace mappings) option causes lex-add to eras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in the ITL file and then add the input records. 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!  Also see the Bug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(selective replace) option causes lex-ad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her than augment) the annotation list for each ba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SFL file.  The -r and -s options ar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-add converts up to 22 mappings and 16 range set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Up to 5 ITL files per mapping or set, and 8 IT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,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ex-add runs, it indicates progress by printing a plus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or every 25 words that are added to the IT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 lexical (SFL)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-add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 Lex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-edit -- edit a lexic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-edit 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-edit is an interactive, menu-driven lexical data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you create, search, and modify lexical mappings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or convert between SFL format and IT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 is the name of the lexical mappings database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is specified on the command line, the program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 line at the bottom of the screen shows which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t any given time, and what the effect of each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The escape key is always active and its effect is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current menu or cancel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ve the status line is the command window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commands on the first line and a one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ly highlighted command on the second line. 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ab, space, left arrow, or right arrow, the highligh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command to the next on the first line whil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n the second line changes to stay curr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elect a command by pressing ENTER whe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or by pressing the key corresponding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portion of the screen monitors various lex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uch as the name of the ITL file being worked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urrent mapping or range set, the current bas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It also shows whether the current an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, messages, and lists of items are displayed in the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-edit's main menu has five choices: Parameters,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edit, Sets,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menu allows you to specify which IT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, and range set you would like to work with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t these parameters in advance but you may set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at any time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 command duplicates the functions of the mppg-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without requiring a control file).  Use it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/Edit menu allows you to search for interesting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ping, add new records to a mapping, and modify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records.  View/edit has two submenus: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nd submenu to locate the base forms and annot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tudy.  There are three commands under the Find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Annotation, and Search.  To search for a particul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 Base.  Enter the word that you want to search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Search to actually retrieve the record.  To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have a particular annotation select Annotation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tation form you are interested in, then select Sear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trieve the interesting records.  Notice tha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Base or Annotation search string, it is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ortion of the screen and stays there until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if you enter '3s' as the Annotation seach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for the Base search pattern, lex-edit will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ase forms which have '3s' as one of their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can be used to search for things of inter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matches any string of characters.  S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'3s*' for the Annotation pattern will broad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o include annotations like '3s.M' and '3sglr'. 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'a*a*a' will find all words that begin with an 'a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an 'a', and have at least one 'a' in the mid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e pattern is '*si*' and your annotation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*NEG*' lex-edit will find all words containing 'si'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notation containing 'NE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ound the records (base forms)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, use the Change function of the View/edit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pelling of one of the records you foun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unction to delete a record and use Add to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(base form with anno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tations submenu of the View/edit menu lets you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nnotations for a particular bas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main menu option is Sets, which provide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, augmenting, or deleting members from rang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ets menu, be aware that when you choose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re is often a considerable wait while lex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all annotations of all mappings which are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ange set.  If any of the retrieved annotations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d range set member, lex-edit appends three aster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remind you next time you see it that it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set and should therefore be deleted as an anno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main menu option is Utilities.  Use the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mappings or range sets in an ITL file, or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ull an ITL file is.  The Utilities menu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e itl-dir program and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lex-extr, lex-add, and itl-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lex-edit presents a list of items, it does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portion of the screen.  You choose individu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by merely highlighting them, not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ing ENTER selects a function from the command window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 bar through a list of items, press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, HOME, END, PGUP, or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CGA graphics capability, you may u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graphics mode by specifying the -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lex-edit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eatures are implemented in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 Itl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l-dir -- list the directory of an IT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l-dir  [-l]  [-m] 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l-dir lists the names of mappings and range s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n ITL file and produces a percentage figur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ull the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 is the name of the lexical mappings file to exam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name is given, the program prompts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with the -l (long report) option,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tatistics are printed, including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and overflow blocks in the lexical file.  (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use of overflow blocks, backing up the I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inimize the overflow and thus optimize perform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with the -m (mappings only) option, itl-dir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directory listing without the percentage capacity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mitting the capacity computation make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faster.)  The format of the output also is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more easily captured for use by an outsi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 Itl-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l-bak -- back up and resize an IT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l-bak  [-k size] 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l-bak program generates a fresh copy of an IT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(ITL) file, saving the original in a fi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ith a .BAK extension.  Itl-bak also reclaims was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reorganizes the file for optimum access time. 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TL file larger than the original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-k flag and &lt;size&gt; parameter is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in kilobytes, of the new lexical database file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itl-bak does its own computation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ize.  It makes the resulting ITL file large enoug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bout half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 is the name of the file to be resized.  It must be 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database file.  If no file name is give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l-bak runs, it indicates progress by printing a plus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or every 25 words that are copied to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for an ITL file is 1 me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 I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check -- verify correctness of interlinear text file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check  [-m model] 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check does a syntax check on an interlinear text (ITX)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ociated text model, producing a list of warning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the stder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m (alternate model) option allows the spec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text model to check the text against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odel is stored as part of the ITX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ange which model is associated with the t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