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now ready to unpack the printer driver for WordPerfect 5.1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river into your WordPerfect subdirectory. After that is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he option of printing a copy of the installa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hat must be followed to add these soft fonts to WordPerfec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properly installed into WordPerfect, they will app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attempt to change the base font (&lt;Ctrl&gt;&lt;F8&gt;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our driver for WordPerfect is fairly simple. Our driver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to your existing driver, so you will not lose any fo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. Installing our driver is a three step process. You ad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nformation to your existing driver, then activate thos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printer, and finaly re-install this updated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WordPerfect. For more information print the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