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O W N L O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 -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HARACTERISTICS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WNLOAD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EXE is an IBM PC utility program that manages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of downloading soft fonts to a DeskJet, LaserJet, or comp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le printer. DOWNLOAD can also select fonts as they are being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them either the primary or secondary font.  DOWNLOA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nt, or group of fonts, through the standard MS-DO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el printer devices to your printer. You have optional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soft font ID number, whether the font is perman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y, and whether it is a primary or secondary font. 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onts may be sent to the printer by specifying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names in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requires a minimum of 128K of memory, an HP LaserJ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 DeskJet, or compatible laser printer, and a parallel p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lk to the printer.  Parallel printer ports LPT1:, LPT2:, &amp; LPT3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by the program.  Parallel port communic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faster than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oft fonts have three characteristics associated with th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ont must have a unique ID number assigned to it.  This 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a soft font through software or the front pane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Each font must be defined as either temporary or per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.  Temporary fonts are deleted whenever the LaserJet is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thus not very useful since most software that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sends a reset command out first, (deleting all te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ary fonts).  Finally, a font may be defined as either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condary.  (Note that only one primary and one secondary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xist at one time and you don not have to have a prima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ary font.)  The LaserJet lets you switch between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condary fonts with simple control characters.  Control-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secondary font, while control-O selects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.  Embedding these characters in your text file will le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fonts. You can, of course, always select 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soft font metrics, (point size, symbol set, style, weigh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orienta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OAD program is designed to send soft fonts to the la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and to help you manage all these font characteristi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the font ID number, and font status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at you download the font.  You can also make batch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nage the process of sending a number of soft fonts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is easy to use.  The only thing you need to rememb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WNLOAD will automatically prompt you with a brief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how to use it if you want it to.  Simply type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carriage return.  The program will print a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s operation and opt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 soft fonts to a LaserJet or compatible printer, V1.9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6 - 1989 by Elfring Soft Fo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--&gt; download fontname [device ID -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re: everything the between '[]'s is optional and..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ontname = the name of the font to download or the name of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 list of fonts to download preceded by an '@'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charact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evice   = LPT1, LPT2, or LPT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       = starting ID number to assign font to (0 - 32767)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tions  = T to make font temporary, P to make font primary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 to make font secondary, or Q for quiet operat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D delete all fonts in printer before downloading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R reset the printer before downloading,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or I ignore printer status check- very fast/clon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n optional arguments are not present, download defaults to: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PT1, ID = 0, permanent font, and font is NOT selected.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r example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wnload he100rpn.usp lpt1: 5 -t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wnload @font.lst -q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wnload od300rpn.usp 1000 -sq LPT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DOWNLOAD you MUST specify either the name of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o your printer, or the name of a disk file that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soft fonts to send to the printer.  You can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device to send the file to, LPT1, LPT2, or LPT3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you can optionally control the three font attribu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D number, permanent/temporary, primary/secondary),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invoke DOWNLO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yourfont [port ID# -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ems between the "[" and "]" characters are optional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do not have to include them.  Note that the "[" and "]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re not actually used in a command.  Also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al items can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download a Times-Roman 24 point bold font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240b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OAD program will find that file, (if it doesn't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will let you know), and defaults to: printer port LPT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 ID 0, and permanent status.  The font will not be s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ted as either primary or secondary.  The screen will loo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 soft fonts to a LaserJet or compatible printer, V1.9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6 - 1991 by Elfring Soft Fo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tr240bpn.usp with ID 0, 12427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t 1 file, with a total of 12427 by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complicated command might involve using a different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port and assigning a soft font ID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bpn.usp 1000 lpt2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the bold faced Times-Roman font to the LaserJet via LPT2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signs it font ID 1000, permanent and secondary statu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tatus lets you select this font in a document by 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dding a control-N, (you can change back to your primary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ntrol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ther options "D" and "R" give you control over your lase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operation. The "D" option tells DOWNLOAD to delete all sof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er before sending new ones. The "R" option instru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reset your printer before downloading. So to send a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aser and reset it and revove any other fonts your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h100rpn.usp 5 -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 to discuss is the "I" or ignore option. DOWNLOA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parallel printer port status before sending soft font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not-so-compatible clone the status returned might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WNLOAD expects. OR, if you have a VERY fast 386 computer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may so out speed your printer that DOWNLOAD will thin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off line or out of paper. Use the "I" option to tell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o ignore printer 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hv100rpn.usp -i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DOWNLOAD is capable of using a list of file names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with any ASCII text editor.  To do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@fonts.lst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structs the program to find the disk file "fonts.lst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ssumed to contain a list of font file names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aserJet.  All files will be sent in the order they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  For example, if the file "fonts.lst" looks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100r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100b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100i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180b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300bpn.u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mmand "download @fonts.lst 10" will load all five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LaserJet through LPT1.  The "he100rpn.usp" fo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font ID 10 and loaded first.  Font "he100bpn.usp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next with font ID 11.  This process will continue sequ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ly until font "he300bpn.usp" is sent to the printer as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 14.  All fonts will be assigned permanent status. 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ook as follows after the downlo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 soft fonts to a LaserJet or compatible printer, V1.9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6 - 1991 by Elfring Soft Fo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he100rpn.usp with ID 0, 12427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he100bpn.usp with ID 1, 18834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he100ipn.usp with ID 2, 33754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he180bpn.usp with ID 3, 48531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ing font he300bpn.usp with ID 4, 68929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t 5 files, with a total of 133944 byt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more detailed explanation of soft font ID numbers, and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see your LaserJet user's manual OR our Soft Fon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the "quiet" option lets you disable much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rom DOWNLOAD.  This is particularly useful with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since you are probably not interested in file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wnloading a batch of files.  To use the quiet op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@batch.lst 1000 -q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result in the following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nd soft fonts to a LaserJet or compatible printer, V1.9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6, 1987, 1988, 1989 by Elfring Soft Font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"-t" option used above would give all soft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above "temporary" status.  They would automatical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after the first reset command is sent the the la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9 Optional delete all soft fonts prior to sending new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printer status prior to sending fonts. Optimiz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nd speed. Ignor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7 Shareware release of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6 Optimized download with archive support. Distribut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aserJet utilit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1.4 This version adds archive storage of soft fonts.  Fonts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archived using the public domain program PKXARC.  Ad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 documentation and examples included wit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3 Created as public domain release version of program. 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ed command structure, as per commercial version 1.2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rchiv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2 Commercial version.  Much improved command structure im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ed.  Variable number of arguments now possible, 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better control of them.  Fixed selection problem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ered some laser printres that emulate the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1.0 Original public domain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tected by United States Copyright Law an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Treaty provisions.  This license grant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to use this program just as if it were a book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rchival backup copies of this program, transfe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machines, or transfer this program to another pers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just like a book, only one copy of this program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fring Soft Fonts warrants the physical disk thi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on and the physical documentation that com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free of substantial defects in materials or work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for a period of 30 days from date of purchase.  This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 is void if the program is modified in any way.  If you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, in writing, of a defect in materials during this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we will replace the defective disk or document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medy for breach of warranty will be replacement, and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ncompass any other damages.  Governing law shall be tha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fring Soft Fonts specifically disclaims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 but not limited to implied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s of merchantability and fitness for a particular purpo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e disk or documentation, and the program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nted herein.  In no event shall Elfring Soft Fonts be l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t limited to special, incidental, consequential,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