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K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roduction to the Japanes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fourth century, the Japanese had no form of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.  As exposure to Chinese culture and language beg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, the Japanese gradually adopted the written symbols of the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their own purposes.  The Japanese used the Chin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ally to represent spoken Japanese words, often ignoring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inese) meanings.  These characters borrowed from the Chinese ar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nji."  A Japanese word was represented by one or more of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often consisted of many strokes (lines).  The resul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challenging and involved wri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ninth and tenth centuries, two phonetic alphabets c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 first was developed by the women of the Heian period.  Wo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were uneducated in the use of kanji so they gradually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ifty cursively-styled symbols to represent phonetic soun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derived from simple kanji, encompassed the entire Japanese syllab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known as "onna-de" or "ladies hand," this syllabary c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se known as "hiragan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time later, a second syllabic alphabet was introdu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ary was developed by Buddhist students who needed a phonetic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aking notes.  Known as "katakana," this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 the same phonetic sounds as hiragana but uses differen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, characters for each sound.  Katakana was used only by stu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learning (men) for some time.  Eventually, both 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came into common use in addition to the use of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the Japanese writing system is still rather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t still consists of three "alphabets," 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.  Kanji includes several thousand ideograph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the 70,000 compounds that are in current use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kanji has been substantially pared down in this cent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The Japanese Ministry of Education has delineated (only) 1,8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everybody should know.  The typical Japanese chil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about half of these by the time he completes sixth grade.  Hirag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takana both consist of approximately fifty characters each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nty phonetic sounds (with the addition of diacritical mark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Japanese can also be written in "romaji" (Roman letters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one for the convenience of foreig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kanji is used as the basis for most words.  Hiragan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used for inflections (somewhat like suffixes)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words together in a sentence (somewhat like prepositions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owever, are written entirely in hiragana.  Presently, katak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used for representing words of foreign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one wanted to say "the dog ate a steak,"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n romaji would be "inu wa suteeki o tabeta."  If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inu (dog) would be written in kanji as well as tabe (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t"); suteeki (steak) would be written in katakana; and wa (subject-mark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(direct-object marker) and ta (past tense verb suffix) would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vious question at this point is "Why use kanji at all?"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Japanese phonemes can easily be represented by hiraga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ana, or even romaji.  Besides tradition, there is one practic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 dispensing with kanji.  This is because Japanese contains a gre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phones, that is, words that sound alike.  A simple example is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," which has twelve completely different meanings (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within each of the twelve).  While phonetically, all of the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identical, they are all represented by different kanj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when written in kanji, distinguishing the meaning is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nunciation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glish language can produce more sounds then those found in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pronouncing Japanese is relatively straightforwar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Probably the most difficult component for the beginner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act that Japanese is first learned using Roman letters or romaj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student must unlearn English pronunciations in addition t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ve basic vowel sounds, written as "a i u e o" are pronounc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wel sounds of the phrase, "ah we soon get old"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se produce a few others.  For example, to get the long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" the combination of ei or ee is used.  Similarly, ai sound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 sound of "bik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panese contains most, but not all, of the consonants found in Eng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fference in this regard is that all Japanese syllables end in v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(with the exception of n).  This results in the addition of v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to the end of foreign words which end in consonant sounds.  Conso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contained in Japanese include th, v and l. th, v, and l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translated to t's, b's and r's, respectively.  This shoul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y the Japanese often mispronounce certain English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not complete, these simple guidelines should allow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pronounce most Japanese words.  For example, Toyota,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, sounds like "toe-yo-ta," not "toy-yo-ta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actual examples of words the Japanese have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k   =  suteeki      restaurant =  resutoran     cider   =  s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=  deeta        table      =  teeburu       date    =  de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  =  teemu        apron      =  apuron        class   =  kur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 =  fuinrando    Pythagores =  pitagorasu    boxer   =  boku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r   =  rebaa        vermouth   =  berumotto     Mexico  =  mekis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r   =  rebaa        silhouette =  shiruutto     love    =  ra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it is rather difficult to determine the origina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original word contained l's or v's.  If they contai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uld have a difficult time indeed.  Who would think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erson says "rebaa," he actually meant "lever" or "liv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