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F160 v1.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160 is a device driver which provides a 10-fold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keyboard buffer.  Specifically, while the defaul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usually 16 characters, this becomes 160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device driver.  The driver is installed by cop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s hard disk and includ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&lt;path&gt;\BUF16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&lt;path&gt;" is the path of the directory holding the dri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that it be the first device driver installed (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 the same segment and the ROM BIOS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nder DOS 5.0 (loaded both high and not high) and DOS 3.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ersion incompatibilitie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160.DOC</w:t>
        <w:tab/>
        <w:tab/>
        <w:tab/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160.ASM</w:t>
        <w:tab/>
        <w:tab/>
        <w:tab/>
        <w:tab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160.SYS</w:t>
        <w:tab/>
        <w:tab/>
        <w:tab/>
        <w:tab/>
        <w:t>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the program was modified by Robert M. Ryan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0.  The previous release, v1.4, sometimes froze the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under DOS 5.0.  This corrects that problem.  This ver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some minor co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 was written by Donald "DJ" Delorie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odified by David Kirschbaum (?).  While original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MASM, v1.6 was developed with TASM, but hopefull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compatibility has been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probably outlived the lifespan originally envis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creator, but I nevertheless find it quite useful.  I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no guarantee of satisfaction, but hope that you fin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as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. Ryan, Robert_Ryan@brown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802200@brownvm (bi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324.227@compuserve.com (compuserve via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is the original BUF160.DOC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nelson@sun.soe.clarkson.edu (Russ Ne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binaries.ibm.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uf160.sys (devic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May 88 19:21:16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heap 'n dirty keyboard buffer expander.  It works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the standard keyboard buffer in the bios.  It can only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in the same segment as the bios, so you are well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as the first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installing itself into the bios, it also install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alled KBUFFER.  Anything written to KBUFFER ends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onald "Dj" Delor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uunet!unh!dgdhm!d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elorie_D%DUR09.CEO.DG.COM@adam.D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using BUF160.COM (without source), loading it via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pleasantly surprised to fin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ed it (naturally), now works a little faster, is a littl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eaked source has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J's original code is still here (BUF160.ASM and BUF160.DVD), and my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BUF160_4.ASM and BUF160_4.D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says the product should be a .SYS file, whil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.DVD.  Doesn't matter .. just so your CONFIG.SYS file say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!  Rename it as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braggvax.ARP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