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 $_______________ PA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repeatedly requested payment of the ab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account.  Our demands for payment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we shall turn this account over f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xt ____ days unless payment, o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action on this obligation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egal or court costs to you and may im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