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NOUNCING CLAIM FOR B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unciation of Claim for Br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.  I, ______________________, hereby renounce any 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ction which I may have because of the breach committed on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___________,19__ by ________________ of the contra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dated 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I do not renounce any claim for any other breach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hereafter committed and reserve my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