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TO TERMINATE TENANT-AT-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en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hereby notified that I, We, shall qui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 up at the end of the next month of my (our) tenanc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fter this notice, the premises now held by 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ant,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m 2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