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 OF ATTORNEY - SIGN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ALL MEN BY THESE PRESENTS THAT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onstituted, ordained, and made, and in my stead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and by these presents do constitute, ordain, and m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stead and place put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y true, sufficient, and lawful Attorney for me an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stead, and to ___________ use, to ask, demand, lev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, recover and receive of and from all and ever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 whomsoever the same shall or may concern,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ular sum or sums of money, debts, goods, wares, merchand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and things whatsoever and wheresoever they shall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due, owing, payable, belonging and coming unto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ent by any means whatsoever and to sign and end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, drafts, bills and notes in my name and in my stea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lawful signatory on any account in my name in any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ITNESS WHEREOF __________ have hereunto s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 and seal this __________day of _________ in the yea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one thousand nine hundred and 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and sealed in presence of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