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information can be retrieved directly from the help sub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.  You can press Page Down for the next screen,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vious or Escap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 is an alternative to Review Mode.  The VE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rsor meaning your applications program is not suspen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screen.  If you type a command which is not a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be passed directly through to the underly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other words, you do not have to exit the VE curs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VE cursor commands have been assigned to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a 101 keyboard will notice the dedicated arrow keys and six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by the VE cursor.  All Vocal-Eyes hotkeys are alway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cursor even if the VE cursor is active.  On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s used to retrieve information from the V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ocal-Eyes has assigned the gray - (dash) located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 toggle between the applications cursor and the VE curs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ursor is active, the numlock must be in the off position.  If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will produce the appropriate numbers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 or home will move the VE cursor to column 1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or end will move the VE cursor to the first sp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 or up arrow will move the VE cursor to the previous line and rea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speak the new character or word instead, you can use th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review mode to setup your choice.  The VE cursor is als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or down arrow will move the VE cursor to the next line and read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 arrow, you can use the 'V' command in review mod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 or pageup will move the cursor to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or pagedown will move the cursor to the first column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or left arrow will move the cursor left and rea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 or right arrow will move the cursor right and rea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 or center key will read the character currently under the V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second time, the character will be pronounced phon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 or delete will speak the current V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y plus key will route the application cursor position to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routing technique used here is just like the techniqu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If the application program supports the four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ove the application cursor to the position of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Vocal-Eyes should have no problem routing the cursor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e review cursor, you may have to adjust the route delay val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 in the gene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se keys are laid out on the keypad.  Thi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each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are nice but there are even more.  We have setup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 key as a sort of shift key.  If you hold this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keys just described, you will get new result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ach of the keys again assuming you are holding down the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 This is a very handy key to press and hold u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while pressing the desired key with your right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 or home will read the text from the beginning of the line up to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 or pageup will read the text from the V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 or up arrow will rea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or left arrow will move the VE cursor left by word and rea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 or right arrow will move the VE cursor right by word and rea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 or center key will speak the word currently under the V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twice will spell it and three times will spell it phon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hile it is spelling, the speech rate will be lower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or end will read the fir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or pagedown will read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or down will read everything from the VE curso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 or delete will read the application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y plus will route the VE cursor to the application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VE cursor mode, you have access to the full screen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current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