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ll show you how to load Noteworth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memory.  Well show you how to access i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nd how to return to your applications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 before you accessed Noteworthy.  Then we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tep by step, how to enter a note in Noteworthy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your note letter by letter, word by word,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r even paragraph b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ACCESSING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Noteworthy you must first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s memory.  This is a simple mat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nto memory, place the diskett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drive, or, if youre using a hard drive,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worthy subdirectory via the CD\NW command. 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and then press ENTER.  Noteworthy will loa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ollowing scree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Alt-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mputer Aid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ur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has been successfully loaded into your P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activated, however.  Instead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itself into a snug corner of your PCs memory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invisible, until you summon it.  In the mean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business as usual at your PC keyboard. 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files, even format a blank disket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 if you like, load and/or ru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: your word processor, databas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etc.  Noteworthy isnt jealous.  It doesn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cond fiddle to Lotus 1,2,3, DBXL, Procom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Talk or WordPerfect.  It will wait, patient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your work until you have a need for its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loaded Noteworthy?  If you have, accessing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asy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, whatever you happen to be doing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down the CTRL and the ALT keys together. 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m down, press the "N" for Noteworthy key. 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by announcing: "Noteworthy."  The CTRL-ALT-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your Noteworthy hotkey.  We have chosen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key combination for precisely that reaso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hat is highly unlikely to b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, so it wont interfere or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creen reader to examine your scre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find that the bottom 14 lines of your scre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Noteworthys pop-up window.  Examine screen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discover Noteworthys status line . 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: F1 = HELP   1 % FULL   LINE 1   COLUMN 11 INSE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alk more about this status line shortly.  Right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 Did you hear Noteworthy beep at you?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gain.  Presto!  Your applications program is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before you entered Noteworthy. 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Just like after you have used your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eature to examine your PCs screen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even know you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WRITING AND REVIEWING NOTEWORTH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e in the middle of a very involved spread sheet. 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that tricky formula right, when suddenl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Its the bosss wife.  It seems theres been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enings plans.  Instead of dinner at eight at the G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iths hes to meet her at the Joness for drinks at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ont forget to tell him, will you?" she as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ll remember, knowing that if you dont the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youll be looking for a new job first thing tomorrow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is, your cassette recorder isnt hand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r--well, with that new printer there just wasn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des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choice seems to be to save your work in progres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 sheet, load your text editor o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the message.  Then, before you can get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pread sheet formula, you have to cran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rint the message, exit your editor, and re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 You have Noteworthy!  You dont have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in order to jot down that message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ress CTRL-ALT-N!  Noteworthy will suspend you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pop in just long enough for you to jot down your bo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itinerary and then, at the press of the ESC ke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ack out and return you to your spread sheet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now.  Use the CTRL-ALT-N command to summon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message for yourself.  Make it a good-siz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ntences long.  Notice as you type that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voice exactly as you would expect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 and speech synthesizer.  With Screen- Talk 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cho mode, for instance, the characters are voic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much as you want.  Dont worry about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Noteworthy will automatically wrap the last wo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your CTRL-H or LEFT ARROW key to back over what y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d letter by letter.  Use the CTRL-LEFT ARROW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word by word.  Similarly, use your CTRL-U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cursor forward letter by letter through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TRL-RIGHT ARROW key to cursor forward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TRL-J and the DOWN ARROW keys will move you down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either CTRL-K or the UP ARROW will move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gain, voice response is determin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 and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would be sufficient if all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s review your text a letter or a word at a tim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ve come to expect a lot more flexibility i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 and never fear--Noteworthy lives up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and more!  With Noteworthy, you can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read to you one sentence, or even one paragraph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escribe these very useful speech feature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define exactly what Noteworthy conside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/or a paragraph.  To Noteworthy, a sentenc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that ends with a period (.),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 or a question mark (?) and that is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nk spaces.  &lt;My dog has fleas.  &gt; is a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So is &lt;The boss is a jerk!  &gt; and &lt;What, me worry?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worthy paragraph is any string of characters,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that concludes with a press of the ENTER 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ften referred to as a carriage return. 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ntences would become a Noteworthy paragraph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ot exactly noteworthy) if it were concluded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ER key.  Type all three of them one after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ENTER and youve got one Noteworthy paragrap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eworthys advanced screen interactive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this paragraph read to you one sentence at a tim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d prefer, you could have the entire paragraph rea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.  Here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 to have the last sentence read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It matters not how long this sentence is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 single word, or it could run on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 doesnt matter.  Noteworthy will dir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o your screen reader for voicing.  Press the HOME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and youll move back another sentence and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read from start to finish.  Notice tha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your cursor is moved to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eing voiced.  You may or may not hear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following the voicing of the sentenc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creen reader and speech synthesizer. 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ough times and youll eventually reach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Noteworthy will alert you to this by beeping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D key and Noteworthy will begin rea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y sentence.  When there are no more sentenc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Noteworthy will beep at you and place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location following the last charac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ach time Noteworthy reads a sentence it pla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beginning of tha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ntire paragraphs at once, press either CTRL-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.  The first reads the previous paragraph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you to the next paragraph and sends it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for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worthy window will hold up to te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however, your note will contain more than ten lin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to scroll your note ten lines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is command will prove most useful to sigh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read your note a screenful at a time, but i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skipping through large portions of a very lo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hear each sentence or paragraph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ress your cursor to the beginning of th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ARROW.  Your cursor will be move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and the new column position will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your cursor to the very end of the current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RIGHT ARROW.  Your cursor will be mov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 following the text and the new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.  This feature is particularly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Noteworthy to edit a batch file and you want, s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arameter to the end of a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your cursor all the wa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ress CTRL-PgUp.  To move your cursor to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 press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done with Noteworthy for now?  If you ar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the beep?  That tells you that Noteworthy has 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way in a corner of your PCs memory.  Both 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safe and sound and waiting patiently for you to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screen at this point and youll discover that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were in your work before you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.  DOS, or your application program, doesn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one.  Execute a few DOS commands, load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iece of applications software.  Noteworth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iting for you--ready to pop up at a single keystro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are or what youre doing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 Summon Noteworthy again with the CTRL-ALT-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find your note still there and the cursor righ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.  Pop in and out of Noteworthy whenever you lik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 Noteworthy will hold your plac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egan by showing you how to load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s memory.  We told you that you were fre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was resident in memory, to conduct busines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.  We showed you how to summon Noteworth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ALT-N key combination.  We took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writing a note, and then we showed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your note character by character, word b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y sentence, or even paragraph by paragraph.  W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croll through your note a screen at a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keys, and how to express your cursor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your text line, or entire not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ARROW, ALT-RIGHT ARROW, CTRL-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oteworthy has some pretty powerfu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magine, being able to review your work in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ext--as opposed to the artificial block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creen reviews.  Thoughts and ideas can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nd separa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will see in the following sections, advanc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only a small part of the power of Noteworthy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this manual, well show you Noteworthy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simple-to-use text editing features and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