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GACLOCK.EXE 1.20 Copyright (c) 1990 Charles L. Bro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sold, but it CAN be given away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L. Broome, P.O. Box 2270, Rockport, Texas, 78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CLOCK is a large-letter clock that also displays the day and dat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arm, a stopwatch, and a timer built in. The program currently ru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that have or can emulate CGA graphics, but I'm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t of fonts that will also work on a monochro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space occupied by the large-letter character fonts, CGA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oo big to turn into a TSR, so the program is not memory resid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eople show an interest, I CAN make it into a TSR - but t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few days of work, and I really don't want to do it unles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people are sure they will use the program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CLOCK's display consists of three ten-column lines that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first line always contains the current computer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always holds the current day and date. The third lin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year, but is also used for setting the alarm and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watch and timer counts. WARNING: If you're going to leave the 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r any length of time, be sure to turn your screen intensit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o avoid burning the phosphors on your monitor! You sh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for CGACLOCK, but for any program that leaves the same patte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r any length o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four modes - the CLOCK mode, the ALARM-SET mode,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the STOPWATCH mode. When you first run the program, it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CK mode. You can then use the arrow keys to adjust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1 to configure the program. The program must be in the currently-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must be named "CGACLOCK.EXE", and must not be on a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hen you configure it. (After colors are configured, you can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thing you w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rom the CLOCK mode, you can press the letter "A"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-SET mode, "S" to go to the stopwatch mode, and "T" to go to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From any of these modes, you can press the ESCAPE key to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mode. From the CLOCK mode only, you can exit to DOS by pressing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"Qui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LARM mode, you can set the time by using "H" to set hours, "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inutes, and "S" to set seconds. A lowercase letter (h, m, s)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and an uppercase (H, M, S) one will retard the count.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G" (for "GO") will enable the alarm, and the letter "E" (for "END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ff. When the alarm is enabled, a "+" sign will appear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AM/PM indicator on the time display. Once the alarm is enabl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t the appropriate time even if you're in one of the other mod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starts to sound, it continues for sixty seconds or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The spacebar is handy for turning it off. To g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-SET mode, just use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IMER mode, you can set the time indicator once again using the "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, and "S" keys. When ready to start the timer, press "G" for "GO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use it, press "E" for "End", and then you can press "G"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. The count is aborted if you leave the TIMER mode. Whe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down to zero, the alarm will sound and will continue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 until a key is pressed. Once again, pressing the ESCAP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back to the C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OPWATCH mode, you can press "C" to clear the display, and then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"GO") to start it. The spacebar will freeze and unfreeze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topwatch will continue counting even when the display is froz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E" (for "END") will stop the stopwatch. The ESCAPE key st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watch and takes you back to the CLOCK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number of more serious programs out for visually impai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Calc is a scientific-calculator program that comes i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r use with braille terminals and voice synthesizers, and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's own built-in large-letter display. The full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s for $25, but I have a $15 introductory offer going through April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. A demo version called "BCDEMO" might be found on a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IR (free on BLINK LINK or other BBS's, although I do ask for a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donation) is a rejuvenated version of an early prototype for my Dos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ager program for blind and visually impaired computer us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letter display was added and a few features cleaned up to make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ogram for navigating among files and directories. Although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on hard drives, the program is also handy on floppies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Zilla, ADIR cannot be used with voice synthesizers or braille terminal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version of the program, named "ZDIR",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or use with braille an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nitially comes up in it's directories menu,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can use the up and down arrow keys to check 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alphabetically sorted list. Pressing a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goes to the first directory on the list that starts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get to the directory of interest, press the ENTER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witches into that directory and displays files one at a tim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can use the up and down arrow keys to step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pressing a letter of the alphabet searches for the ne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 that letter. Press the ESCAPE key to go back to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irst program was a huge DOS shell program called "DosZilla". Dos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for use with voice synthesizers and braille terminal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 nicely with character-magnification software. It copies,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, and deletes files singly or en-masse; creates, deletes, and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; allows users to easily navigate among directories a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disk for a given filespec or a file containing a give 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aches" descriptions to filenames, and has a menuing syste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o be passed to user applications. Most keys announc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ed and action is only taken if the ENTER key is thereaft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Zilla has it's own built-in file-reading routine that has bee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adaptive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Zilla took four months of 12-hour days to write, so it's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anything else I've done. Although I'm trying to hol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75, the price may eventually have to double if I don't get enoug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-producing programs finished soon enough. A demo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package, and if customers are dissatisfied with the dem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urn the rest of the package for a refund of all but $1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 The demo version of DosZilla, called "DZ101" or "DZDEM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found on a local bulletin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half-dozen smaller programs in the works - every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 backup program down to to envelope addressers and label ma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few games. If you're blind or visually impaired, drop me a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let you know what all I have and what my current prices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(CGACLOCK) is essentially free - it's a little too triv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other trying to sell. Still, I'm trying to make my living in 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ales volume is miniscule but the individual need is still g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never know from week to week if finances will allow me to keep th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CGACLOCK to be at all useful, just two or three dolla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 and very gratefully accepted. For six dollars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diskette or two with some of the above-mentioned shareware an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it. -- Ch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L. Broome, P.O. Box 2270, Rockport, TX, 78382, phone (512) 729-1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