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Magic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Pro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I Manni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I Manning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611 Autumn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rpool, NY 1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(315) 451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this software package are Copyright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Software, Mark I Manning III and Mark I Manning I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 world wide.  You may not disassembl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or modify it in any way.  You may freel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 under the ShareWare concept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unmodified form and no fee is charg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mount for the media and handling ($10 maximum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GA Magic is a ShareWare Version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You may make personal, non-commercial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but if you appreciate the program and wish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ement of it and other fine software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Software, you are encouraged to register it for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In return for registration, you will receive a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copy of the full commercial version of VGA Magic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ics capabilities.  In addition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ajor updates to the program and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ny update for $5.00, which is the cost of the medi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commercial use of VGA Magic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Microcomputer Hardware, you must purchas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BulletProof Software for a fee of $6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of commercial licenses can have their copies of VG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with the inclusion of thier own busines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eatures.  Please contact BulletProof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GA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agic is a graphics program which utilizes many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GA Boards to display spectacular fast actio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resolution (mode 13h) Kaleidoscopes as well a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16 color 640x480 (mode 12h) line drawing.  It i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gram to watch and play with as well as the ide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off or demonstrating VGA based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acts with the program through an easy to use two ti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plus a few special "Hot Keys" that ar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s.  The user has control over various parame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 of kaleidoscope, color palette selection,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, how fast the color increments, horizontal and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the number of line reflections (3 or 15), and w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GA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agic uses graphics modes that work only with VGA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amage any other type of video board if it were run on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possibility, VGA Magic has the ability to tes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insure that it is compatible, and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it is not.  While this test is beleived to be defin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un VGA Magic on anything other than a VGA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 Magic is executed, it will first display it's Lo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reen until any key is pressed.  When a key is p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s running the authors' favorite Kaleidoscop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other than the special "Hot Keys" (see 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Kaleidoscope Menu.  The Kaleidoscope menu is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and a little experimentation will quickly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all selections, so we won't explain the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Kaleidoscope Menu, pressing the &lt;ESC&gt; key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Up/Pull Down Main Menu.  You can navigate around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Arrow Keys along with the &lt;Home&gt; and &lt;End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red Menu Bar over your selection.  From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information screens, go to the 640x480 PolyDiag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ection, the 320x200 Kaleidoscope section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aleidoscope displays, the special "Hot Keys"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manipulate the color palettes are active.  Pr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&lt;1&gt; through &lt;9&gt; will select one of the nin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and down load it to the video board.   This caus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immediately change to the new palette. 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&lt;R&gt;, &lt;D&gt; or &lt;H&gt; turns on dynamic palette rotation,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nipulation methods (see below for full explanation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Q&gt; key will turn off palett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agic maintains a buffer in user memory to hold th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ing manipulated.  This buffer has the capacity to ho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256 color palettes.  When VGA Magic initializ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is loaded into both the upper and lower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henever a new palette is selected, it is loaded in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palette buffer, and all palette downloads to the 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lower half of the palet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lt;R&gt; key is pressed during Kaleidoscope display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r half of the palette buffer (one complete palet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then downloaded to the VGA Board at frequent interv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horizontal scan so as to avoid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lt;D&gt; key is pressed during Kaleidoscope display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upper and lower halves of the palette buffer (tw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) are rotated and then the new contents of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downloaded to the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lt;H&gt; key is pressed during Kaleidoscope display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r 128 colors in the lower half of the palett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(one half of a complete palette) and then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uffer (one complete palette) is downloaded to the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fficult at first to digest all the abo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the effects that these manipulations allow, so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understanding.  As an aid to getting starte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since you can load fresh palettes only into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nly way you can change the upper half is by rota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low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&lt;D&gt; key to turn on full buffer rotation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bination of the &lt;1&gt; to &lt;9&gt; keys, you will rotate a mix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half of the buffer.  This mixed palette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back into the lower half of the buffer and the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GA Board.  An infinite variety of visual effec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different sequences of the &lt;R&gt;, &lt;D&gt; and &lt;H&gt;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different sequences of the palette select keys &lt;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at different key strok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agic is coded in the FORTH 83 Standard Language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routines used within VGA Magic are coded in 808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d are therefor useable by programm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8086 Assembly as well as those familiar with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obtaining the well commented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agic can purchase it for unrestricted recycling for $3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lone or $45 for the combined registration fee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GA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gistering VGA Magic as painless as possible,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package which you can use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int it out with.  If you don't have a prin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the necessary information on any old piec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ndy.  Then mail both the order and a check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 Mann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I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Pro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11 Autumn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verpool, NY 1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0   1-10-90  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01   2-10-90   oops - fixed minor typo in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02   3-10-90   fixed minor discrepancy in pallet ro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NOT FOR COMMERCIAL US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ersion number polic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ndredths digit of the version number is incremented for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have no significant effect on the opera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git is not even displayed on the Logo and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ths digit of the version number is incremented for bug fix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nges that have minor but significant effect on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digit of the version number is incremented f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