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XLAB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5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distributed AS IS. The author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cense with respect to any particular application use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is copyrighted software and all rights are reserved. PCXLA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hanged or modified in any way except by the author. PCXL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CXDUMP system. The PCXDUMP system is SHAREWAR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 as long as it remains in its complete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cumentation files. It may be used for a 10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Regardless of how the copy is obtained, it is request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omply with the following licensing and registration provis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ntinue to use it after the 10 day trial period.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ful, you must register it;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s of 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be used on any color EGA, VGA or SVGA display car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show any 2, 16, 256 and 16.7 million (24 bit) col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16 and 256 color modes. However viewing real 256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pictures in 16 color will only give you a hin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24 bit pictures in 256 colo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ages displayed is bigger than the current resolu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images around FAST with the arrowkeys and PgDn &amp; Pg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change resolution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detects these SuperVGA card and uses their HiRes modes in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-VGA, Trident, Genoa, Paradise, Tseng 3000, Tseng 4000, MXIC, 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-37, OAK-67, OAK-77, Video7, Ahead A/B, Chips &amp; Tech 451/452/4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HiColor or TrueColor cards, you can view 24 bit colors PC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8 colors or 16.7 million colors (TrueColor card neede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AB will use the HiColor extensions on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 4000, Paradise, Realtek, OAK-77, Trident, ATI,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er VESA-driver, you will be able to show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7 million colors (if supported by video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has a neat file browser, so you can walk through your whol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eaving PCXLAB. There is a limit of 2000 PCX-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you are not likely to hit this limit!). You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rrows or PgUp or PgDn to select the file you want to se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CX-files must be no larger that 3800 pixels wide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asily set up a slideshow by tagging a number of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F8 (to start the slideshow). You must tag at least 2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XLAB will detect which video modes your videocard can u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switch between these modes by pressing F2 (or + &amp;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FAST! PCXLAB is written in a high level language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e screen and unpac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with the great shareware fileviewer VPIC (which can show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rmats, not only PCX), PCXLAB is 30%-700% fas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out 2 times faster as V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rts PCX-files to other fileformats: Postscript, Windows BMP, Amiga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, Targa TGA, Wordperfect W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ipulate PCX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vert color files to monochrome with Floyd/Steinberg or Bu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duces 256 or 16.7 million color PCX-files to 16 o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verts color PCX-files to gray scaled PC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both PCX-files and ANS-files (ANS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image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CXLAB [/CHIPSET=number] [/AUTO] [/SKIPVESA] [file1 [file2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or more arguments are valid filenames on PCX- or ANS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ill be showed. Otherwise the PCXLAB will start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CXLAB somehow fails to recognize your video adap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s on the list below, you can force PCXLAB to us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HIPS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must 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Chipset 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UNSUPPORTED              12  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RESERVED                 13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EGA card                 14  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VGA card                 15  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ATI Wonder               16  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Trident                  17  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Genoa                    18  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Paradise                 19  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Tseng ET 3000            20    Tseng ET 40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Tseng ET 4000            21    OAK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Tseng ET 4000 HiColor    22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OAK-37                   23    Real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orcing PCXLAB to use your adapter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videocards HiColor extension (if it has an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voke PCXLAB with argument /AUTO, PCXLAB goes to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utomatically selects a resolution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CXLAB tries to identify your video card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your video card as a VESA card if you have a VESA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because the very first thing PCXLAB check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a VESA-driver. If you install PCXLA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KIPVESA option no check for a VESA-driv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native import graphic files for WordPerf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contain both bitmaps and line art, or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will only generate the bitmapped par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will deal with WPG files having one, four or eight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nformation, that is, monochrome files, sixteen-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PG specification allows for 256-color files.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itself would not read them. If you wish to us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in a WordPerfect document, you might want to eithe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sixteen colors or dither them to monochrome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i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files which are used as "wallpaper"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y can be created using the version of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P files use no image compression, as the inten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o make them fast to load. Plan on your BMP files be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very important aspect of color BMP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ar in mind when you use this format. Window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alette which Windows Paint cannot go about chang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 would make the screen and border colors chan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ransferring an image to the BMP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result in some color shifts when BM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MP format can support 24-bit files, which PCXLA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. However, as of this writing importing a 24-bit BM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Windows Paint results in a noticeable col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PS format... encapsulated PostScript...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cannot be interpreted directly by m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 As such, an EPS file which is to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such as Ventura Publisher or PageMak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"preview". A preview is a small black and whit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hich will show you a rough idea of what the EP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. PCXLAB will not generate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mport an EPS file into Ventura, for exampl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you see will be the preview but the data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can transform PCX-files with between 1 and 2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nformation... between two and 16.7 million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EPS files. Images with more than two colors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EPS files which PCXLAB crea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printed. You cannot read them in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Corel Draw or Adobe Illustrator.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ccept the large mounts of bitmapped data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st part, using EPS files in this way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Applications which import EPS files will usu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import TIFF files as well, which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generates 1, 4, 8 or 24 bit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TIFF files are useful in Corel Draw, among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l Draw 3.0 will import color TIFF file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complicated nature of TIFF-files PCXLAB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uncompressed TIFF. This will allow almost any TIFF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the files generated by PCXLAB without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/LBM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arted out on the Amiga. The IFF fil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flexible, and allows all sorts of thing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to be stored in IFF files. IFF files are foun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been ported from Amiga systems. They are also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by several applications such as Electronic Arts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 package and Digital Vision's Computer Eyes video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In the first case they are given the extension LB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they are given the extension CE. The ba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form for IFF image files is called I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 all images as planes. This is much slow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files thus compressed will be readable by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FF readers... even if you port them back to the Amig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ow PCXLAB creates IFF files. Unfortunately,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ld versions of Deluxe Paint which will occasion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stop reading one of these files part way throug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ppens to IFF files from sources other than PCXLAB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a bug in these versions of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vision Targa format is used by several high e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things like ray tracing packages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with up to sixteen million uniqu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will generate 1, 4, 8, or 24 bit TGA files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files, PCXLAB will only generate uncompresse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HERING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is a sort of magical process by which color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erted into pretty attractive black and whit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tion on a monochrome screen or a black and whit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ource files for dithering must have more than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often works a lot better if you scal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up. PCXLAB lets you dither with images from "size as"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percen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F4 function only dithers to monochrom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is handled by one of the functions of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is a fairly slow process, and the better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, the slower it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CXLAB dither a file, it will create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f the type selected and with "$" as the first char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PICTURE.PCX could be dithered to $ICTURE.PCX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.PCX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dithering algorithms use what is called "error diffu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duce really nice looking dithers, but they ar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stest... and least attractive... is Floyd-Steinber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... and slower... is Burkes (in my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adjust the brightness and contrast of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ith the GAMMA and CONTRAST values. Al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 the dith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UCTION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ws you to create destination files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than the source files they are derived fro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, for example, to reduce a 256-color file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color one. It is particularly useful for reducing 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reduce the number of colors in a file,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ll get lost. The simplest form of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"remapping". This simply means that the destination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best color palette it can, and that all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replaced with colors from that palette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ithering, also available in this function,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ly better results. With color dithering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-bit files down to eight bits with very little los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CXLAB color dither a file, it will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of the type selected and with "!" as the first ch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Thus PICTURE.PCX could be dithered to !ICTURE.PCX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.PCX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creates a gray scale destination im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ource image. The number of bits of color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, although when grayscaling a 24-bit image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ill be a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CXLAB dither a file, it will create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f the type selected and with "#" as the first char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PICTURE.PCX could be dithered to #ICTURE.PCX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.PCX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int PCX-files to a EPSON compatible printer with PCX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your PCX-file must satisf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t must a monochrome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t must be no wider than 6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print only file at a time, no matter how man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. You will be asked if you want to invert the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on the printer and which printer port (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/LOCK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7 goes to AUTO, which automatically selects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display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7 goes back to LOCK, which forces the defaul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ve) no matter what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LIDESHOW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8 will do a slide show of the tagged files until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D prompts for a new slide delay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tag at least 2 files to start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 DIRECTORY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9 will cause PCXLAB to resca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 and ANS-files. If you activate PCXDUMP from within PCXLAB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new PCX-files that does not appear i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If you press F9 PCXLAB will scan the directory and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RIVE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 to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End of documen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