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 DIVERSE DOCUMENTATION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C:\TIERRA\DIVERSE.EXE in_file out_file format brea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_size in K: out_file.1, out_file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: binary o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reads the break.X files that are written to disk by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nd prepares a new file that will be read by the Divers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gle program.  Diverse reads the break.1 ... break.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\td directory, and outputs files whose defaul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dat.1 and divrange.  The files divdat.X contain eight paramete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rsity and turn over of size classes and genotypes in the s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vrange contains the ranges of the eight variables for the enti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takes a long time to run, so it prints a statement after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instructions processed, just to let you know it is still t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es a lot of floating point calculations, so it will be very s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on any machine without a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diverse on a Unix system: cc diverse.c -lm -o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IVERS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\td directory and start Diverse by typing diver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iverse brea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al command line options that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  It requires as a minimum, the name of the input file, break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may produce a series of break.X files.  Divers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if you give it the name of the first one, break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name the out_file, it will default to nam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dat.1.  Otherwise you may specify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iverse break.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output file will be nam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file formats, binary and ascii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because the binary format is more compact than the ascii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because the even the binary output file (divdat.X) will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as large as the input file (break.X).  However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format as follows (you must use the first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iverse break.1 divdat.1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to determine the size of the divdat.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 is 4 Mb.  If there is more than 4 Mb of outpu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into pieces.  If you wish to specify the break-siz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iverse break.1 divdat.1 binary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cause it to write the output to a series of files, divda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would be 100K in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