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0     GENERATING PRINTE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C:  THE PREPRINTED FAMILY GROUP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provides two family group record forms.  This is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is just called the Family Group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one prints family group records (FGRs) on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, and this one prints them on the preprinted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why this section is called "The Preprint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Record" or PF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printed forms that are used here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mily History Department of the LDS Church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branch Family History Centers.  We'll discus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some blank forms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of this chapter will discuss how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rinted family group record from your fold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GET BLANK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orms are available free of charge (except, 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hipping and handling)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t Lake Distribu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99 West 1700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lt Lake City, Utah  84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writing to the Distribution Center, expla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a quantity of Family Group Record form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, you should include the catalog order numb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, which is 31827.  They come in packages of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y don't charge for these.  They usually don't eve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shipping and handling costs.  But it's best to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'll be happy to pay any such costs up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just want a few of them, and don't want to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le order of them to arrive by mail, you can get s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ocal branch Family History Center.  (If you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ted one, look in the phone book under The Church of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 of Latter-day Saints.)  Some FHCs will offer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produced by Everton Publishing Corp., bu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request the forms produced by the LDS Ch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y are currently the only forms that GIM's PF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wi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matter how you get them, check the lower right 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ront side of each page.  Next to the words "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A", you should see the numbers 3/93.  These numbers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at you have the March 1993 revision of the for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re earlier than that (e.g. 9/89), they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version of GIM, and you need to get newer for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later than that, then they were revised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on of GIM, and you can write to the GIM author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recent version of GIM that will work with thos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PREPRINTED FAMILY GROUP RECORD:  The Bas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you have selected a printer and a print dev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Setup Area.  See chapter 6, "Setting Things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make sure your printer has a single sheet fee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way to insert single sheets into the printer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 The PFGR function is totally useless with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at your printer is turned on, and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print device -- usually LPT1 -- that you se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folder.  Navigate to the person who will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ents on the PFGR that you want to create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interested in experimenting with the PFGR's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erson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lder Area, press F3 to get to the Forms Are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navigate to the person you want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the Form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orms Area, press F6 to generate a PF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, you'll see a box that is much like the 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options box, but there are some subtl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both the Styles menu and the Typesetting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discussed earlier in this chapter have no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meaning for the PFGR.  It has its own typesetting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the Printer Options menu.  The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ne and this one are discussed in a moment;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the default values by pressing '=' (the equal sig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on to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will present you with on-screen instruction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on, telling you when to insert blank forms,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the reverse sides of the forms, and when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pages.  GIM will ask you at each point which not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, you want to include, and whether you wan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pages for extra notes.  In other words, j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from that point, and they will lead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cess of printing a PF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, unlike GIM's other forms printing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GR doesn't bother to try to show you what the prin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ok lik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FAMILY GROUP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's PFGR has been carefully designed to fill in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provided by the LDS Church.  When the form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applicable fields should be filled in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e ver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exception to this is the numbers that ar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left-hand side of the front of each page. 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(extended) GIN numbers of the husband and wif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 If you sort Family Group Sheets in your notebook by 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-- rather than, say, alphabetically by surname --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ing system will help you to number the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discussion of extended GIN numbers, see Part 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11, which is a section of the discussion of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 entitled "How to Get the Most Out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ces are, the PFGR function should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of not including the extended GIN numb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 them removed,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first things you'll undoubtedly noti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attempt is that what was printed didn't neatly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blank spaces on the form.  This problem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 with it, will be discussed in a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thing you may notice if you look carefull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printed form will read "Page 1 of 4" (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between 8 and 14 children), even thoug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preprinted forms and a blank page of notes.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ing is counted from 1 to 4, counting both sid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rinted form.  The "of 4" in the page number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ny additional notes.  Yes, this is a bug, but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no intelligent way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names of other spouses are listed on the fo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s from the blank-page FGR, which also includes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laces of marriage.  Probably, it would be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that information on this form also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to be 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A PFGR:  A Maintenance Check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tart to use GIM's FGRs as serious research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want to make sure that you've entered your sub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each of your folders.  See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chap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nu contain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ingle or double side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has the same effect as the same function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start of this chapter under the Typeset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p, FGR front and back, and blank front and back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will be discussed in the next sec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are separate and distinct from the similar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can be specified from the Typeset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has the same effect as the same function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the start of this chapter under the Typeset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any available font, but make sure that it'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tch font.  The PFGR will try to switch to 12-pit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er what you pick, which will probably work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elect a 10-pitch font, but it's best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-pitch font anyway, just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xit!  Abort prin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0 to stop the form from print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 chance you will have to gracefully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art Print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'=' (the equal sign) to begin printing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GNING THE PRINTED MATERIAL O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a program that will line up what gets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with the blank fields on a preprinted form i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ne thing, every printer is different, bu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, something about the printing proces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fields on the preprinted form are never qu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place from one package of forms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tunately, it just happens to work out tha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ets in a single package are printed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aligned in the same place from one she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which gives us the opportunity to provide a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FGR Printer Options menu includes values for top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front and back margins for the preprinted pag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t these values for the first sheet in a packag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typically hold true for the rest of the sheet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.  (I been through scores of packages of these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ly had one exception -- one sheet after ano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differently.  Fortunately, that'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ru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take you a sheet or two per package to experi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right values, but since the sheets are free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fford to lose on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djusting the top and side FGR margin values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arger values mean larger margins.  However,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rgin value by 1 does NOT mean that you ar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rgin by a hundredth of an inch, or a tenth of an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eans that you are increasing the margin by one LIN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margins) or by one SPACE or COLUMN (for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s).  This is another difference between the PF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Options menu and the Typesetting menu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