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Tue, 28 Feb 89 10:29:08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MINUIT%FSU.MFENET@NMFECC.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random number gen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posted the code for George Marsaglia's universal rando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, I forgot to mention that the seed variables can on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j, and k  must be between 1 and 178 (not all of them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ust be in the range 0 to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osting a slightly modified version of the code that requires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 variables which basically have the range 0 to 30000. One nice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version is that each subsequence of numbers specified by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 has a length of approximately 10^30. If different parts of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is being worked on by several people, each person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his own IJ seed. That would leave 30000 more seeds for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-- without fear that any part of the overall calculation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correlations in the random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t should also be noted that to save the state of the random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at any point in time, you have to save the entir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vid LaS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it%fsu@nmfecc.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 Stat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ahassee, FL 32306-4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4)644-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is random number generator originally appeared in "Toward a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Random Number Generator" by George Marsaglia and Arif Za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Florida State University Report: FSU-SCRI-87-50 (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t was later modified by F. James and published in "A Review of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random Number Generato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IS IS THE BEST KNOWN RANDOM NUMBER GENERATO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(However, a newly discovered technique can y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a period of 10^600. But that is still in the development st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t passes ALL of the tests for random number generators and has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of 2^144, is completely portable (gives bit identical results o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machines with at least 24-bit mantissas in the floating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represent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e algorithm is a combination of a Fibonacci sequence (with lags of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and 33, and operation "subtraction plus one, modulo one")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"arithmetic sequence" (using subtra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On a Vax 11/780, this random number generator can produce a numb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13 micro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=======================================================================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