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ODVIEW                         LICENSE.DOC                     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(tm) and the accompanying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Paul G.W. Ho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allows you to browse USENET recipe files that are in TR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 is distributed as shareware, and is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file LICENSE.DOC .  If FOODVIEW serves your nee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stalled on your PC after the initial trial period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shareware version of FOODVIEW, arch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   .REC  - Demonstration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VIEW.DOC  - Documantation for FOOD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VIEW.EGA  - EGA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VIEW.EXE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VIEW.H1   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VIEW.H2   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VIEW.H3   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VIEW.H4   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VIEW.HRC  - Hercules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VIEW.PRN  - Demonstration printer information file (for HP LJ I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.DOC  -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RM.DOC  - Registration inform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.PRN  - Template for print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 .DOC  - Information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ntinue from here is to print out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VIEW.DOC with a DOS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OOVIEW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FOO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G.W. Hosken,  Kirchstr. 23,  8082 Grafrath, 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RMCB@VM.OP.DLR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