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II: The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pter 5 - Main Menu and Mis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 is divided into several sections, with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underneath  the current portfolio,  the second section 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 Operations, and the last section listed under Other Oper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section includes the following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ctivity - buy shares, sell shares, or recor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urity -  go to  the Local  Security Table,  to view,  add, 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loc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Log  Maintenance -  view, add,  change,  or  delete open  shares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d shares records, or distribu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al Operations section off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Portfolio - go to  the Portfolio Table, to  view, add, change, dele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portfol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Global Security - go  to the Global Security Table, to view, add,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elete global secur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Broker/Investment  Company - go  to the  Broker/Investment Company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, add, change, or delete broker/investment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curity  Types - go to the Security Type Table, to view, add, chan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security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eports - generat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User  Settings -  go to  the User  Settings  Form  to change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View  Documentation -  view the  Capital  Gainz documentation  file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y other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Check  Data Consistency - check your data files for suspicious data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ray pric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Exit - return to DOS. The Esc key will not exit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 of the menu, the current version number is display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,  the remaining conventional memory  is displayed. You  ar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if you get low o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s displayed under Other Oper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Help - popup a list of help topic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F2:System Date Range - set a date range for table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 Gainz Users Manual 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3:Backup User Data - copy data fil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4:Set Password - set a password to restrict access to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5:Enter Porfolio ID - enter the ID of a portfolio to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 F8:Utility Program - switch to the Utility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9:Graphics Program - switch to the Graphic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10:Download Program - switch to the Downlo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 Global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 keys are available from many menus, tables and form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discussed in other sections of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elp -  bring up  the part  of  the users  manual most  relevant to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ity. 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D Shell To DOS - suspend the program  and invoke the DOS shell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trl-C:Calculator  - popup a  calculator. You  can paste  the resul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orm field. This i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 Date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 You can limit records displayed in  tables or printed on repor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ing a range of dates in the  Dates Form. On the Main Menu and Re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, you'll  see a function key labeled Select Date Range. When you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e  range, this range stays  in effect until you  explicitly change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miting records to a range of dates will generally speed up table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e Form accepts a Begin Date and an End Date. If the End  Da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Begin Date, the two are swapped. You must enter valid dat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:All Dates key lets you remove any current date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 Gainz  implements  system  password to  secure  your  data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 of all spaces, the  initial value after installation, is 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having no password.  Any other setting causes the Capital Gainz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mpt the user for the passwor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echoing  the characters, each  keystroke causes a '.' 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After three incorrect entries, the program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assword  can be 1-8  characters long,  with entry terminated 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key. Any  of the  printable  ASCII characters  can be  used in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,  and it is not  case-sensitive. The password  is blank-padded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are  not significant. Select  something you will  remembe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 is not easily guessed. A good way to avoid easily guessed password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clude at least one non-alphabetic character, such as ! or a number.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password, use the Main Menu's Set Passwor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 the current password is not all spaces, you must enter it firs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someone from changing your password  if you leave your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occupied while Capital Gainz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are prompted for the new password. Keystrokes are not echo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 are asked  to verify  the new  password by  retyping it,  si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's characters are not  echoed. After successful verif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ssword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The Password File is encrypted, so looking at a hex or ASCII dum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ill not reveal your password. The Capital Gainz  programs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file exist in the directory you're in when you star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the Password  File, the Capital Gainz programs will  not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way  to regain access if you forget your  password is to re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 Password File. Alternatively, you  can copy an old file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password into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ata can be wiped out or corrupted by a  disk failure, inadvert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deletion, or a number of other actions. In DOS, application error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cross-links  in the file allocation table  (FAT). This means that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rograms  write to  the  same chunk  of disk  space,  as if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wned'  it.  The result  is usually  jumbled  data inaccessible  b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 A  backup copy of  your data can  save a lot  of work  in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The Backup key on the Main Menu exec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 Internal  Backup/Restore  function  described  below  if the 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value in the User Settings Form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Backup Command value in the User Settings Form, if it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1  Backup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pital Gainz data files are identified by the fil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data  on your hard disk  can be inadvertently wiped  out, data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ettes is even more vulnerable. Here's a good, simple backup strateg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abel 3 blank, formatted disks as Capital Gainz Backup #1, #2, and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t aside three sheets of paper, labeled  Log #1, #2, and #3.  Thes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backup logs corresponding to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5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very  day that you  make significant  additions or  changes, back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data using the Backup function. The first  time you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k #1 and record  the date on Log #1.  The second time  you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isk  #2 and record the  date on Log #2.  The third time you  back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Disk #3  and record  the date  on Disk #3.  Then, you'll  rot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The fourth  time you backup,  use Disk  #1 and record the  dat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#1. The fifth  time you backup, use  Disk #2 and record  the dat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#2. And so 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 one of the  backup disks  starts having problems (such  as Sect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errors), get rid of  it and insert a new blank, formatted dis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 should also  make special  backups  at  'safe' times. 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reconciling  all  your  broker  and  mutual  fund  statement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 at tax  time, make  a backup  and store  it with your  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This can  come in  handy  in  case, say,  a computer 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ly attacks your data  files, and you don't  notice until after  all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backup disks have been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trategy requires very little effort, and only takes  a couple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y.  Be prepared:  the question  is not  'if'  you will  lose data,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wh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2  Internal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 Gainz' internal backup/restore procedure let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ackup data files TO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store data files FRO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s in the Backup/Restore 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Operation, which is either BACKUP or RE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rive and Directory to Backup or Restore data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The Drive and Directory to Backup or Restore data fil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ther to Include  Portfolio History. Portfolio histor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napshots' of portfolios on given dates.  The current portfolio data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 Backed up or Restored, so  you can elect to not backup or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ical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(Required) Whether  to  Execute the  requested  Backup  or Restor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you to review the information you entered, preventing  inadver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displays intelligent defaults when you bring the for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ACKUP,  the From Drive and  Directory are set  to the current 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, which contains the current  Capital Gainz data fi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nd Directory  are set to the floppy disk drive specifi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5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Backup/Restore  and \,  the  root directory.  You will 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to the root directory on drive A or 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STORE,  the From  Drive and  Directory are  set to the  floppy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 specified in the  previous Backup/Restore  and \. You  may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, depending on where the  Capital Gainz backup files  ar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nd Directory  are set to the current drive and director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 current Capital Gainz  data files. The  data files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the ones being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BACKUP or RESTORE  operation is invoked,  Capital Gainz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if the drive to Backup or Restore  to has enough free disk spac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 the data files, and returns an error if  there isn't. Next, data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the disk being Backed  up or Restored to are  deleted. Then, if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ing up,  the  current Capital  Gainz  data files  are copied 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 directory to  the  Backup disk.  If  you are  Restoring 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data  files, they  are copied  from the  Backup disk 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It takes a lot  of data to exceed available disk space  on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 a high  density  1.2MB or  1.44MB  diskette. However,  i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, you  can limit  the  amount of  data by  choosing  not to 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folio History.  Or, you can specify  a different Backup  Comman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Settings Form. For instance, you can invoke a compress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KZIP, either directly or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.3  External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'd  rather use  a  file  compression utility  such  as PKZIP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/restore data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anually run it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Write a  small batch file  that asks if  you want to  backup or  rest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ecutes the appropriate command. Specify  the batch file's na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ackup Command field in the User Setting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pecify  the  backup command  in the  Backup  Command field  in th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Form.  If you need to restore  files, you can do it from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pecification used should include *.DAT and *.K01 files (not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zero, not O), and you'll need to use  subdirectory recursion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include the portfolio history files. Using PK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upr A:CGDATA.ZIP *.DAT *.K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-upr' option  specifies to update the ZIP file,  retain pathnam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e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5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 Switch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witch  among the  Capital Gainz programs  from each 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 Menu.  The keys  are labeled:  F7:Capital Gainz,  F8:Utility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:Graphics Program  and  F10:Download  Program.  However, to  be  able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must have started Capital Gainz with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apital Gainz programs must all be installed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forms and tables allow you to pull up a calculator supporting f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:  add, subtract,  multiply,  divide, and  square  root.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 is also supported. The  fields should be  self-explanatory, an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'hit' a key either by moving the highlight bar and  hitting Enter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tting the associated  key. You can use the number  keys above the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keyboard, or use the numeric keypad. For operations, you can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ular  keys or  the grey keys  on the  numeric keypad.  The Backspac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s the  last digit entered.  Other functions  have associated  mnem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indicated in &lt; &gt;, or offset by capit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0, 1, 2, 3, 4, 5, 6, 7, 8, 9 : record the enter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. : insert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+, -, *, / : add , subtract, multiply, divid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� : Squar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= : the equal sign or space bar performs the last operatio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+- : Negate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C, CE : Clear, clear la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+, M- : Increment memory, Decrem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MC, MR : clear (Flush) memory, Recal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op up the calculator while you are currently on a field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ic value, that value is displayed on the calculator. To ex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Xit : eXit from the calculator, which is the same as hitt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Paste : Paste the  currently displayed value  into the field you were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d the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5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oto DOS option, on  the Main Menus of the Capital  Gainz pro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s you suspend the program and shell to DOS. A temporary program im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, and  your DOS command line  prompt is altered. Typing  EXIT from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 you to the  suspended program. GoTo DOS is  NOT the same as  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with the Exi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  View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Documentation option on the Main Menu lets you view the on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 Gainz  documentation,   if  you  chose  to   install  it.  Vie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the same as viewing a report on the screen. See Chapter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formation about view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the following documents 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USERS MANUAL: the Capital Gainz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README: contains recent information not in th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LICENSE: license agreement, describing usage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HISTORY: changes, fixes, and additions to thi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SELECT FILE: select another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8.1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hoose SELECT FILE, you are shown a list of files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At the top of screen are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current Director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The File Mask to use, such as 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elds are  initialized to  the current directory  and *.*.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nter:Select - view the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2:Dir/Mask - change the Directory and File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Esc:Exit - exit from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not checked to see if they consist of read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9 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&gt;&gt;&gt; Whenever Capital Gainz is waiting for input, you can hit F1 to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nline help. The help facility  uses the online users manual,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tion most appropriate to where you currently are in the program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 Ctrl-X to bring up an  index of help topics  and chap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5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choosing  a topic,  the relevant  part  of the  users  manual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As indicated,  some topics correspond to  specific chapters.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so bring up this index from the View Document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ine documentation is a subset of the complete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Users Manual                                              5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