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13 - Security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ecurity Type Table, brought up from the Main Menu, show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 divided into sections by class. A  Security Type File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 pre-defined  security  types  is into  your  program  director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 The values display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yp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lass, such as STOCK or STOCK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(Div,Int) Whether  a global security with  this type  will have divid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nterest distributions, and whether they are ta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ere short  term capital  gains distributions  (STCG) by  a secur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ype are reported on the tax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ere long term capital gains distributions (LTCG)  by a secur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re reported on the tax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ether to group Sales of a security of this type on Schedule D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ere return  of Principal distributions by  a security of 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on the tax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ere Sales Commissions are factored in on Schedule D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table is a scrollable row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s:Add - add a securit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NTER:Change - change the highlighted securit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el:Delete - delete the highlighted securit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sc:Exit - exit from the table,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trl-PgUp:Top - go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trl-PgDn:Bottom - go to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3:Security Type Report - generate the Security Typ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3.1  Add a Security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urity Type Form  is brought up to add a record  when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key on the Security Type Table. The fields in the for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Users Manual                                             13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 Type Code  for the  security type.  This can  be any  1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code, usually having  some mnemonic  link to  the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de must be unique over all security ty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 The  security  type  Description.  Up  to  25  character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ing text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 The Class  of  the security  type.  Choose from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classes. Security Type Classes are describ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o  (Required)  Whether a security of this type has dividend (DIV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 (INT)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o  (Required)  Whether  dividend  or  interest  distributions  by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of this type are taxable on Schedule B.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MIT - distributions are omitted  from the tax forms. This is  no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being non-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AX - distributions are taxable, and added in with other dividen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 on Schedule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TAX -  distributions  are  non-taxable,  and  added  in  with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vidends  and interest on Schedule B before being subtracted back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n-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Where Short Term Capital Gains  distributions by a securi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are reported on the tax forms.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MIT - distributions are omitted from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 SCH - distributions are  added to the dividends on Schedule  B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normal tax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&lt;-B -  distributions are added  to the  dividends on Schedule  B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ubtracted back out for inclusion on Schedule D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Where Long Term Capital Gains  distributions by a securit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are reported on the tax forms.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MIT - distributions are omitted from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 SCH - distributions are added to the dividends on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&lt;-B - distributions  are added  to the dividends  on Schedule B,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ubtracted  back out for inclusion  on Schedule D-1. This 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tax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How to  handle Sales for a security  of this type on  Sche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1.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MIT -  don't include sales on  Schedule D-1. This is  the defaul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types of class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ACH -  each purchase sold during  the year is shown  on Schedule D-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ormal tax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ROUP - all  purchases for a given sale are lumped into short and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 groups, so only one  or two entries are made on  Schedule D-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ale. The listed purchase date will be VAR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  SCH - report sales on  Schedule B. This is  useful for U.S. Sav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ds, which allow you  to defer taxes on implied interest  until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dee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Where Return of Principal distributions  by a secur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are reported on the tax forms.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MIT - distributions are omitted from the tax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B SCH  - distributions are added  to the dividends on  Schedule B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ubtracted back out. This is the normal tax trea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How Sales Commission is treated  on Schedule D-1. Accor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S  rules, commissions  should be  added to  the basis on  Schedule D-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most 1099-B Forms subtract the  sales commission from the 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.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OMIT - sales commissions are not included in the sales  price or ba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chedule D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ST - sales commissions are added to the open basis on Schedule D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ALE  - sales  commissions  are subtracted  from  the sales  pric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D-1. This is the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at the bottom of the screen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Accept - accept form, the same as  hitting Enter on each fiel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only displayed when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m Reject  - exit  immediately, the same  as hitting Esc  to back 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 is only displayed when adding or chang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dding  a record, the  fields are  initialized to the  most comm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completing  the form,  the security  type  record is  added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 to   the  Security  Type  Table,  and  the  new  security  typ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.1  Security Type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TOCK - securities such as common or preferred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TOCK FUND - stock-based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OND - securities such as corporate or municipal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OND FUNDS - bond-based mutual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ASH -  any security  with a  fixed value,  such as  money market  mu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ds or bank certificates of depo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THER - any other type of security, such as a partn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THER FUND -  any other type  of mutual fund, such as  an allocation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ixed stock and bond hol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lasses  are used  in the Portfolio  Allocation Report,  and also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 between mutual funds and other secu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.2  Example - Add a Securit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y you create a securit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ode       :SH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 :Sector Fund - Health C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          :Stock 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s   :D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 B Div/Int :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Term CG   :B S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Term CG    :D&lt;-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 D Sales   :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 of Principal:B S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Commission: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curity type record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curities defined with this type will  pay taxable dividends. Shor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 term capital gains  distributions will  be reported  on Schedule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ong term gains subtracted  out for inclusion on Schedule D-1.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 grouped, and  sales commission  is subtracted  from the  s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n Schedule D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2  Change a Security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Type Form is brought  up to change the highlighted 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it  the Enter key on  the Security Type Table.  The Security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,  described earlier,  is  initialized to  the  current values 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ype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After completing the form,  the security type record is  updated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changed the  type code  or dividend/interest  setting, all 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records defined  as this  type are also  changed. Confirmation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 regardless  of the  Confirm  Update  global setting,  since  m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 could be affected. You return to  the Security Type Tabl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changed security type 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.1  Example - Change a Securit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say you change the Type Code to H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curity type record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lobal securities that use this type are updated to use the new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3  Delete a Security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Type Form is  brought up to delete the  highlighted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 hit Del  on  the Security  Type Table.  The  Security Type  For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earlier, is initialized to the  values of the security typ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The security type record is deleted. However, all global secur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as this type are  NOT deleted. Instead, the type code  fiel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 security records  is set  to all  spaces. Confirmation  is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ardless of the Confirm  Delete global setting, since many  records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affected. When you're finished with  the Security Type Form, you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 Security Type  Table,  and the  security type  after  the one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.1  Example - Delete a Securit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previous example, say you delete HL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security type record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Global securities that use this type are updated to use a blank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3.4  Security Type Re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Type Report is described in Chapter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5  Predefined Security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 of security  types are  included in  the  Security Type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ed with  Capital Gainz.  Based on  your preferences,  you can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ones (like Mutual Fund), use the  specific ones (like Small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Fund),  change the existing  ones, or  add new  ones. All  predef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s with Tax Free in their names treat dividend or interest distribu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non-taxable  on Schedule  B. All  security types are  set to 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s  except for types in  the BOND class,  which distribute intere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H types omit sales on Schedule D-1, while the U.S. Savings Bon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s gains from sales on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ock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- any type of st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Company Stock - stock that typically trades OTC or on the AM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Company Stock - stock that typically trades on the NY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Stock - stock that trades on a foreign exchange, or with AD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/Mining Stock - stock of a gold or precious mineral mining compan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Index - a stock index, such as the S&amp;P 5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ock Fund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Fund - mutual fund investing in any type of sto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ome Stock Fund - mutual fund investing in income-oriented stock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wth Stock Fund - mutual fund investing in growth-oriented stock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Company Stock Fund - mutual fund investing in large company sto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Company Stock Fund - mutual fund investing in small company sto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Stock Fund - mutual fund investing in foreign company sto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Stock  Fund -  mutual fund  investing in local  and foreign  comp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ck Index Fund - mutual  fund that mirrors a stock index, such as the S&amp;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ld/Mining Stock Fund - mutual fund investing in gold or mining compan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 Fund -  mutual fund  specializing in an  industry segment, 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lth c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-End Stock Fund - mutual fund that trades like a stock  on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nd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 - any type of bo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Term Bond - long term corporate bond (15 to 25 yea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um Term Bond - medium term corporate bond (5 to 15 yea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Term Bond - short term corporate bond (1 to 5 yea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ree Municipal Bond - bond issued by a state agency, non-tax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sury Bill - 13, 26, or 52 week treasury oblig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sury Note - 1 to 10 year treasury oblig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sury Bond - 10 to 25 year treasury oblig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Agency Bond - bond issued by agencies such as Fannie Ma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Bond - a foreign corporation bo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ible Bond - corporate bond convertible into stoc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 Index - bond index, like the Shearson Lehman Aggregate Bond Ind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Savings Bonds $50 - $50 U.S. Savings Bo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 Savings Bonds $100 - $100 U.S. Savings B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ond Fund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 Fund - mutual fund investing in any type of b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Term Bond Fund - mutual fund investing in long term corporate b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um Term  Bond Fund -  mutual fund  investing in  medium term  corpo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Term Bond Fund - mutual fund investing in short term corporate b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ree Bond Fund - invests in non-taxable bonds, such as municipal b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ree Long Term Bond Fund - invests in long term non-taxable b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ree Medium Term Bond Fund - invests in medium term non-taxable b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ree Short Term Bond Fund - invests in short term non-taxable b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 Index Fund - mirrors a  bond index, like the Shearson Lehman Aggreg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 Ind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vernment Bond Fund - mutual fund  investing in Treasury Bonds, Bill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eral Agency Bond Fund - invests in bonds from by agencies such as Fann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3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ign Bond Fund - mutual  fund investing in corporate bonds  from fore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Bond Fund - mutual fund investing in local and foreign b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 Yield Bond Fund  - mutual  fund investing  in lower-rated,  or 'junk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d-End Bond Fund - mutual  fund that trades like a stock on  o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rtible Bond Fund - invests in corporate bonds convertible into stoc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t Trust - bonds are held to maturity, usually with no management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sh Class (maintain constant pr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ey Market Fund - mutual fund investing in money market instrument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  Free  Money  Market  Fund  -  invests  in  non-taxable  money  mar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ificate of Deposit - held for a specified period, pays a fixed inter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h Equivalent - cash or checking/savings account hold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ree Cash Equivalent - non-taxable cas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- any other type of non-mutual fund secu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ree Other - any other type of non-taxable non-mutual fund secur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t Index - mixed stock, bond, or other security type ind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nership - general or limited partn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Fun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ual Fund - any other type of mutual f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Free Mutual Fund - any other type of non-taxable mutual f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 Allocation Fund - mutual fund that splits investing among mar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anced Fund - mutual fund investing in stocks and b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13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