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ost important facts about HFM version 3.19 from 20. mai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Andreas Helke, Steckelsgasse 14, 6900 [69121] Heidelbe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un69ef@genius.embnet.dkfz-heidelbe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F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is a very convenient shareware file-manager. The licenc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M or the equivalent in another currency. At the same tim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for using archiving programs. The aim in devoloping HF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keystrokes and mouse action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nance of a PC filesystem. HFM is very easy to use,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the necessary commands. But due to the la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nu system, it is not quite as easy to learn the fu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has two special features, wich set it apart from the m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wich I know. The first is, it constantly com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s in the two windows and highlights files, wich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name, time and size) or similar in the two directorys. I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magine to maintain a PC LAN with a filemanager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eatur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eature is the use of dragging a direcotry ent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o start a action. This combines in one step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file and the selection of the desired ac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can copy, move, delete, show, start a program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in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s HFM m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has to maintain the filesystem of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network administrators and people who us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concurrently and have to synchronize their fi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o uses archive programs regularly and want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arch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pabilitys of HFM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FM shows two windows for showing two directory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list will be compared and identical or simil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hown in a different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rchives of diverse archiving programs like ARJ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ARC, PKZIP, ZOO are shown as simulated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an be uses like normal subdirectorys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. Starting of programs, showing and 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copying to normal subdirectorys and oth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ng are all possible. The moving and ren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FM can start other programs and give them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b. HFM has now the command W to start a Windows program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(see new Features in Version 3.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For the command lines, filenames, directorys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s exists a permanent buffer for the last 1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howing the content of files is a integrated part of H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splay option has a delete command.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last look at the content of a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. Display programs for special forma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IC for bitmap pictures can be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HFM warns before copying if the target fil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FM can copy, delete and if used with DRDOS 6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irectory trees including their hidden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FM supports a mouse for selecting files, pa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the most importa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button is an alternative to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file operations can be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ging the file. Dragging into the other window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, dragging to the lower bord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will delete the file and dragging 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f the other window will mov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a litt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 - Start a program which belongs to thi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- Show the file or show the directory in the o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- Show the file, start the program or show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   - go to the la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The F find command allows fast mov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HFM has two different methods of deleting, eith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or moving to a trash subdirectory, fro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an easily be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While starting, HFM does not examine the whole dr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rapid start even in big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directorys are shown at the begi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in an extra window. This simplifies th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uired subdirectory. (F(ind) and Return to go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and Backspace to go up in the directory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date in the file list can be changed betwee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erican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SC chdir Next Find Copy Del Edit print Ren Show stArt Inc sort Help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B   C   D                                               29.09.92  0:31:3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: HFM         H: 107 KB   M: 302 KB  Vol:                              D+ V+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HFM\*.*                              D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      PAS   2911  5.09.92 22:32 a   �DRDOS         &lt;DIR&gt; 26.09.92 17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VIEW  PAS   7315 11.08.92  0:42 a   �LMOUSE        &lt;DIR&gt; 26.09.92 17: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DN4  PAS   3994  3.09.92 21:12 a   �MB            &lt;DIR&gt; 24.09.92 2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EU_3 PAS   7350 24.08.92 18:36 a   �TEMP          &lt;DIR&gt; 26.09.92 14:1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FDIS PAS  26134 28.09.92 21:18 a   �DCONFIG  BAK    342 26.09.92 17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I202 PAS  38806 28.09.92 20:56 a   �COMMAND  COM  52998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A2  PAS  13959  2.09.92  0:34 a   �DEVSWAP  COM   1631 29.08.91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1  PAS  12424  6.09.92  2:12 a   �IBMBIO   COM  24618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IX5 PAS  58008 28.09.92 21:25 a   �IBMDOS   COM  39239 27.03.92  6:00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M_3  PAS  14792 28.09.92 21:32 a   �DISKMAP  DAT 127728 28.09.92 12:13 a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R_13 PAS  21066  1.09.92 19:36 a   �386SPART PAR 3.1 MB 28.09.92 12:14 ah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A  PAS  85194 24.09.92  1:11 a   �SSPARTSS SWP 119 MB 24.09.92 23:19 ahs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SDX  PAS  66935 28.09.92 21:19 a   �DCONFIG  SYS    143 26.09.92 18:0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VAR1 PAS  12090  9.09.92 20:58 a   �SSTORDRV SYS  36646 27.03.92  6: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FM_WD1  PAS   5200  1.09.92 20:02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EILE    PAS    198 16.08.92  2:16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VIEW PAS   7176  7.08.92  3:57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_HFM_SD  PAS   4575  3.08.92  3:3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URBO    TP    2183  2.09.92 18:41 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        TST     82  3.09.92 15:48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Files, 174 of 1185 KB free.          14 Files,  3148  of 127226 KB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 comes  with  three different preselected colour 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can be chosen with Ctrl-F1, Ctrl-F2, Ctrl-F3 or 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command  Y. For the monochrome text  mode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3  (Ctrl-F3) is usable, because  only  with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 you  can  see the scrollbar and the colours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dentic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requires some INI files for the integration of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gins to search for the file HFM305.INI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hfm.ah then in the directory \hfm.ah on every driv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If HFM and its addition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cated in c:\hfm.ah the path descriptions in HFM305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modified for correct operation of som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in Microsof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pair SCHED and RUN in the archive RUN18.ZIP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 programs from a dosbox. This allows to use HFM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tension in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 has  more  than  50 commands and in  addition  26  Alt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for switching the drives. For beginners  i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 to  have  a  menu system  including  all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HFM has at present no menu systems. It has howev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line  which shows the most important command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with  a mouse. If HFM is successful as  a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 will create a version with a menu system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arning of the HFM use. For my personal use I pref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driven  interface.  But  I  had  several   years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o the growing number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does not yet support archives wich include sub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files deliv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at          Batchfile for the start of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.ico       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05.ini     Configuration file for HFM versions 3.05 to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d.doc   German documentation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d.rtf   German documentation (Winword in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e.doc   English documentation as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319_e.rtf   English documentation (Winword in RT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d.exe      German version of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_e.exe      English version of HF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bat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21.ini     Configuration files for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ini     of arch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113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arc36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09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_e.ini    european date format, versions 1.02 1.1 and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_u.ini    us date format, versions 1.02 1.1 and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201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d.doc   First informations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_e.doc   First informations in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doc    German documentation for the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.exe    Calcu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edit.exe     Text editor (Adaption of a Borland Turbo Pascal 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     Registration form in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e     Registration form in 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.zip   WINSTART and WINGO to start Windows programs from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(automatic but not very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18.zip      SCHED and RUN. A more reliable program comb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rt of windows programs from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1 First distributed version of H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2 The stack of HFM was reduced to provide mor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FM version 3.11 tried a division through zero, if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le of length zero should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 number in the file display sometimes had a wro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saver got automatically active every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or successful file creation introduced for Ctrl-A, Ctrl-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T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HFM tried to start a program for the filedispla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 entry in the list of additional fil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3 When dragging a file with the mouse, the program now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and shows the current option (copy, move or dele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more bug in the calculation of the line numbe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isplay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4 More informative error messages if HFM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HFM can now be tested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M did reduce the window to one line if delete in the fil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ot confi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V. 3.15 This version is mainly a bugfix for the bug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ed when the version 3 of HFM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Right and CursorLeft can now be used to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utput of the archiv programs is now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HFMARC.TMP If HFM is not installed in c:\hfm.ah, the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the archiv programs are searched in \hfm.ah from Z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 a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archive temporary subdirectory does no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TEMP is used or else the directory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uscheck is disabled if the size of HFM.EXE is re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compression with PKLITE and compar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display you can go to the start or end of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in the upper left or lower right screen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rking files with the mouse in the multiple-file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utput went to a wro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tart with ENTER now functions with filename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driver ignored some times the funtion call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cursor. This call is now issu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display the first line is now allway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eaving the file display the screen was sometime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mands are available for dragging with the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-drag to left, Next-drag to right, Return-drag down, ESC-dra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ommand uses now the additional file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can now be ended with Ctrl-A for calling the Sta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FM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mmand W to start MS-Windows programs. The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 gets from RUN the order to start a windows program. HFM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what to do. SCHED and RUN are included in the archive RUN18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indows Programm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\ru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for copying files is restricted to the drive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fm305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Verify on driv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ing and deleting directory trees has a new op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question if you want to process a tree with 'A'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o longer asked for further trees in a multiple-file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to now HFM did copy the first entry in a window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F4 (show storage required by the selected files)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crash, if a subdirectory with a forbidden character wa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lected directory trees. MSDOS and DRDOS can 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s with some special characters like �. These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roduced, if you create a Macintosh folder with an �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a fileserver. Unfortunately the fil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s can not be accessed unt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DOS move command gets no loger iritated by trailing 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ctory names. The command move c:\test. c:\new\test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