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program, file and directory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l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37 Fourth Street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5) 453-9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 by a member of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 problem with  an ASP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 member directly,  ASP may be  able to 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can help you 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 member, but does not 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 Box  5786, Bellevue,  WA  98006 or  send 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and  manual  is  sold  "AS  IS"  and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whether  expressed or  implied.   Becau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ardware  and software environments into 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put, no warranty 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s dictate 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 with non-critical data before  rely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e  user must  assume the  entire risk  of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Any  liability  of the  seller  will  be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Didn't Pay For This Software, But It Isn'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is being marketed as Shareware.  A Sharewar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wnloaded from numerous bulletin board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 It may also come on a disk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disk usually being sold for under $5.0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behind Shareware is simple.  Good quality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for free, or practically so, for you to try ou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copy the programs and pass them on to friend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use the program and see if it meets their need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trying out the product any of you decide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find yourselves using it regularly, you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with the author and pay the usually low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hareware authors don't have to pay the high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and distribution, they can provide you wit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at very reasonable prices.  However,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exist if you register for the programs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software companies are constantly announcing releas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products and then later pushing forward thos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by many months.  The reason for these delays is that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akes a long time to develop and debug.  The s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good Shareware.  The DIRECTOR programs, DL.EXE, DB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and DM.EXE, took a long time to develop and I am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make them run faster and add new features.  I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support that I'll be able to continue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price for DL and DB are 30.00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you will be sent the latest versions and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 disk.  For $ 5.00 more you can also get a print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.  I am also available by phone or on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y ID # is 71320,1277, to answer any questions o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is constantly being improved.  I've already writt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for WordPerfect and dBase files.  If you regist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se additions plus other improvements, plus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y phone, letter or CompuServe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not have a trailer on it telling you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30 days to evaluate DIRECTOR and and see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, after that you continue to use it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DIRECTOR Version 4.0  A complete set of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should include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L.EXE         Directory and file manager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.EXE         File 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.EXE         Whole driv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.EXE         Hard disk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ONFIG.EXE    Configuration program for DL.EXE, DB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.EXE and D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M$.BAT       Batch file used by DM to run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.DOC   Complete manual for DIR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REG.DOC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SITE.DOC    Site license informa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REV.DOC     Revision informa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This file will be on the diskett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last minute information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it to the manu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Director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IRECTOR 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DIRECTOR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.EXE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iles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ll Fil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rive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Directori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Directori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Directories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Directory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Directories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File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 Menu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Disk and file Statistics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irectory Tree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 and Unhide Directories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ard Disk Director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The Highlighted Directory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DM.EXE Hard Disk Menu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and the File View in DL.EXE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ile content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Files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Files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rk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ll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rk all 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 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s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files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filename when copying or moving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ile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the File List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iles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 Menu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 List  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 Text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File Attribute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File Specification Filter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Usage Statistics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EXE 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.EXE 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s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Files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Drives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Data File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File View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.EXE 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rograms in DM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Changing Programs in DM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rograms in DM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for DL.EXE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for DB.EXE and the File View of DL.EXE 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for DA.EXE 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isks and Directories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 is  made up  of four  main programs:     DL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.EXE, DA.EXE and DM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 is a  full  featured shell.   It  starts  off giving  you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.  From  the directory tree you can add, delete,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 and unhide and  rename directories  as well  as change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files and print a  copy of the tree.   DL can now mo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whole branches of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any directory in DL and  pressing "Enter" will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ed list of the  files in that directory.  You can edit, 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rename, print, and resort any single  file or group of 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also run any program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EXE is  a stripped down  version of  DL.   DB gives you  a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 for any  directory.  Pathnames,  file specific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parameters can be  added to the command line.  I use DB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DIR" when I  want to see what files  are in a  director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 can copy move, view or edi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.EXE  is like  DB  but  shows you  all the  files on 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 For  example, typing  "DA" and  pressing "Enter"  on you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ill show you all the files in  every directory on your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can also  add additional drives to the file view. 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b" key will show  only the duplicate files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 to keep  track  of your  files.    DA  will write  ASCII,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and  DBF files of  the file list.  DA can 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r  from DL by pressing ^Enter.  DM is a full  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isk menu.  You can add up to 20 entries  to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nlimited sub  menus of up to 19 entries  each.  DM can b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 or also popped up in DL or DB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 "/",  key.   When running  DM from  DL  or DB,  you can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add the  highlighted or marked files  from DL and D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In this manner you can add your favorite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o DM, mark a  group of files in DL or  DB, and them 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and  run your  archive program  and add  the marked file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 will run on  all IBM compatible  PCs runn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or  later.   This version  has been  made  compatible with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rives.  However Hard Disk Director does no file shar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d is  not aware of other users  on a network, so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etermine its suitability for your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wants a minimum of 200 kilobytes  of memory to run 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 4.0 where you are  able to have  hard disk parti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32 megabytes, DL may require more memory depending on the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rd disk  partition.  DB  would like at least 128 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 to run  in.   DL.EXE can  handle  drives with  up to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 directories of  up to  600  files.   It can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of  up  to nine  directories deep.    The  memory DA  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amount of files on the  drive that it is reading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300 kilobytes is recommended for a 20 megaby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ING HARD DISK DIR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 all the director  programs should be copied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rectory on your  hard disk.  You can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rd  Disk Director  or you can  copy the files  to an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The important thing  is to put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 programs in a directory that is on your path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know what a  path is,  you might want to  read the sec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is manual titled "ABOUT DISKS AND DIRECTORI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rectory  that you want to put  Hard Disk Direct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 put the Hard Disk  Director disk in drive 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"copy a:*.*".   That will  copy all of the  Hard Disk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that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HARD DISK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 Hard Disk Director immediately and access most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 However if  you want  to install  a text editor 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change Hard Disk Director's colors and further 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,  you should first run the configur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.   If  your  computer  is running  a version  of DOS  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 run DCONFIG  before you try  to run programs  from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directory  where the Hard Disk  Director programs 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CONFIG".  The following menu will pop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e all Programs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e dL.exe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e dB.exe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e dA.exe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e dM.exe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nge Colors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 that you have  the options of configuring  ea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 or configuring them  all together.   We  will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as if we were going to  configure all the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will be very similar for the other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option, you can either highlight  it by using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 then press Enter, or you  can press the one let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in  the  option.   For  configuring  all programs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ould  be "P".   Once you've chosen  an option,  DCONFI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find the  program and read  in what options are already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  will  first look  in  the  current  directory  to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;  if it  can't find it there,  DCONFIG will then 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f your path.   If it still  can't find it, DCONFI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 the error message "Can't  find [program name]."  Like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n earlier version of Hard Disk  Director, DCONFI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with the message "Wrong Version of [program name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forwards and backwards  through DCONFIG using the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or Enter key  and using  the up arrow respectively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xit  from DCONFIG at any time  by pressing the F10 ke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prompted if you want  to save the changes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you will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question  that DCONFIG  will  ask you  is what 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 have Hard Disk Director  installed on. 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py of  Hard Disk Director resides on  the Util directory of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, so I would enter "D:\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question  that DCONFIG  will  ask  you is  whethe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an display  more than 25  lines or  information.  Many 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 monitors  can display  43 or  50 lines or  more.  Hard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 tries  to  read  the  computer  when  it  first  loa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how many  lines to  display.   However,  some 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 older AT&amp;T  models, give  Hard Disk  Director 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 So  you  need  to  tell Hard  Disk  Director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can display more lines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isk  Director  allows you  to  run  a  text  editor  o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 edit the  highlighted file.   You are  first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rive and directory of the text  editor and then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ly  its filename.  I use  the shareware  program Qedi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the  "QEDIT" directory on my drive  D:, so I would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\QEDIT " for the path and "Q.EXE"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view  any file  in Hard  Disk Director by 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pressing Enter.   Many users have  requested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a more  featured viewing program such  as Vernon Beur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If  you want to install a  separate viewing program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  by filling  in the information  in the next  scree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use Hard Disk Director's  file view, just leave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onfigure DL and DB so that a dialog box pops up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command  line arguments  at  run  time  when running 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 or "N" whether you want to  add command line argume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when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L reads the directory tree, it will  save a copy of this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so that  future loads  of DL will be  much faster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 rename or  remove any directories in  DL, this tree fi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dated automatically.   If you  create a  director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of DL,  by copying files to  a non existent direct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ile will  be automatically erased so the  next run of D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isk again.  You can always force a  reread of the dr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(CHANGE  DRIVE) and  then  pressing  the "TAB"  ke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ing the mouse on "TAB REREAD DRIVE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 DCONFIG will ask  you is  if you want DL 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information to  disk.  The default  is "Y" (yes)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DL configured to save the tree,  press "N" (no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 of  Hard Disk Director is normally sorted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question asked  by DCONFIG  is if  you'd like  to hav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 differently.   Your sort  choices are  filename, 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size and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 will allow you  to move and  copy files eve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overwrite files in the  target directory.   In the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NFIG you can  enter whether you  want to be warned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 will take place.   If you have the  warnings turn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 will  also allow you  to turn  off the 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for each copy and mo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 are provided  with a  scroll bar  in the 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s of Hard  Disk Director.   By clicking on the scroll  b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up or down one page or one line at a time.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viewing the  contents of  files, mouse users  will also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bar on  the left  side of  their  screen.   Some 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ed  about  the loss  of  a  full  screen  for viewing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croll bar takes up the left 2 columns.   If you a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people, you can choose not to  have the scroll bar 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 the scroll bar  is not  shown, you  will still  be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up and  down by  clicking  on  the leftmost  column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computer screen, DL uses the IBM extended character se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  �  �  � to  display the  directory  tree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can't print these characters  so DL uses  "+" and "=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DCONFIG  will ask  you if  your printer  can prin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 if you want your  printer to use  them to pr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 will  then ask you if  you want to  have Hard Disk 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 particular setup  string to  the printer  before it  pr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enter any  setup string  such as  bold or compressed;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print,  Hard Disk Director will first send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  If your  printer needs  to have the Escape 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tring, you can easily enter it here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 will  next ask  you if  you want  a  form feed  sen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fter printing.  Some printers  automatically do a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 so if Hard  Disk Director does  one also, you'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es preconfigured  to park the heads of  up to 2 physical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 blank the  screen after  5 minutes  of  no keystrok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moves when it is popped up over DL and DB or just used 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 head parking  programs, you  can continue  to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fter the heads have been parked. You  will now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leave this feature on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screen  is blanked,  it  will  be made  completely  bl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be no warning  messages.  After  the screen is  blan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y  keystroke will  restore it.   It is very 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 the heads of  your hard disk when you  power down or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using  your  computer  for  a   period  of  time.    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DM also comes with a built in head par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 allowed to change Hard Disk Director's colo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ll display the  available colors  on your  monit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represents that color.   Below are portions  of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  display shown  in their  current color.   You 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nter  the new color  and press  Enter and that p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 change to that  color.  First  there will  be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colors for  DL, DB and  DA.  There  next will be 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colors for  DM.   When you  are finished changing 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.  You will then be asked if you  want to save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Y' or Enter  will save them.   Pressing "N" won't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will bring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want  to change the colors  and not do  any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L  or DB, the menu option "Change colors" has 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  menu.  Choosing  this option will  just bring  up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ort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L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 DL.EXE type "DL" at the DOS prompt and press Enter. 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 and give you a directory tree for your  drive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 be highlighted.  You  can also  specify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at the  command line  and it  will load  up 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at  drive.   For example,  to run DL  on drive  D: type  "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"and  press  Enter.    When DL  is  running,  the screen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�VIEW�ALL  �DRIVE�REMOVE�RENAME�MOVE�MAKE�MARK�SEARCH�UTIL�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#��</w:t>
      </w:r>
      <w:r>
        <w:rPr>
          <w:rtl w:val="true"/>
        </w:rPr>
        <w:t>ٳ</w:t>
      </w:r>
      <w:r>
        <w:rPr>
          <w:rtl w:val="true"/>
        </w:rPr>
        <w:t>^#��</w:t>
      </w:r>
      <w:r>
        <w:rPr>
          <w:rtl w:val="true"/>
        </w:rPr>
        <w:t>ٳ</w:t>
      </w:r>
      <w:r>
        <w:rPr/>
        <w:t>F1   �F2    �F3    �F4  �F5  �F6  �F7    �F9  �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C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A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P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shows you the tree  layout of your directories. 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up and down the directory tree.  As 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w above the  directory tree  will show you  what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the UP and  DN arrow keys, the  PGUP and PGDN key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ome  and End  keys to  scroll  the highlight  bar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.   If  you  have a  mouse  and  the mouse  driv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there will be a mouse  cursor on the upper left hand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 just below the menu bar.  The two arrows at the fa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ar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nywhere  on the top arrow  with the left mouse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down  1 directory  at a  time. The  right button will 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page at  a time.  Similarly  clicking anywhere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with the  left button will scroll up  one directory at a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right button, one page at  a time.   Holding a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 will have  the same repeat  effect as holding  a keyboar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 You can also highlight  a directory by  clicking on i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utton.   Clicking on a  highlighted directory  with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will  mark that  directory.   Clicking on  it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, will show the files for that particular direc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 can't be  shown in  the above  illustration,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 highlighted.   In this case  it is "C:\WP".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 highlight bar move to  any directory by  merely typ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first time  that you hit any character that could b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legal DOS  directory name,  a dialog  box will  pop up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 showing that letter and  the first  directory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ll  be highlighted.  Each  additional letter  that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highlight the file  or directory that matches what you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 a name that Hard Disk  Director can't find, the 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will close  and  the  last highlighted  directory  will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Similarly pressing any key that isn't part of a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filename such  as  the  Space Bar  or  the Enter  key  or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the mouse,  will close  the dialog  box.    If you 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in your  typing, you can  also press  the Backspace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rrections.   If you  have 2 directories  with the  sam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press  the Tab  key or  click the  mouse on  the  "TAB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" bar and ard Disk Director  will highlight the nex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es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directories in  the tree are hidden,  they will have an "(H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L reads the directory tree, it  will save a copy of this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 so that future loads  of DL will be  much faster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  rename or  remove any  directories,  this  tree fil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utomatically.    If  you  create a  directory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view of DL, by  copying files to a non existent director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ile will be  automatically erased so the  next run of 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isk again.  You  can always force a reread of the dr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F2  (CHANGE  DRIVE)  and  then  pressing  the  Tab 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mouse on "TAB Reread Drive" bar.   If you don't want 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tree  information to disk, you  can turn of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CONFIG.  You can use DL as a quick way to change directori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L and the directory name.  For instance, if on m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ter "DL template", I will go to the directory C:\FOXS\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top two  rows of the screen  you will see a  menu bar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s and  the particular keys associated with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Mouse users can also click on  the menu bar to 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functions.   In  addition  there  are  a  number of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activate  those  functions.   The  additional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accessed by entering a  particular letter with the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or the  Alt key.   The  use of  the CTRL  key  is 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 "^" before  the letter.   For  example a  CTRL-C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is  documentation by ^C.   The use of the  Al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by  putting  a "@"  before  the  letter.    An  Alt-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indicated by @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Pressing the  Escape key  or clicking  your mouse on 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the  menu will  exit DL  and get  you back  to  DO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started DL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Pressing the  Enter key or clicking on  the FILE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will  give  you  a  listing   of  files  for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lso clicking with either  mouse button on a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ll get you a file list for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(View All  Files)   Choosing this option will 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.EXE.  DA will show you  all the files for the  driv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.  You can also add additional drives to DA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Change Drive)   If you press F1,  enter a ^C 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part  on the  menu, a  dialog box  will appear  o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what  drive you  want to  change to.   You can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drive or click on the drive  letter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 directory tree  for that particular  drive.  If  you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tree file  for the drive  you are  on, you can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 and Hard  Disk Director  will reread  the drive. 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L  you  will return  to the  drive and  directory you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emove Directory)   If you press F2  or click on the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menu,  DL will remove the  marked directories.  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delete all the files in each marked directory and the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directory.   Before  DL  starts  deleting  the  files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  will pop up  a warning  box and ask  for confi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the process  by pressing or clicking on  escape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marked, DL will remov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(Rename Directory)  If you press  F3, enter a ^R or 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and   a  directory   other  than  the   root  directory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you will be presented with  a dialog box prompt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name for  the highlighted directory.   Enter the new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  or  click on  the  Enter  Bar  and  DOS  willing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name  will be  changed  and the  new  name will  the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 If the directory name  you entered  already exis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esn't like  what you entered, you will get a beep and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elling  you so.  You  can then press or  click on Enter to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press or click on  Escape to cancel.  DL uses a DOS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ame a directory,  and therefore it won't accept blanks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."/\[]:|&lt;&gt;+=;,.    DOS  2.XX  does  not  allow  re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Copy or Move directory)  This function  allows you to cop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arked directories  to a new  directory on any driv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directories   become  sub-directories  of  the 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Marked directory  branches are  moved intact.  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ove or  copy any directory except  the roo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F4 key or ^V or  clicking on COPY will bring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irst  if you want to copy or move directorie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irectories,  the directories  and files  are deleted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osition.   When you copy  directories, the  old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deleted.   Once you choose copy or  move,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and DL  ask you to highlight the directory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or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�CHOOSE�DRIV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#���  �F1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WP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      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BAT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                   �      Highlight A Path To Move To     �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CDATA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ASES               �      [Press Any Key To Continue]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N    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A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P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just want to  copy or  move to  a directory on 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can  use the arrow keys to  select a directory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If you  want to copy  or move to a directory on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you can press the F1 key and choose  the drive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py or  move to and  then select a  directory in the  sam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've selected a directory, DL will present you with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Copy The Branch Starting With WP to               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 xml:space="preserve">C:\DOS\AST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 xml:space="preserve">[    Enter for OK    ]   [  Escape to CANCEL  ]        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looks  correct you can  press "Enter" or click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bar and  DL will perform the copy or move.  If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or move  press or click on  "Escape".  If  while copy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, you want  to stop, click  the mouse or press any 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Hard Disk Director will ask you if you wan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directories are  marked,  DL  will  act  on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(Make  Directory)  Press the F5  key, click on MAKE or press 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 be presented with  a dialog  box prompting  for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name to be added to the highlighted directory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name and press the Enter key or click on  the Enter Bar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ng, the directory will be  created and the screen  upd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name you entered already  exists or  DOS doesn'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entered, you will get  a beep and an error  box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You  can then press or click on "Enter" to try  again, 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 "Escape" to cancel.  A DOS function call is us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;    therefore  entries  with  blanks  or  the 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"/\[]:|&lt;&gt;+ =;,  won't be accep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(Mark Menu)   DL will  let you  mark directories  for copy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r deleting.  You can mark any  directory but the roo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is marked,  a little  arrow  head will  appea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between the  scroll bar  and the  directory tree.  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gives  you 4  choices.    Mark,  which  marks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Mark All, which marks all  the directories, Unmark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the highlighted directory and Unmark all, which unmark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ies.   You can  also  mark  a highlighted 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 "Plus"  key or  the "Right  Arrow"  and unmark 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Minus" key  or the "Left  Arrow".  "^Right Arrow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Left  Arrow"  will  mark  all  and  unmark   all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  "Space  Bar" can  also  be  used  to toggl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nd un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DL will  let you  search the  whole disk  for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Press F7, click  on "SEARCH" or  press ^H and  a dialog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 the file name to  search for.  If  you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of the  name or  you want  to search  for files  with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 you can use the DOS  Wild Cards *  and ?.  After pre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 Enter, DL  will start  with the root  directory and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 entire disk looking for  a match to your  entry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s  found, DL will  show a sorted  file list  wit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ighlighted.  When  it is through searching one drive,  D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you the options of continuing the search on other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  Pressing F9 or clicking  on the UTIL part of the menu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 the utility  menu.  From  the utility menu  you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of  printing   the  directory  tree,  hiding  or   un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showing disk statistics and shelling  out to DOS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use the  up and down  arrow keys  to move  the menu 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,  press the capitalized letter of the desired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 (Statistics) This option will bring up  a box showing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nd byte  statistics for the drive  you are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access this option by pressing F10 or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IR LIST  This option  will send a copy of your director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  If the printer is  turned off or  not on-line,  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give you  an error  message and  give  you  the chance 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 You  can  also  print a  copy  of the  directory tre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TIL menu by pressing F8 or ^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/UNHIDE   While  in the  UTIL  menu  clicking on  Hide/unhi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H"  will hide  an unhidden  directory or  unhide a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hen a directory is hidden, it  won't be display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command  in DOS.   However  you can still  access it  with a 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 hidden directory  is displayed with  a "(H)"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 PROGRAM    Hard Disk  Director  is  shareware. 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y being passed abound on bulletin boards and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   In  case you  received a  copy  of Hard  Disk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per documentation or didn't receive  all of the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 programs, this screen  will let  you know  how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 Disk  Director   and  receive   all  of   the   program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HIGHLIGHTED  DIR This option  works like DOS's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ll exit DL into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  You can shell out to DOS by  selecting this option.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  will be waiting  there in memory  for you to 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XIT" and press Enter to return to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MENU  You  can pop up DM,  the hard disk  menu while in DL  or 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un programs with DM,  while in DL  or DB, you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turned to DL or DB after the program is  finished.  If you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DM  from the  file  view  of DL  or  from  DB you  can  ad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and the marked files  as command line argume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you are running from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View in DL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 any directory  in DL  and press  Enter, and  a new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orted list of files for  that particular directory will 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You can also  obtain this file view from DB.EXE.  Just type 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DOS prompt and  the same file  view will pop  up. 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DB and  command line options for DB will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DB.EXE".    The file view  screen will look something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�VIEW�EDIT �COPY�DELETE�RENAME�MOVE�SORT�MARK �RUN IT�UTIL�MEN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#��</w:t>
      </w:r>
      <w:r>
        <w:rPr>
          <w:rtl w:val="true"/>
        </w:rPr>
        <w:t>ٳ</w:t>
      </w:r>
      <w:r>
        <w:rPr>
          <w:rtl w:val="true"/>
        </w:rPr>
        <w:t>^#��</w:t>
      </w:r>
      <w:r>
        <w:rPr>
          <w:rtl w:val="true"/>
        </w:rPr>
        <w:t>ٳ</w:t>
      </w:r>
      <w:r>
        <w:rPr/>
        <w:t>F1  �F2    �F3    �F4  �F5  �F6   �F7    �F9  �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.EXE         Program      45240     2-12-1990    2:28 PM   Arc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ONFIG.EXE    Program      35586     1-12-1990    5:22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.DOC   Document     88895    11-29-1989    6:30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QUICK.DOC   Document      9374    11-29-1989    6:3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REG.DOC     Document      2822     9-27-1989    8:47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REV.DOC     Document     11867     6-26-1989    6:06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SITE.DOC    Document     13300    11-29-1989    6:3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.EXE         Program      64512     2-12-1990    2:27 PM  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BASE.EXE     Program      13348     1-07-1990    3:19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WP.COM       Program      11678     1-07-1990    3:2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.EXE         Program      30064     1-18-1990    8:08 AM  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.COM       Program       6002     8-24-1989    1:3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                   6217     9-27-1989    8:4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DIRECTOR                           Marked 0        Total 338905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 see, this file  view is  similar to  the directory 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nu bar along the top and a mouse  scroll bar alo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body of the file view is  the sorted list of files. 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the filename.   Then if Hard  Disk Director  can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kind of  file it  is, ie.  program  or  batch file, 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ill say what  kind it is.   Then Hard Disk Director 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 in  bytes, the date it was  last modified an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as last modified.   After that Hard  Disk Director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tributes.  "Arc"  for archive.  "Hid" for hidden.  "R/O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.  And "Sys" f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 of the screen you see  the name of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as well as a  byte count for  the files and a byte coun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PGUP or PGDN  will scroll  a screen's worth of  file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Just like in  the directory view, you 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 clicking your  mouse on  the left  scroll bar. 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move  one  file  at a  time and  the right 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one screen at  a time.   Home and End  will take 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the file list.   Holding the mouse button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repeat action as the keyboard.  You can cli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 with either  button  to  highlight  it.   Once  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clicking the left  button on the file will mark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arrow head  and clicking the  right button on it will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with the left button on a highlighted file that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ll  unmark it.  Just  like in the  directory view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ile's name and Hard Disk Director will mo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Pressing Escape,  or clicking on  ESC will exit 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view or in DB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 Clicking on  VIEW or pressing  Enter will give  you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contents  of the file.   Binary  files can be 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also.  You can scroll through  the file just like in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th the  UP, DN, PGUP, and PGDN  keys.  Pressing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 take  you the  end  of  the file.    Hard Disk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must read the  entire file to go  to the end,  so thi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while  on large  files.  Pressing Home  will take you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the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have a  scroll bar on  the far left that works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the one  in the  main screen  of  Hard  Disk Director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n DCONFIG.   Even if you specified that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the scroll bar, the  left-most column will  act as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e there if you click your mouse on it.   Along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ere is also a  menu bar.  Mouse users can use the HO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hoices to  go the beginning and end  of the file being 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 or clicking  on the  "HEX" part  of the  menu ba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view the file in hexa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go to view  a file created  with WordPerfect  version 5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or a file  created by a dBASE compatible program,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ill load  its own file viewer so  that you can view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ore easily.   The dBASE file viewer  looks just like  a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.  The  WordPerfect file viewer  will filter  out all of  W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 and do some crude formatting of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,  clicking on "EXIT",  or pressing  Enter will 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in the file  list.  You can print  the file by 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"  portion of  the  menu,  pressing ^P  or pressing    F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Hard Disk  Director does no print  spooling, you have 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file is being printed before doing anything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 viewing a  binary file  or one  with particularly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you can use the left and right  cursor arrows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arrows on the menu bar to see more  of the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in viewing binary files,  all lines longer than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wrapped at column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unable to  get the  view function to  work in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,  it may be  that you  don't have  enough availabl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needs at least 200 kiloby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pecified a  particular file  viewer in  DCONFIG,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 will  attempt  to  load  that   viewer  and  pass  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If  for some reason, Hard Disk Director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the file viewer, Hard Disk Director will tell you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If you've run  DCONFIG and specified  a text  edit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Ctrl key and  the Enter key together (this is abbrev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^Enter), or click on  the "EDIT" choice  of the  menu bar.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  will run your  text editor  and if possible, 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FILES   In Hard Disk Director  you can mark a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opying,  deleting, moving,  or  printing.    If  no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Hard  Disk Director will act  only on  the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s the  Shift key while  choosing copy,  move, etc,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ill still only act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 You can mark a file in 5 ways.  First, highligh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the Plus (+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space bar on an unmark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the right arrow key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se the ma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rked file  has a little arrow head  pointing to the fil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 left column.    You  access the  mark  menu by  pressing F6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"MARK".   From the mark menu you can also unmark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all files,  unmark  all  files  and remark  previously 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mark as many fil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 Similarly  you can  unmark a marked file  in 5 ways. 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the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the Minus (-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space bar on an mark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the left arrow key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the highlighted and mark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se the ma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LL Press  Ctrl key and  the right  arrow key  or use the 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mark all 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Press  Ctrl key and the  left arrow key  or use 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o unmark all 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  will not permit you to  mark a hidden fil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 more about  hidden files  and how to  unhide them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   Once  a file  has  been  operated  on  (copied,  mov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) the mark  arrow is replaced  by a  little circle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repeat  an  operation  on  the  same  files,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"*"  or  clicking  on the  on the  mark  menu and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will mark all the files with a little circle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OME   You can choose this  option to specify  a file  spe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like "*.BAT"  or "D?.EXE".   Each  call to  mark som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existing marked file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Clicking on  COPY, pressing  F1 or ^C will  bring up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sking where you want the files to  be copied.  You can 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 or drive.   Hard Disk Director  allows you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 when copying.   You can also  use the  DOS wil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and "?",when you copy.   You can even copy the  file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ut with a different  filename.  The only  thing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on't  let you do is  copy a file on  top of itself. 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Director checks  the path  that you've  entered to  see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If  Hard Disk Director can't find  it, it assumes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change  the  filename and  will  do so  if  it  can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 and filename out  of your  entry.  Be  careful,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part of your pathname  is entered incorrectly,  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ill copy the  file to the first  part of the  path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ile's name  to the last part of  the pathname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 how  Hard  Disk Director  changes  file  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see the  end of the  section on  moving files.   If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that you want  to be  warned before  overwriti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, and  you try to  copy a file where a file  by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exists,  Hard  Disk  Director  will  pop  up  a 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ing you of  the fact and will ask  you if you  want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 or not.   You  will also have  the option  of turning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warnings at this time but only for this cop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of  the pathname or if you  want DL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for you, you  can press the Tab  key which will  swit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directory  view. There you can also change driv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copy the files to  another drive.   You then highligh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ory and click on it or press Enter. 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in the  file view  with the  highlighted  path enter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 This will work in D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ard  Disk Director  has copied  a file, a  little circ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front of the  filename to let  you know  that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ying to copy  a file, Hard Disk Director first look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directory or drive has enough room.  If it doe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  copies the file  to the new directory  o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isn't enough room  for the  file, Hard Disk  Direc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 to the next  file.  Hard Disk Director  will go throug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files and copy only those that  fit.  The remain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y marked.   If the target disk gets full, Hard Disk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,  leaving the  still uncopied files,  marked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o  a floppy  diskette, you  can then  change disket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 copy procedure on the  remaining marked files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 as many times as  necessary until all  of the marke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 If while copying a group of files, you  deci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top the  operation, press  Escape and  Hard Disk 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after copying the file its presently working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 will not  copy hidden files.  In order to d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hange the hidden attribute first.  For  information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Pressing F4,  clicking on  MOVE or pressing  ^M will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  Move works  like copy except that  when the files 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new directory  or drive  they are  removed from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 If you  are moving  files to  another directory  o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ll that  happens is that  the file  is renamed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 to  another drive,  the files will  first be cop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drive and then deleted from the ol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file you are  moving already exists on 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rive, Hard Disk Director can warn you of its presence and 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 perform the move anyway.   You turn this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or  off  through using  DCONFIG.   If you  are  not sur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or  if you want DL to  enter the pathname  for you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which will switch you  back to the directory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can also  change drives if  you want to copy the 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.  You then highlight  the desired directory and 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 or press F1.  You will  then be back in the file vie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path entered in  the dialog box.   This will work in  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Hard Disk  Director will not move hidden  files. 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that  you  must  change  the   hidden  attribute  first. 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 how to  do this, see  the section  on chang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 specified that you want  to be  warned before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CONFIG, and  you try to move  a file where a  file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 exists, Hard Disk Director  will pop up a 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nforming you of the fact  and will ask you if  you want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ot.   You  will also  have the  option  of turning  off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t this time but only for this mov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change a file's  name when moving.   If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a path,  you add  a  filename or  a filename  with 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Hard  Disk Director will change the names of the mo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 lead  to  ambiguity  if,  for  instance,  you  enter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 pathname which  could  be  mistaken  for a  path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f there  is any question as  to what your intention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, Hard Disk Director will quer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 will copy and mov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FIL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ntered                  What Hard Disk Director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               Copies or moves t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+ filename     Copies or moves to Path change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xtension                  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+ filename     Hard Disk Director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extension              you want copy or move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ntered with the     Hard Disk Director will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"*" and "?"         the name of the file by mak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out of th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FILE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ntered                  What Hard Disk Director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               Copies or moves t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+ filename     Copies or moves to Path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xtension                   name to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pathname + filename     Since you are copying many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extension             Hard Disk Director will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ntered a path that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will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ntered with the     Hard Disk Director will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rds "*" and "?"     names of the files, making new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of th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You can  delete the highlighted file  or the marked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DELETE, pressing  F2 or  pressing ^D.   Before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,  Hard  Disk  Director  will ask  you  if  you are  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r  clicking on Enter  will set  Hard Disk Director 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 If while deleting a group of files you decide to stop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nd Hard Disk Director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 will not delete  hidden files.   In order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must change the hidden  attribute first.  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do this, see the section on changing fil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You can  only rename one file  at a time,  so when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 clicking on RENAME or pressing ^R, Hard Disk Director ac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that is highlighted.  Hard Disk Director uses DOS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ame  a file and therefore  will only let you  use a na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ill allow.   DOS  doesn't like  filenames  with blanks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."/ \[]:;|&lt;&gt;+=, in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Pressing F5 or clicking on  SORT will bring up the  s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nter  the first  letter of  your sort  choice or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 highlighted bar  to Filename,  Extension, Date, Siz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rted and  press Enter and  the screen will  be upda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 or unsorted directory.   The  Unsorted option 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s in the order that  they appear on your disk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lick a mouse on the choice and it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lso a  quick way  to sort  with bypassing  the menu.  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y filename.  ^E  sorts by extension, ^T sorts by date and 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s by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  You can run any  highlighted program whether it be and 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r  BAT file.  Just  press F7 or  click on "RUN IT" 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nd  Hard Disk  Director will immediately  execute th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 creates a batch  file and  then completely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it  won't take  up any  memory while  you are  running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 finished, the batch  file will run Hard  Disk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 In DOS  3 and  over, Hard  Disk Director uses  the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ed in  DCONFIG to find itself.   In DOS  2,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depends on being  in a directory on  your path in 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've  chosen  the  option  in  DCONFIG  to  add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t run time, a  dialog box will pup up  where you can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s before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  Pressing F9 or clicking  on the UTIL part of the menu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 the utility  menu.  From  the utility menu  you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of  showing  file and  disk statistics,  printing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printing  the  contents  of  the marked  files,  cha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of  the marked files, using  a file  specification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ome of the files and shelling to DOS.  You  can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to  move the menu  bar to the desired option,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italized  letter  of the  desired  option,  or click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Choosing this option or  pressing F10 or pressing  "^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up a box showing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ount  and byte count  for the directory, how  many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needed to back  up these files  and the  free spac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at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  List  Press F8,  ^P or choose print  file list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 menu and Hard  Disk Director will print out  a cop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just like it is display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File Text  You can  print a copy  of any group of mark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is selection.  If you have  no files marked,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ill just print the highlighted  file.  Hard Disk 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 print spooling,  so you will have to wait for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efore  continuing.  The default  printer is  LPT1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directed through DOS'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ile on  your disk has  a directory  listing.  Thi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contains the file name, the  extension, the size in 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 of last modification and  other useful  inform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also contains a number called the attribute 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ribute byte tells  DOS if the directory listing is tha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 subdirectory or  a volume label.  A directory listing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can be  any one  of 4  different  numbers or 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.  Hard Disk Director shows each files attribute 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fter the file modific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 Abbreviated as Sys.   This attribute doesn't signify  mu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DOS boot  files usually have this attribute. 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attribute turned  on  cannot be  seen  by a  DOS  "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 cannot  be  read by  other files.    However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will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:  Abbreviated as Hid.  This attribute  also hides a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DOS operations.  However, like  Sys, Hard Disk Directo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:   Abbreviated as R/O.  A file marked  as read only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modified, or deleted  by normal  DOS operations.   You 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is when  using Hard Disk Director to delete or 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:  Abbreviated as Arc.  This is used  as an indicator in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operations.  A  file marked with  the archive  attribute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acked  up since  the last  modification.   Hard Disk 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 change a  file's  attributes  very easily.  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ributes" from the UTIL  menu or just press  ^A and a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showing the  attributes for the highlighted  file, or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 is marked, the  marked file.   If the  attribut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an "ON" will  appear before the attribute.  If the attribut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 an "OFF"  will appear before  the attribute.   If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is  marked, all the attributes in the dialog box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f.  Pressing the first letter of  the attribute or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 the attribute will turn  it off or on.   When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 changes, pressing Enter  will change them  perman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 uses DOS function  calls to perform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  If  for  some  reason  you  have a  file  with  "illeg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it (a filename DOS  doesn't consider valid)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may not be abl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   Looking for  a few  files in  a large directory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 even with the  different possible  sorts.   For that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provided a  way to filter out the  files you don't want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ing only those that you want  to see.  Choose 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UTIL menu or press ^L and a dialog box will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specification.   This can  be a  particular file  name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 a filename and wild  cards.  Hard Disk Direc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le spec  and reread the directory  displaying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eet  your  specifications.    For  example,  if  I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"D*.EXE", Hard Disk  Director will display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the letter D and have an EX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DOS   Choosing this option  will exit  you out  to DO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Hard  Disk Director  in  memory.   To  return to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, type "EXIT" and press "Ent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EXE is  the file list portion of DL.EXE.  You can use DB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ork in a specific directory and have no  need for and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ait  for a  directory tree.   Most of  the time,  I use 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yping DIR, to see what's  in a directory and to 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rough it and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IR,  You can  also specify  a specific  filename and 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n  the command  line, and  DB will  display on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eting that specification.  For example, entering "DB  *.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only the files with a DO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 [directory] [filename.ext] [/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 stands for what kind  of sort  you want.  You  can have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 with a  sort different  from the one  specified in  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e"  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t"  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s"  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f"  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u"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.EXE is similar to  DB but whereas DB  only displays the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directory,  DA  displays  all  the  files  on  your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 Yo  can also  add other  partitions  or drives  to D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D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[file spec] [/s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particular file  specification such as "*.EXE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You can also do this from within 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stands for  what kind of sort  you want.   You can have 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with  a sort  different from  the one  specified in  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e"  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t"  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s"  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f"  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p" 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"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u"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a "/d" to the command line which will have DA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duplicate files.    You can  display  duplicate 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other  than filename but  I don't believe  it would make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since if the files weren't  sorted by filename, the 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ouldn't be displayed together.   The only limitation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with DA is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�VIEW�DUPS �COPY�DELETE�FILTER�MOVE�SORT�MARK�DRIVES�UTIL�@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#��</w:t>
      </w:r>
      <w:r>
        <w:rPr>
          <w:rtl w:val="true"/>
        </w:rPr>
        <w:t>ٳ</w:t>
      </w:r>
      <w:r>
        <w:rPr>
          <w:rtl w:val="true"/>
        </w:rPr>
        <w:t>^#��</w:t>
      </w:r>
      <w:r>
        <w:rPr>
          <w:rtl w:val="true"/>
        </w:rPr>
        <w:t>ٳ</w:t>
      </w:r>
      <w:r>
        <w:rPr/>
        <w:t>F1  �F2    �F3    �F4  �F5  �F6  �F7    �F9  �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NDEX.OVR      4224  8-11-89  5:50P    A D:\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OC.OVR        1536  8-11-89  5:50P    A D:\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README.WQ1    4775 10-05-89  1:00A    A D:\Q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.MU        205349 11-01-89  8:01P    A D:\Q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.RF          1448 10-05-89  1:00A    A D:\Q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.WQ1         4775 10-05-89  1:00A    A D:\Q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BOOK.PCX      10746  9-04-88  2:16P      D:\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K.PAT         128  8-11-89  5:50P    A D:\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OOK.PCX       8678  9-04-88  2:15P      D:\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ARROWS.CLP     1482 10-05-89  1:00A    A D:\Q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COLORS.COM    1730  6-16-89  1:20A      D:\U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MAI       586  2-15-90 11:56A    A D:\R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KSUM.EXE     8512  4-12-89  3:11A    A D:\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.COM      3464  6-16-89  1:20A      D:\U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STALL.EXE   34999  4-12-89  3:11A    A D:\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PLANE.CLP     442 10-05-89  1:00A    A D:\Q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GOFF.EXE     9607  4-12-89  3:11A    A D:\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GVIEW.EXE   39143  5-12-89  3:11A    A D:\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Q20018.PRD    8393  4-11-89 11:48A    A D:\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Q20024.PRD    6932  4-11-89 11:48A    A D:\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.BAT         18 11-05-85  1:37A      D:\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OLD          26 11-05-85  5:39P      D:\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5 Files   15862130 Bytes     0 Marked Files     0 Mark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DB, there  is a menu bar at the  top.  The menu is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so  is the display.  DA  displays the file list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name, then the  size, date and time.  Then there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archive, an "R"  for read only, an "H" for hidden and a 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ystem.  Then the complete path for the file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bottom of  the screen  is the  amount of files,  thei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how many marked files and how many bytes of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is  a bit different  because I've assumed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use DA differently than you use DL and D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L and DB the first 2 options  are EXIT and VIEW and  the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 they do in  DL and  DB.  There  is also COPY, MO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ke in DL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S   Choosing this option will  toggle on and  off the displa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.   Choose  it  once  and it  will display  ju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 files.   Choose  it again  and  it  will display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  This option is just like the file spec option in DL and 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 put here  because I  thought that  you would  be us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ilters much  more in DA.   Unlike  DL and DB, 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ause  the files  to be  reread.  If  you have some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 don't appear  in the  current filter,  they will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hen  you choose a filter  that shows them.   Becau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ilter acts it  will produce a display  with all the 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the  file specification.  If you want to use  a filter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how duplicates, you should choose  the filter option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the duplic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There are a couple  of new sorts  added to DA.  They are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th and sort by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A new option has  been added to  the mark menu.  That is 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is option will mark only the  files with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You can also choose it from the keyboard by pressing "^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dd additional  drives  to  DA's  display  by choosing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  The current  file spec  filter and  duplicates fil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for  each drive you add.  The only limit to the amoun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with DA is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ew options  have been added to the  UTIL menu as well as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previously  on the  main menu  have been  moved ther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rename functions have been moved there.   The new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A's  ability to  write files  of the  information it 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files to  keep track of the files  on your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 writes  only contain the files for the curren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specification.    You  can have  DA write  straight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SCII delimited files for importing  into most data 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  and "DBF"  files  for  use  in  any  dBASE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enu option  is @VIEW which stands  for alternate vie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s are  too long for  DA's regular  display, you can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The alternate display  will only display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hasn't been given the ability to run  files because I assum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going  to  use  it  that  way.    I know  that  many  of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 are  far  from  perfect,  so  if  you  feel  t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ght detracts  from DA's usefulness, please  let me  know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oking for 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is  a full featured hard disk  menu program. 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programs in  the main menu  and up  19 programs  in as  many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as  you'd  like.   You  can also  pop  up DM  over 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and run programs using the  highlighted or marked file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rguments by pressing the slash key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</w:t>
      </w:r>
      <w:r>
        <w:rPr/>
        <w:t>DIRECTOR HARD DISK MENU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2/15/1990                                       05:52:52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 DIRECTOR DISKS         F FOXPR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A ARCHIVERS              M MEMORY TEST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B BUSINESS               S WINDOW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 COMMUNICATIONS         U UTILITI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 DIRECTOR               W WORD PROCESSING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1-ADD/CHANGE     F2-PARK HEADS     F10-EXIT TO DO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</w:t>
      </w:r>
      <w:r>
        <w:rPr/>
        <w:t>Copyright 1989-1990 Helpware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displays  programs in 2  parallel columns.   The first 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 and what follows is the  program that the Hot Key 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run a program you can  use the arrow keys to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press Enter  or press the Hot Key.   To ru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mouse, you  first click  the mouse  on a  program on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it  and then  click the  mouse again  to run th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  selections are  sorted by Hot  Key.  Each  new menu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add  will  be sorted  by  Hot Key  also.  When DM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in it, the only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-ADD/CHANGE, F2-PARK HEADS, F10-EXIT TO DOS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is designed to park your disk heads and blank the  screen aft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no keyboard or mouse action.   The head parking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up to 2  physical drives.   Either one of  these or  bo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ff by the  configuration program  DCONFIG.   When DM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the screen  will be made black.   Pressing any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 the screen.  When DM parks the disk  heads.  The h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moved to the  last track of the disk.   Unlike some p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you can still go back and use  the computer after DM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"F10" key or  clicking on "F10-EXIT  TO DOS"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and  return you  to  Hard  Disk  Director  or  your DOS 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started  from.  Pressing  the "F2" key  or click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2-PARK  HEADS", park  the drive  heads  of your  hard disk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lank and  there will be a message saying that the h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ked.  You can now  turn off your machine or press an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will pop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d programs or  sub menus  to DM or to  change program e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ss the "F1" key or click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-ADD/CHANGE".  The  menu will then be  replaced with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 If there  are programs  already entered,  the first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ntry for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EXIT   �F1 ADD   �F2 CHANGE�F3 LAST  �F4 NEXT  �F8 DELETE�F9 TIT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ntry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MENU ENTRY    BUSINESS             TYPE      P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ROGRAM NAME  business.exe         HOT KEY   B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ATH  E:\CLP\BUS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WITCHES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RETURN TO MENU?       Y            PROMPT FOR SWITCHES? N        �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ADD HIGHLIGHTED FILE? N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EXIT   You can press escape or click  on the escap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 screen and you will be returned to the  menu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are  entering   or  changing   data,  pressing   Escape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ave  the entry.   If you want  to return 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you will have to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- Adding Programs  Press  F1 or click on ADD and a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"MENU ENTRY" in  the entry form  will be displayed in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.  There you  enter the name  of the  program or sub menu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want  it to appear  in the  menu. DM  starts in  over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you can  toggle insert by pressing the insert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DM from the file view of DL  or DB, the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utomatically entered in the  space "PROGRAM  NAME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n  the  space  title  "PATH".    If want  to  enter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just  start typing and what  was previously enter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"TYPE".   There you would enter a 'P' or an "M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if the entry  is for a program or a sub menu. We'll g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rogram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field is  the "PROGRAM  NAME".   Here you  enter w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 to enter at  the DOS prompt  to run your  program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, I  could put "DL".  For WordPerfect I would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P".   If you are entering the name of a COM  or EXE file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enter the filename  and not the extension.  If you a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 a batch file,  you must  enter the BAT extension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through the fields with the up and down arrow 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 After pressing Enter or the  down arrow key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 entry will  automatically be saved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o be ready for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 will always save the  entry.  Pressing Escape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 the menu.   If you want  to return to  the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save the entry press or click on "F8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 any Hot Key  from "0"  to "9" and  "A" to "Z"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" field.  A message will appear  letting you know which 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 available.  You can  run any program from  the DM menu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ing the Hot  Key.  DM  will also sort all the  program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.  You don't have to add a hot key if you don't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 need to enter the  path of  where the program i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up DM  over the  file view  of DL  or  DB,  the pat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program will already be there.   When entering the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 drive and the directory of  the program and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dd command  line arguments  or switches  to som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load Word Perfect I use the  command line switch "/m  sta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Word Perfect  execute the macro  "start" immediate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ads .  You can enter any command line arguments or switch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WITCHES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is designed  to be able  to run as  a stand alone  menu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DM as a stand  alone menu, you have the choice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 DM after running a program by selecting 'Y'  or "N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 TO MENU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dding permanent command line arguments  to DM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our own  command line arguments at run  time.  Just answer 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mpt for switch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can pop up DM in  the file view of DL or  DB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 archive marked files.   If you configure a  program in D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 switches at  runtime and  run it  from the file 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Director, a dialog box  will pop up  with a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add  or modify.  At  the beginning, only  th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s on  the command  line.    You can  press F1  to ad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switches, F2 to  add the highlighted  file and  F3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rked files.    You  can  also  type  in  anything  or 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 To aid  in you're  moving back and forth 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Ctrl-Left  Arrow and  Ctrl-Right Arrow  will  move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and forward a word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 for adding files and  arguments to th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SWITCHES  �ADD HIGHLIGHTED FILE�ADD MARKED FILES �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 �F2                  �F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_READ.ASM                 1034     7-21-1989    12:44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_READ.OBJ                  294     9-16-1989     3:21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AX                         85815     8-25-1989   10:46 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ILD COMMAND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\UTIL\PKZIP -a CU.ZIP CU_MEMO.DBF CU_FLMO.DBF CU_FLMO.DB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 Enter To Run Program ]    [   Escape to Cancel    ]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4.C                   2076     1-25-1990    4:20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4.EXE   Program       4480     1-25-1990    4:2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4.OBJ                 1303     1-25-1990    4:2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_FLMO.DBF                   450     2-02-1990    6:37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_FLMO.DBT                    24     2-02-1990    6:38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_FLOAT.DBF                  418     2-02-1990    6:37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_MDX.DBF                    418     2-02-1990    6:39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eld in the program entry form is  "ADD HIGHLIGHTED 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 applicable if  you are  running DM form  DL or DB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osen not  to add command  line arguments  at runtime.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fact, If  you marked  "Y" in "PROMPT  FOR SWITCHES"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will automatically be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 programs, like a word  processor for  instance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add just the highlighted  file to the  command line so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a "Y" in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ADD  - Adding  Sub  Menus   Sometimes you  don't  want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main menu.   You might want to have a menu ent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id "GAMES" and when you chose that  you would then get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 games in it.   You can do that with DM.  Just ente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for menu  in the type  field.   The only  other availabl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w be "HOT KEY.   There you can enter the Hot Key to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b menu.   To add programs  and sub menus to  the sub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need to escape to the  main menu and  choose the sub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sub menu you can  choose "F1-ADD/CHANGE"  and ad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You will notice  there is also a new  entry in the sub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  ESC PREVIOUS MENU".   This will always be  the last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.  Pressing "Escape" or clicking on this  option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back to the previous menu.  You can always exit  to 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irector from the sub menu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CHANGE   You can  change any entry  by clicking on  F2 CHANG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2 key.   Mouse users can  also highlight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change by clicking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LAST and F4 NEXT scroll through the progra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DELETE will delete  any program or  sub menu  that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rst be prompted with a dialog  box asking you to 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TITLE  The main menu title is "DIRECTOR  HARD DISK MENU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menu titles  will be the  namethat you  entered in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 You can add your  own titles  for each menu and  sub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UMMA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VIEW OF D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View contents of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ter:     Run the program DA.EXE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fil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^C:   Chang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   Remove marked or highligh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^R:    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, ^V:     Move or Copy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or ^M:  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or ^D:  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, + or Right Arrow: Ma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, - or Left Arrow:  Unmark d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ar:           Mark or Unma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or ^Right Arrow:   Mark all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or ^Left Arrow:    Unmark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or ^H:   Search disk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or ^P:   Print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   Pull down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Show file count and disk u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Print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Hide or unhid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play information about Direc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Exit to the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or ^S:  Show file count and disk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Pop up DM.EX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           Print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       Exit DL in the highlighted dri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G           Shell out 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UMMARY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IN DL.EXE and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ter:     Run Text Editor and load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^C:   Copy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or ^D:   Delet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or ^R:   Renam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or ^V:   Mov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       S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sort by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sort by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show unsor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         Sort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:         Sort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:         Sort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:         Sort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:         Show unsor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  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 + or Right Arrow:  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, - or Left Arrow:  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:            Mark or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r ^Right Arrow:    Mark all but the hidd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or ^Left Arrow:     Unmark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or ^\               Mark by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or ^X:   Run mark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or ^P:   Pri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8:        Print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:        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:        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UMMARY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IN DL.EXE and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 Ut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show disk u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Print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Print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Ente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, ^S:    Display disk usage statistic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Pop up DM.EX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UMMARY FOR 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ter:     Toggle on and off the display o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^C:   Copy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or ^D:   Delet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   Enter a file specificatio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or ^M:   Mov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       S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sort by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sort by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sort by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ort by archive byt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show unsorted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         Sort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:         Sort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:         Sort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:         Sort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Sort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Sort by archiv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:         Show unsor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  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, + or Right Arrow:  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, - or Left Arrow:  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:            Mark or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or ^Right Arrow:    Mark all but the hidd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or ^Left Arrow:     Unmark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or ^\:              Mark by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or ^End:            Mark by archiv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   Add additional drives to DA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or ^P:   Pri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8:        Print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:        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UMMARY FOR 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:        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   Ut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show disk u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Print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Print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run installed text edito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o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Write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Write ASCII delimi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Write DB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enam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Toggle on and off alternate display to show longer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^S:    Display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 out using IBM compatible  PCs, there is 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that you  need to know  just to get started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 curve is very  steep.  Hard  Disk Director  wa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bypass som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however some  basic concepts  that you  must learn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asy trying to explain a complex  idea and make it si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if sometimes I  sound condescending,  please forgive  me, I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sure you understan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use floppy diskettes  and hard disks for permanent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.  Anything that is stored on  a hard disk or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 called a file.   Programs, documents  and databa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red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 are identified by  their names, and  a file  name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.  The first  part is the  filename.   This can consist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up to  eight letters or numbers.  The second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name is  the extension.    The extension  is optional;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don't have them.  Certain  files (like programs)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 An  extension can  consist of  any combination  of up  to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 or numbers.   The  only characters DOS  doesn't allow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re:  . " / \ { } : | &lt; &gt; + + ;,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iod "." always separates a filename from an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that you  run on  your  computer  must have 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sion tells DOS that they  are programs, and therefore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ave to  be  loaded.   The extension  for  programs 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",  "EXE" or "BAT".   You can see  which files  ar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 diskette by  typing "DIR" at  your DOS prompt 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OM    23612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   SYS     1651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  COM     1523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  EXE     8234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 COM    17216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  COM     9819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     COM     3241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MP COM     5776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 COM     6224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 SYS     1350   5-15-87   3: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   COM     7495   5-15-87   3:2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DOS demands  that we use a period between a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 it conveniently forgets  to do  so when  showing you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.  Instead you  see the file name, a  number of spac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size in  bytes, and date and  time of the las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.  By  the way, a byte is  a computer's unit  of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yte is basically equal to one  letter.  Therefore if you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0 bytes  long,   it contains  the equivalent  of 12000 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DIR only gives  you a list of files.   If there ar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some will scroll off the  screen before you can read th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py  any of them or  view their contents,  you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ther commands.  That's why Hard Disk Director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DB on the same disk will give you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�VIEW�EDIT �COPY�DELETE�RENAME�MOVE�SORT�MARK�RUN IT�UTIL �MEN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#��</w:t>
      </w:r>
      <w:r>
        <w:rPr>
          <w:rtl w:val="true"/>
        </w:rPr>
        <w:t>ٳ</w:t>
      </w:r>
      <w:r>
        <w:rPr>
          <w:rtl w:val="true"/>
        </w:rPr>
        <w:t>^#��</w:t>
      </w:r>
      <w:r>
        <w:rPr>
          <w:rtl w:val="true"/>
        </w:rPr>
        <w:t>ٳ</w:t>
      </w:r>
      <w:r>
        <w:rPr/>
        <w:t>F1  �F2    �F3    �F4  �F5  �F6  �F7    �F9   �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.EXE         Program      45240     2-12-1990    2:28 PM   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ONFIG.EXE    Program      35586     1-12-1990    5:22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.DOC   Document     88895    11-29-1989    6:30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QUICK.DOC   Document      9374    11-29-1989    6:3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REG.DOC     Document      2822     9-27-1989    8:47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REV.DOC     Document     11867     6-26-1989    6:06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SITE.DOC    Document     13300    11-29-1989    6:3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.EXE         Program      64512     2-12-1990    2:27 PM   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BASE.EXE     Program      13348     1-07-1990    3:19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WP.COM       Program      11678     1-07-1990    3:21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.EXE         Program      30064     1-18-1990    8:08 AM   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.COM       Program       6002     8-24-1989    1:3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 filenames and the  extensions separated by a perio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 same  information that  a DIR  command  gives  you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oesn't scroll  off the screen.   You can scroll 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a page at  a time.   There is  a highlighted bar 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y using the arrow keys to highlight  a particular file. 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ile  is  highlighted,  you  can  press  Enter  and  view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You  can also copy it or delete it while 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 have a mouse,  you can  use it to  perform all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loppy disks don't  have a very large  capacity, you can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 in one place and  see them by  typing DIR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isks  have  a very  large  capacity,  and  it  would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ieldy to  store all our files in  one place; so  we break up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into what are call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have names just like  files.  A directory  name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 also just  like a  file (but  they rarely  do)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 just consist of any  combination of eight let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re divided up into what is  called a directory tre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se of  the tree  is what  is  called  the root 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out are what  are called sub- directories.   You can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subdirectory to  another by the CHDIR or CD comman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reate subdirectories by the MKDIR or M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find out which  subdirectories are  on your hard 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like the DIR  command with too many  files, if you ha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rectories  on your  hard disk they  will just scroll 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was  written to  provide you  with a  visual  displa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your hard disk.  Once inside  DL you can make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directories,  rename directories,  view  the  files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s  well as  change  directories  with  ease an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us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a typical screen in D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�VIEW�ALL  �DRIVE�REMOVE�RENAME�MOVE�MAKE�MARK�SEARCH�UTIL�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�#��</w:t>
      </w:r>
      <w:r>
        <w:rPr>
          <w:rtl w:val="true"/>
        </w:rPr>
        <w:t>ٳ</w:t>
      </w:r>
      <w:r>
        <w:rPr>
          <w:rtl w:val="true"/>
        </w:rPr>
        <w:t>^#��</w:t>
      </w:r>
      <w:r>
        <w:rPr>
          <w:rtl w:val="true"/>
        </w:rPr>
        <w:t>ٳ</w:t>
      </w:r>
      <w:r>
        <w:rPr/>
        <w:t>F1   �F2    �F3    �F4  �F5  �F6  �F7    �F9  �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\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C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C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A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</w:t>
      </w:r>
      <w:r>
        <w:rPr/>
        <w:t>P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see the tree layout  of your directories. 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up and down the directory tree.  As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above  the directory tree  will show you  what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.  A  path not only tells you what directory you'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but  also  the subdirectories  before it.   In  other words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the path  you need to take to  get from the main or "RO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your disk to the  directory you're currently 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're  currently in  is called  the "current  directo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ath says "C:\WP\DOCS".   That means I a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CS" sub directory of "WP".   "WP" is a sub directory of the 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of drive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L you don't  need to know that.   You just have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you want and  DL takes  care of  the rest.  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ing you need to know before you're  ready to learn abou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Director:   DOS's  path  command.   DOS is  not very  sm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 so  we have  to give  it help.   When  you want  to ru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 must be in the  subdirectory where  the program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it.   For instance, say you wanted to run your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 To  do  so  you normally  type  the name  of you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 The name  of my word  processor is "WP.EXE"  so I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P.EXE" or just "WP" and  press Enter.  However you 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here your word processor resides  or you will ge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S's infamous messages:   "Bad command or file name".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for running DB.EXE  from DL.EXE which you  will want to  d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e what files are in a particular directory.  Fo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 command tells  DOS where  to look  to find a 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 in   the  directory  you  are   currently  in  (the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For example if you put DL and DB in  a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Y" on drive C:,  you could tell DOS  to look in the "UTIL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fter the current directory by typing "PATH=C:\UTILIT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most of the time  you put your PATH comman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 This file is always read when you  star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sts of certain DOS commands.  If  you're using a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 are you  already have  an  AUTOEXEC.BAT  file in  your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 it doesn't have a PATH  command, you can add on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an existing PATH  command with DOS's editor  EDL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 editor.   The PATH  command tells  DOS  all the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where it should look for programs.  Each path is sepa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micolon.    The  path  command  in  my  AUTOEXEC.BAT  file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=C:\UTIL;C:\DOS;C:\;C:\NORT;C:\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 find  numerous  references   to  "wild   cards"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n  poker, a wild card can  be used as any car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whether it be an ace  or a two.  Similarly a DOS wild c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ny letter or number in a filename.   A "?" can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tter and a  "*" can represent  any group of letters.   "*.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ranslated by  DOS to  mean  any  file with  a "COM" 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?CONFIG.EXE" will be translated by DOS as any  file wher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letters of the filename is CONFIG and the extension is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DIRECTOR  Version 4.0 Diskette,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ile viewers and Registration..  @ $35.00 ea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Director  Version 4.0  Diskette,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ette, additional file view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.........................  @ $30.00 ea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please add 6% sales tax:        tax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utside of contenental U.S. please add $5.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&amp; Visa Orders.  You may call in your registratins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