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D Y (EDi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(C) 1987 thru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who wish to distribute ED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Clubs and User Groups wishing to add the EDDY package to thei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may do so in accordance with the policies pres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detail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Scofield (ScofWar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2304 Gilmore St, Canoga Park, CA 9130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, User ID: 70162,2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exclusive copyright holder for EDDY, John Scofield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EDDY.  Non-ASP member vendors must request permission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READ.ME text file.  If any files listed in the EDDYREAD.ME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READ.ME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ithout exception.  Please contact us to obtain a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ferences to EDDY, below, refer to the complete ED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ce or other compensation may be charged for EDDY. 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ee may be charged to cover the actual costs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 CANNOT be sold as part of some other inclusive package.  Nor can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any 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pproved Vendors who wish to distribute EDDY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PsL's MegaDisk set, or a CD-ROM package) may do so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(non-ASP Vendor Members) who wish to distribute EDDY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(such as PsL's MegaDisk set, or a CD-ROM package)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from the author 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six (6) months old then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e EDDY package as a Disk-of-the-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distribute the EDDY package under the Disk-of-the-Mon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(non-ASP Members) must contact us in advance to en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means, without the written permission of the auth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-based 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DY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ture which describes our products as "FREE" or "PUBLIC DO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 Shareware is "Try-Before-You-Buy" software; it is NOT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opyrighted.  It is most certainly NOT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ved Vendor), simply write to the following address and request a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50,1433.  You may also FAX a request to the ASP Executiv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receiving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s, or other information you print or distribut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DY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