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llation Software choses their  archive methods  without an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in network politics. We use the ZIP format for our standar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because it  compresses the smallest. We make all our decis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erformance, not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&gt;&gt;&gt; The Constellation Software License Agreement &lt;&lt;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 our software for an  extended period of time (say, one wee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cepting the very liberal clauses  of our license agreement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absolutely noth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 off, don't expect it to work. If it doesn't,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 executable files, use them in any nice way you wish. Fo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bide by any restrictions plac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&gt;&gt;&gt; Send all queries to ConSoft, 1:250/714, 89:480/210. &lt;&lt;&lt;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