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z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scene Langua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eff C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and Conditions 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Program 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rogram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Support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of the Obscene Language Scanner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 Obscene Language Scanner (EZYOLS) will  scan your Ezy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 for any  messages containing  language which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consider to be obscene  and move them to  anothe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for the system operator's ey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version of EZYOLS is for use with Ezycom V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using  this program  agree  that  in  no  event shall  Je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ment  be liable for any indirect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,  or exemplary  damage or  lost  profits, even  if Je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ment have been advised  of the possibility  of such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lost prof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 may be  freely distributed  provided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 in its  original  condition  with the  original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Up to 20  keywords which can be  up to 10 characters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ca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Two  different  scan  methods:  a  complete  scan  of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or  scan  messages  which  are   waiting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Optionally  toggle on  or off  the  scanning of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Easy to configure.  The config options are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32-Bit CRC password protection o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Sysop  name is user  defined.  Messages found with obsce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will 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Message  area  to move  the  messages  containing  obsce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to is use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Messages containing obscene language  which are  add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ysop are always marked a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Configuration file may not  be viewed from DOS.  ie.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OS  command  TYPE  won't  display  anything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Works in a  network and multitasking environment (pro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HARE is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You may unarchive the program to the  directory whe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com    system   files    are   located   (MESSAGES.EZ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.EZY and  CONFIG.EZY).  If  you wish to  un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o  another directory,  you may  do so  pro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set  the EZY environment variable before 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  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UNZIP EOLS102P.ZIP C:\E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Change to the directory where you  unarchived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E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Create  and modify  the  configuration using  the  -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.  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ZYOLS -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You will  be then  required to  enter the  sysop name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use and the  message area number to  mov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obscene langua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A  password will  have to be  entered next.   The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be up  to  15 characters  long.   After  ente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, you  will have  to enter  the password  agai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that password entered originally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A menu  of options  will appear  which will  allow yo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configuration.  Select  option 1 to add  i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 which you consider to be obscene.  The word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10  characters long (maximum of 20 words).  Th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 you  enter,  the  longer  it  takes   to  sca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.   After you  have entered  your key words,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for  the next  word you  should leave  it blank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If you  need to toggle the  scanning of a  message area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ff, select option 7.  You will be  requir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of  message areas to toggle.   To  check which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toggled  on  and off  select  option 8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If there  are any  other changes  needed, select 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 Once you are finished,  select option  9 to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You should  now modify  your batch  file to  run the  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way  to include EZYOLS  in you batch  file i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 messages  to be  exported  before you  use the 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on the mail processor (use the -EXPORT switch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can   the  entire  message   base  in  your   nigh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tenance (use the -ALL switch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 in the  part of  your batch  file where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for messages you c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scan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zyols -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zymail -scan -verb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zynet -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part of  your batch  file where  you perform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ghtly maintenance you c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n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zyols 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uld possibly scan the entire message base aft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ss new mail provided  the message base isn't too bi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r computer is fast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While  the program is scanning  the message bas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stop  the program at all -  doing so could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rrupted message base!  If you wish to use the program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or multitasking  environment, you  should  e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 or  equivalent is  loaded else  you  could  corrup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.    I cannot  guarantee  the  program  will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 in   a  network  or  multitasking  environment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no one else is online when it is being  executed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four  different command line parameters 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Ezycom Obscene Language Scanner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LL      This option  will scan all  the message areas  (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turned  on) for messages containing  obsce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guage   which    you   have    defined   in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.  This option can take several  min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ing on the  size of your  message base 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 of key  words  to  scan for.  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ZYOLS 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XPORT   This  option  will  scan  message  areas  (which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ed  on) for  messages  which  are waiting 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ed  in the  message  base.   ie.  Echomail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mail  messages which haven't been  scann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rocessor.   Scanning messages this way is  m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er  than scanning  the entire  message.  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mmended that you  use this option before you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ail processor  to "scan" your message base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going mail.  For example, EZYOLS -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NFIG   This  will  allow you  to  modify 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that  a correct  password is  entered. 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add,  delete and  list keywords  and turn 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ning of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        This shows  a brief help screen  on what 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paramete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XXX     This  the node  number which  use  to program  un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rogram  will  also  use  the  TASK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if it has  been defined.  The nod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f  you are  running a multiline system.   No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should not use  this switch  as the first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tenance  log defined in  the Ezycom configuratio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lo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require any information or  help about  this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found an error, you should send e-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ff Cl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3:633/155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clementex@brt.deakin.edu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any ideas or  suggestions for  future vers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 to share them  with me, please send  them to m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e-mail address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o  have the latest  version of EZYOLS  to be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ost Ezycom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has been many suggestions  already made to me  for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EZYOLS.   Some of these include identifying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 in a  message  by either  listing  the line  numb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were found  on in a message or by emphasising the obsc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somehow.   Other suggestions include sending a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ho wrote  the obscene message and making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message user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to the  testers of previous versions of this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and  Gesthuizen,  Paul  Chandler,  Richard   Stocks,  Andr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an, Peter Dav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thanks  to   Peter  Davies  and  Richard  Stocks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ing me with code, help and support which contribut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, EzyUnit and EzyInc is (C) 1992 Peter Dav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OF THE OBSCENE LANGUAGE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1991, I  was helping a teacher with  a BBS which  he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up using  Remote Access.   He  approached me  one da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d  me that  some of  his students  were writ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obscene language  to other  students  in the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   He  asked  me  if there  was  a  program to  find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which  might contain  language  not  appropriat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 student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 time, we  were using  Remote Access,  and I  even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version  1.00 of  OLSCAN (previously  called IDIOT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ime).  I  improved on  the program  as time went  b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ly released version 1.02 of OL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early  1992, Ezycom version  1.00 was  released and 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decided to  change  over  to it.    We were  withou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cene  language scanner  once again, so  I decided 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 program  for  Ezycom.    During  May  1992,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Ezycom Obscene Language Scanner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   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1      Fixed  quite  a  few bugs,  increased  the  speed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ing files, added code to make 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 behave   in  a   network   and  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, changed  the names of  the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,   increased   the   speed   of   sca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ghtly,  added  the use  of  the  maintenance  lo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node  command line parameter, and det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2p     Converted  the code  from 1.01  so  that it  c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ith Ezycom 1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