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ZZZZZZZZ                 SSSSSSSS      IIII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Z                 SS              II   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Z                  SS              II     M M    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                     SS            II     M  M   M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Z       ---------         SS         II     M   M M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Z        ---------          SS        II     M    M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                           SS         II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                           SS          II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ZZZZZZZZZ                SSSS           IIII   MMM       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undred percent 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, 1993 by J�rgen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�rgen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sentals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-74523 Schw�bisch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: weberj@dia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responsibility for th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the function of the program. The user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program fully. The risk of using the software is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ser. The author assumes no responsibility whatever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that might result from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d product names are trad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Hardware/Software pre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286, hard disk, 1 Disk-drive (5 1/4 inch recomm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free memory, MsDos 2.1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does work within the OS/2 2.x dos emulation, but e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he OS tries to log in the (CP/M) disk. So you should dis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ks within VDM and use the /N /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work is only possible with machines faster than 8 MHz 80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 MHz shown by the Landmark test correspond to 1 MHz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MPORTANT IMPORTANT IMPORTANT IMPORTANT IMPORTA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MPORTANT IMPORTANT IMPORTANT IMPORTANT IMPORTA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do not insert a MS-Dos disc when prompted for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. The CP/M bios would overwrite the MS-Dos disc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S-Dos overwrites CP/M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emulator prompts for inserting a CP/M disc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CP/M disc has the right format. Insert the disc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and enter DIR to display the directory. If only d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t is a clue for a wrong format. But also if "NO FI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t might be a wrong format except if you ar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is indee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 DISK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  ENDING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 CONTROL BREAK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DIS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  EMULATION OF TH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Screen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Description of the bi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undocumented Z80 Op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: A test for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5: How to us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6: The DOSFT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7: An example for IOBYT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 the package into a 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emulates a Z80 CP/M Machine (CP/M 2.2), but not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tself. In order to start CP/M, a CP/M System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erted into drive A:, where from ZSIM boots CP/M.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you dos drive B: using ZSIM option /D1) The CP/M syste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perating system (SUPERDOS and Z80DO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 package) also can be put into a file CPMSYS.CPM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on't need a boot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P/M program I could test ran correctly, even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the public domain program SMALL-C, that requir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as it uses undocumented Z80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ompatibility to a CP/M machine is reach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other emulators that emulate the operating syste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 only emulates the Z80 and the bios. On this virtual machin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P/M or a CP/M compati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only the specialties of the virtual CP/M mach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For information concerning the CP/M operating syste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literature covering this subject, for example D.E.Corte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ZSIM /H to get a list of 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creates a CP/M machine with 64K ram, one disk dr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. Additionally you can use a file on your do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P/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hysical CP/M drive supported. The phys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IBM-PC drive 0 or 1 by changing the disc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Break menu or by using option /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efault the PC drive is CP/M drive A. But with Control Brea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wap Drives or ZSIM option /A you can set it to B: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o A. The whole memory pool that is not required by Dos, Z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64K working space for the Z80, is used as ram disk (4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in a 640K PC). You can restrain the size of the 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snnn. For example /s300 means use a maximum of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for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 can be saved in a MS-Dos File,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when starting ZSIM next time, but on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memory for the 1. So don't use more TSRs next time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parameter 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important utilities in the ram disk and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every time you start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ZSIM option /C you can create a file on your dos hard dis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CP/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P/M hard disk is always 8 Megabytes large. Initially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only the directory records. This makes a fil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. As you put more files onto it it grows up to its fin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M. This is possible because the Msdos file is read/written b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. Msdos dynamically enlarges this file so that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record is always in the file. Unfortunately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even if you delete CP/M files. Note that if you do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ccesses to records uninitialized yet you will get nonsense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rd disk file is kept until you delete it from within Ms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reate a new one with option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with ZSIM /N /A you can work with hard disk an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you don't need a floppy disc in the drive (as long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arting ZSIM tries to load CP/M Bdos from a MS-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SYS.CPM into memory. The file must be in the directory ZSI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SIM package contains two CP/M compatible operating sys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PERDOS.SYS and Z80DOS.SYS. Both contain the ZCPR1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Z80DOS is a derivative of SUPERDOS and support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ZSIM's bios furnishes time and date). But there may b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f you use discs that were already written to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ystem. This is because Z80DOS uses a slightly different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seems to be a bug within SUPERDOS as SMALL-C vers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it. SMALL-C vers. 2.1 does work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with Z80DOS. Until now SMALL-C 2.1 is the only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does not work with SUPER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e of the public domain operating systems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OS.SYS or Z80DOS.sys to CPMSYS.C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UPERDOS.SYS CPMSYS.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mat a disc using the utility CPMFRM you can start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.g. Small-C, without having the original CP/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Create as described above CPMSYS.CPM, insert a disc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PMFRM and start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PMSYS.CPM is not present, ZSIM tries to load the sys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racks by scanning all sectors within the reserved tra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essage of Digital Research. If it is found DR'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nd the following sectors are loaded as system.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is only required for boot up, afterwards the system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would like to use the original CP/M a system disc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tart ZSIM. Afterwards the system is kep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boot from disc you can create with MOVCP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image of the system (don't forget the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 *) and transfer it to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w 64K cp/m 80 bios ver 2.0 --  11/18/92  (C) 1990,1992 by J�rgen G.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: COPYRIGHT (C) 1979,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a:movcpm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64k CP/M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"SYSGE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34 CPM64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save 34 cpmsys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dos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lp for a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ACCESS your physical CP/M drive (MSDOS drive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e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tp&gt; put cpmsys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tp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behind MOVCPM a smaller number, too. This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P/M system and leaves Z80 memory behind CP/M TP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a. ZSIM automatically loads the smaller CP/M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operating systems SUPERDOS and Z80DO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ZSIM in a way that bdos is situated at 0e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DIS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P/M disk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trad CPC System  (169K, phys. Sectors 41h-4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trad CPC Data    (178K, pays. Sectors 0c1h-0c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86 SS DD  (153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86 DS DD  (31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itionally a special format corresponding to CPC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physical sector numbers 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strad is a Z80 Home-computer that was quite popular in Euro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eighties. For some months there has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for i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ormats are special formats of the Amstrad CPC.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of the sector number is used to differentiate the forma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are used by CP/M 86 on an IBM PC and also by CCP/M 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lus, that was shipped with the Amstrad PCs. Dos 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CP/M 86 and PC-Dos and good for copying between CP/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advantage of this format is, that disc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FORMAT.COM (FORMAT /8). But before that the sector fil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 parameter table of Dos must be set to 0e5h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too awkward you can use the program CPMFRM.EXE.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parameters and calls FORMAT.COM. If there is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l byte 0f6h in the CP/M directory CP/M sees an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recognizes the format of the inserted disk at every warm bo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of the five specified above. So every time you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 you should press Control-C. But this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as Bdos aborts with "Bdos Error on A:RO" on any writ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that was not logged in with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suppress this auto-login by starting ZSIM with option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auto-login). This may be useful as auto-login takes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isc drive. It is possible to manually edit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rom the Control Break Menu and adapt them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dependent format. Also you can start ZSIM wi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&lt;diskpar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skparfile&gt; can be created by Control-Break menu S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gle density formats are not supported by the IBM B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nch disks don't like being pressed into a 5 1/4 Inc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river supports the CP/M Plus screen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 subset of control codes of the Amstrad C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For a description of the control codes see appendix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Digital Research's recommendation Bit 7 of the inpu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not zer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n international character (e.g. a German umlaut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from IBM coding into CP/M coding (e.g. � =&gt; { ).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tional character set it should be switched on by ESC 2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ent to printer lpt0. ZSIM waits until the pr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 character correctly. This can result in an infinite lo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s switched off. To prevent this there is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 If it is pressed there is a warm boot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n case of emergency because this way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rted too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 specified function 6 for serving a p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nchers haven't great importance anymore I used functions 6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data to MsDos and vice versa. Character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file PUNCH.CPM. It is created if non existent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ffered until buffer full. The buffer is also written o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function 6 to access the COM ports of you P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 within technical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ZSIM version 2.0 there is a utility called dos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-transfer between CP/M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recommended way to transfer data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ppendix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unction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st done with P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 PUN:=ANY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ENDING THE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80 emulation can be terminated by pressing Control-Brea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enu pops up. You will also see this menu i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the Z80 code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are cases a fatal error can occur: Dos loads ZSIM and its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o an unlucky address, that a so called DMA Boundary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. Then the emulation is instantly aborted.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to another address. Simply start a new sh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MAND and afterwards ZSI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ROL BREA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Control Break the following menu pop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Continu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ave Ramdisc/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ui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ave Ramdis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Delete Punch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Init Read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OS Shel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Disk Parame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ave Parame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Load Parame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Login Dis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wap Driv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Reset Sc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Warm Boo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Abou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select the action you wish. Esc fin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same a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         continues the CP/M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Ramdisc/Quit  saves the ramdisc to the disc ZSIM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and ends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ends ZSIM without saving the ram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Ramdisk       saves the ram disk and continues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akes sense if you wish to s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nts of the ram disk. Important: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to start an OS Shell an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ram disk (RAMDISC.CPM) els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written if you save the ram disk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unch File  deletes the MsDos file, the punch data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Shell           starts an Dos Shell, but you only get 128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t. But that is enough for REN and COPY. Z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looks in the environment variable COMSP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cation of COMMAND.COM. If COMSPE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SIM tries to start \COMMAND.COM on the drive Z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ameters    is used for editing the CP/M dis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Parameters    saves the disc parameters to a fil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at a filename with extension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saved as hexbytes in the sam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edit box. Before the parameters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JW' are saved a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uto-login flag and physical driv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arameters    loads the disc parameters from a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with Save Parameters. Enter fo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with extension.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-login flag is cleared and a warm boo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          Disc useful if you inserted a disc with a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. If this is at a dos prompt entering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wards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Drives        Drive A: becomes B: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useful if you want submit to wri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orary data onto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dditionally set the autologin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work really fast on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creen       has the same effect as output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ESC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          has the same effect as pressing Control-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/M, but it also works if a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OBYTE is reset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           tells the program name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DIS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Disk Parameters in the Control-Break menu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an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put only valid hex digits are accepted, othe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ESC ends editing, changes until the line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. Use BACKSPACE to delete characters in the cursor lin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must be ended with ENTER. If you press ENTE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 new value the old value is kept (lik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lines where there is no value behind the 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w 59K TPA cp/m 80 bios ver 1.1 --  10/12/91  (C) 1990 by J�rgen G.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: COPYRIGHT (C) 1979,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disc format. Insert new disc and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PT: 0024  : 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SH:   03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LM:   07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XM:   0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SM: 00A8  : B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RM: 003F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0:   C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1:   0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KS: 0010  : 4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FF :0002  :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RV:   0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TR:   28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ST:   09  :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PS:   02  :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SC:   01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OG:   FF  :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 had inserted an alien disc (Osborn DD). After ZSI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ed about an unknown disc format I had pressed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I entered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upper half are standard CP/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se paramete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is to get those parameters from other sources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22DISC from Sydex contains a large list of dis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explore them yourself, you must run your CP/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get the parameters is with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behind the output of STAT the name of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parame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tat a:d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Driv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4: 128 Byte Record Capacity      (-&gt; record size = 12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: Kilobyte Drive  Capacity      (DSM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: 32  Byte Directory Entries    (D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: Checked  Directory Entries    (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Records/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Records/ Block                (-&gt; Blocksize = 128*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: Sectors/ Track                (S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served Tracks               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entries BSH, BLM, EXM, AL0 and AL1 are still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H (block shift) is log2(Blocksize/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M (block mask)  is Blocksize/12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 (extent mask) is (Blocksize/1024)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0, AL1 is a 16 bit vector, that describes where the direct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If we have 64 directory entries (as above) we need 64*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048 bytes, so we need 2 blocks for the directory a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00 = 11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10 = 0000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I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learned to calculate the disc parameters I show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copy them. Run on your old CP/M machine DDT (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; and the res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b: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  JMP  FA03         ; to get the bios ent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3  NOP               ; the high byte is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(this may be at another place in you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100                     ; now enter some 8080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mvi c,0             ; take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call 0fa1b          ; take the high byte from above +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g100,105                 ;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0M0E0I0 A=00 B=0000 D=0000 H=FEB0 S=0100 P=0105 LXI  B,4F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address of the bios parameter block is in HL (here FEB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feb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0 00 00 11 00 00 00 00 00 EE FE D0 FE 6E FF 7E FF ............n.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^ ^^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e only need the entries at offset 0A + 0B. This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isc parameter block w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nd here we go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dfed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0 20 00 03 07 00 98 00 3F 00 C0 00 10 00 01 00 20  ......?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T  BSH   EXM       DRM     AL1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M    DSM        AL0    CKS      ^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ay you can't get the parameters PTR to FSC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into the manual of your CP/M computer, get them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 (e.g. 22DISC, see below) or try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opy those values into the disc parameter menu and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PT: 002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SH:   0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LM:   07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XM:   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SM: 009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RM: 003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0:   C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1:   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KS: 001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FF :000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RV:   0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TR:   2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ST:   0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PS:   0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SC:   0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OG:   F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DRV to LOG are an extension by me and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: physical number of the drive with the CP/M disc (0 or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is always drive A: withi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: physical track number, 40 with a 360K drive, else (with 72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MB or 1.4 MB) up to 8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: number of physical sectors per track, 9 with 360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: physical sector length; BPS=log2(SecLen in bytes )-7;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by the disc controller, often 2 for 512 byte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: physical number of first sector of a track, usual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: FF=autologin, 0=no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parameters you should set LOG to 0, el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gin would change the paramet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ndard parameters, set LOG to FF, insert a disc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press Control-C. But a secure format adaptation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single sided formats. Some double sided format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ide as extension of the tracks of the first side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more sectors per track), others double the track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's bios uses the method of CP/M 86 double sided (doubl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nd track trans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EMULATION OF TH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ed machine behaves almost completely like a Z80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mulated Z80 instructions that change or use flags whe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how they influence flags). All defined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exactly as on an original Z80 chip. I tested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the register pair HL from 0 to FFFFh and copying it with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- POP AF to AF, executing the instruction to test a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F register pair to a check sum. I improved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flag influencing instructions resulted the same checks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80 and on the emulation. The Z80 test program is in appendix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80 flags that are not defined by Zilog and show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behaviour are not defined within ZSIM either. But differ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lag stati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 supports non documented Z80 instructions, so called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(see Appendix 3 for a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P/M programs I tested run with ZSIM as on a CP/M machin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package of the small-C compiler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Z80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eminent difference between emulation and original Z80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time. There is no proportional relation between the 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an operation takes on the emulation and the cycles nee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So you cannot realize time critical applications lik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routines with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 uses the R register for refreshing dynamic rams and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it. Some programmers used this on a Z80 a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So ZSIM loads it with "random" value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operations do not execute port accesses, as input you get 0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e set and port operations with block repea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registers accordingly. You can change the action o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module POR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sts of the speed of the emulation (version 1.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following bench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pile the program TEST.C included with Ron Cains Sm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TEST.COM is very hard to emulate as it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routines use undocumented Z80 ops. Contrary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s I know, ZSIM emulates these operation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CO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iling MC.PAS (on the Turbo disc) with TURBO PASCAL 3.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piling LISTER.PAS (on the Turbo disc) with TURBO PASCAL 3.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nter a short assembler loop with the debugger and execu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 B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1:LD H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2: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 NZ,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NZ 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et DDT dump a range of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,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(ZSIM 1.2 on a 16 MHz 386 SX), Z80 Tests were ru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CPC, Z80 A, 4 MHz, 1 wait-st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Nr ZSIM:Z80   CPC/Z80   Z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0,85     3.37.00   3.0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0,88     1.20.00   1.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0,99     0.03.65   0.03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1,37     0.17.10   0.23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0,41     4.06.00   1.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. 4 is the test that says most about emulation speed becau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lculation time without bios overhead is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r. 1 strains the disc drive as compiling, assemb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on disc. The huge disk buffers of ZSIM greatly speed th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r. 4 is similar to tes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r 3 should give a similar result as Nr. 4, but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displays the line it compiles therefore the sl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CPC take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st Nr 5 screen output is the bottle neck, where the CPC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utput in graphic mode has no chance against the screen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Screen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screen contro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delete cha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delete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delete line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 delete screen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delete screen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toggl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x y       cursor column x,line y (home = 1,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        Init Screen: CLS,HOME,highlight off, curso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line off, US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2 x      select country character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 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clear screen, cursor keep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        cursor up, scroll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 clear screen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delete line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L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M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N        delete char bel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 y x    cursor to column x,line y, Home = 32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delete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       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 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get store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        delete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p        highl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q        highligh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        under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        blin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        blin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u        underlin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Description of the bi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scription of the implemented CP/M 80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Bios routine is called by executing an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CALLN opcode (EDED) with biosnumber as following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Bdos from MS-Dos file CPMSYS.CPM into memory and install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 table and disk parameters in Z80 ram. Drive A: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-Byte is set to 81h, buffer is cleared and control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ios routine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PMSYS.CPM does not exist, boot tries to load Bdo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racks. ZSIM searches all reserved tracks (&lt;OFF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message of Digital Research. If fou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are loaded as 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was successful you can create with MOVCPM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Bdos. This file must be transferred to the MS-Do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of ZSIM and be renamed to CPMSYS.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bdos that was loaded by function 0 into memor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position in the Z80 memory area. ZSIM tak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pecified by MOVCPM. Afterwards it is tested if the dis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nown format. If known the right disc parameters are create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80 simulator is started and CP/M CCP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sol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ffh in A if there is a char ready 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3 to 7 have behaviour corresponding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sol Input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scii code from CON: 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devices    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:             c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:             crtin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:           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1:             c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ry to suggested by Digital Research Bit 7 is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nternational character (e.g. German Umlaut) is inp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ed from IBM code into CP/M code (e.g. � =&gt; {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haracter sets are only displayed if switch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2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PC keys: If in CONIO.ASM the constant WS_KEY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, the cursor keys, Ins, Del, Home, End, PgUp and PgD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to wordstar control sequences (^Q... ). The follow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in returns ^Q and the next the correspond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nsol Output 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devices    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:            cr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:            crtout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:           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1:            cr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char in C on screen. Control sequences are evalu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appendix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List Character L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devices    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:           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:            cr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:            lpt0lis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1:            lpt1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char in C to printer lpt X. Waits until the pr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the char correctly. This would result in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re is no printer. Therefore the function tests for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essed, a jump to Z80 address 0 follows. There is 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Punch Character P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devices    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Y:           filepunc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P:           file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1:           com0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2:           com1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Xlist:  put character to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s should be programme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 only implemented stu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u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Research provided this function for serving a p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unchers/readers aren't of overwhelming importance anymore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transfer data to MS-Dos. Character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re appended to the MS-Dos file PUNCH.CPM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s are buffered and written out, if buffer is fu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written out too if the Control-Break menu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Read Character RD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devices    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Y:            fileread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R:            fi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1:            com0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2:            com1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Xread:  get character from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s should be programme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 only implemented stu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characters from MS-Dos file READER.CPM. This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don't contain CPM_EOF (26). The PIP option [o]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as there is no way to signal PIP the actual end of file and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stuck in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ADER.CPM does not exist or is read to end, CPM_EOF (26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fferentiate EOF from a 26 byte in a binary fil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 returns at the end of READER.CPM -1 (0ffffh) in H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=0, L=char. This is not provided by DR and is not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rograms especially not by P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ssembler lines return the character read in L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HL,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DE,6*3  ; BIOS READER, RETURN IN HL OR 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 (HL)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ransferring a file you should execute Init Reader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 B:ANYFILE.TXT=RD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turn the read/write heads of the drive to track 0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ecuted for speed reasons. Only set track with parameter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Selec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the Drive given over in register C and returns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in register HL a pointer of its DPH else 0.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ysical drive A: and the ram disk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Set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t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BC contains Data transf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the sector selected by functions 9,10,10.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disk or hard disk is quite easy. Reading from disk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 as for reasons of speed the directory track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rack are buffered in ram. First must be dec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is already in buffer. If not the track fir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from disk. Afterwards the correct address in buff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the sector selected by functions 9,10,10.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disk is quite easy. Writing to disk is more difficult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of speed the directory track and one data tra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ed in ram. If the sector is in the directory track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ritten out immediately for security reasons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is buffered in ram. It is save enough only to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rack immediately as after changing a fil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pdated which results in writing out the directory tr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List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if the printer is ready to receive (A=1 = 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Secto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P/M systems make a logical sector translation for the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 This is done by functio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read/se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a supplement not provided in the CP/M 80 Bio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like in CP/M Plus. It is also supported by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os Z80DOS. To use it in the source of Z80DOS the entry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must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tim equ     BIOS+4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of date and time (c=0ffh) is not supported in ord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real time clock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l with C=0 reads the time and returns a pointer in H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 @date  ; full days since Jan, 1st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@hour  ; hours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@min   ; minutes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@sec   ; seconds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3.0 reserves function 30 for user subroutines. The ZSI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 some sub-functions of function 30 to copy data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. As this is incompatible to all other bios implementa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described here. Look at the bios source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undocumented Z80 Op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undocumented Z80 Op-Codes (as far as I know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X,IY registers can be used as 8 bit registers XL,XH,YL,Y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H and L. They are coded as the corresponding H/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th 0ddh/0fdh prefix for IX/I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   8D  ADC A,L     -&gt;     FD 8D  ADC A,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ith all 8080 (that means no Z80 commands with CB or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) commands that use the 8 bit register H or 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, that only one register of the set { H,L,HX,LX,HY,LY 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ommand. E.g.  LD L,LX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I (C) (Code ED 70) sets the flags corresponding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A s   (shift left inverted arithmetic) works like SLA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coded as  CB 00110rrr  (rrr coded as in S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implemented in ZSIM, as they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CB ofs XX with XX=10bbbrrr,11bbbrrr (rrr=110 for (HL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IT|SET b,(IX+d) )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ofs XX ( RES|SET (IX+d)) but afterwards rrr:=(IY+d)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=01bbbrrr for BIT works as the documen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CB ofs XX with XX=00cccrrr works as CB ofs XX with a CM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RLCA,...,SRL, and SLIA}, but afterwards rrr:=(IX+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rr=110 you get the documented CMD (IX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DD CB ofs 00101110 = SRA (IX+of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: A test for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the following code on the emulation and on a Z80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ring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Z80.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E' := CHECKSUM OV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HL' := CHECKSUM OV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Z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P    ; INSERT 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H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DE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BC,0 ; LOOP OVER 0FFFF COMBINATIONS OF A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       PUSH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1010111B ; USE ONLY DOCUMENTED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6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P        ; SET/MASK FLAGS HER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AF ; A:=B; F: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H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L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ST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 NZ,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 30H  ; ZSID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ILDS SIMPLE CHECKSUM OVER A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B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C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H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L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HL,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1010111B ; MASK UNUSED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B,A ; B=C=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  DE,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H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L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HL,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  DE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STZ80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5: How to us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mulated machine supports the Z80 interrup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interrupt system, switch on the interrupt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m-bios source. By default the interrupt op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does NOT us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was entered with a debugger and displayed a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@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does not work with the 8080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and not together with programs that use the alternat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behind ; may not be enter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im 1         ; do a RST 38H a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ei           ; 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  jp 103       ; do an infinite loop in order not to ente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  .            ; as interrupts will not occur withi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38               ; the interrupt service routine starts at 38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8  ex af,af'    ; cp/m offers not enough stack spac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9  exx          ; registers, so swap to the alternate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A  ld c,40      ;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C  call 0f90c   ; address of console output within Z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F  exx          ; (don't use BDOS, it's not reentr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 ex af,af'    ; and rest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1  ei           ; an interrupt acknowledge disable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3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g100              ; start program at 100h (it goes into a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6: The DOSFT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ZSIM version 1.4 there is a utility called dos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transfer between CP/M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use of bios function 30 to transfer data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dosftp to start it. Dosftp prompts with dosft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bbreviat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dos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lp for a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ACCESS your physical CP/M drive (MSDOS drive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e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tp&gt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ldir    mput    m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put     prompt 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ildarg stands for an argument with wild-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wildarg     displays the files of the current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r wildarg    displays the files of the current cp/m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ut wildarg    copies files from cp/m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et wildarg    copies files from dos to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rg         copies one file from cp/m to dos, you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name: put cpm.c do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rg         analogous to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     toggles a flag. If flag is set you are promp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multiple action (mput,mget,le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arg        executes dos command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: exec xcopy dos.c dos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a wildarg    deletes cp/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or press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7: An example for IOBYT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old assignment from logical devices to physical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tat dev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: is C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: is 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: is 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: is L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CON: to bat, that is read from RDR: and write to P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 default for RDR: is read from msdos file READER.CPM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: write to msdos file PUNCH.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.CPM should contain some commands, e.g.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end: stat CON:=CRT: to reset it to keyboard/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D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con:=c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elete PUNCH.CPM (ctrl-break menu Delete Pun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tat con:=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w input is read from READER.CPM until the last stat 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UNCH.CPM contains now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tat d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Driv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0: 128 Byte Recor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: Kilobyte Drive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: 32  Byte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: Checked 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Records/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Records/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: Sectors/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Reserved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stat con:=c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ZSI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