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EMU (v0.8) - The CPC-Emulato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emulates an Amstrad-CPC (Z80-computer)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t least a 386-PC with VGA graphics and - I ho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PC 464/664 or 6128 to get the ROM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ROMs, you can only test a demo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IRB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rchive CPCEMUxx.xxx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disk and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STALL.BAT to create three subdirectories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tart CPCEMU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formations are in the german or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G.DOC or CPCEMU_E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Ue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