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0.8) - Der CPC-Emulator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iert einen Amstrad-CPC (Z80-Computer) auf de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en�tigst mindestens einen 386er mit VGA-Grafik und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 464/664 oder 6128, um die ROMs kop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die ROM kannst Du nur ein Demoprogramm testen 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Einsti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das Archiv CPCEMUxx.xxx in ein Verzeichnis auf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und entpack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einfach INSTALL aufrufen, es werden drei</w:t>
        <w:tab/>
        <w:t>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entsprechenden Datei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kannst Du CPCEMU.EX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findest Du in der deut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chen Anleitung CPCEMU_G.DOC bzw.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