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th Billerica, MA  01862-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S: 70313,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ie: W.GE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: softcons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On This Day ($25.00)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tax (MA residents - 5%)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(please pay this amount)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itle screen:    Version ___1.5____   Serial Number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get your copy of On This 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Construction Co. _____        BBS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                       _____        Shareware Dealer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ecked BBS or Shareware Dealer above please tell u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format media would you like?         5.25" _____  3.5"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dd any comments or suggestions to the back of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is Day can be ordered from the following sources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rectly from The Software Construction Co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(software) Library               BUDG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35705                            PO Box 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ton, TX   77235-5705                Newtown NSW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                                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00) 2424-PsL or (713) 524-6394        (02) 519-4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13) 524-6398 FAX                      (02) 516-4236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 email: 71355,470                    Accepts: Che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s: Mastercard                             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sa                                    Bank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erican Express                      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over                                Visa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rice $49 Austral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se sources are for orders only!  ALL other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directed to 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