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NotGNU (Emacs)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-b, C-f, C-p, C-n    | backward-char, forward-char, previous-line, nex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rrow-keys         |    moves cursor left, right, up,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a,  C-e             | beginning-of-line,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me, End          |    moves cursor to the beginning or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v, M-v              | scroll-up, scro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gUp, PgDn         |    jumps one screenful down and up, respectively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                   | dele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| backward-dele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delete character under cursor and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g                   | keyboard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if you have started a complex command (desc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below), but you do not want to complete i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ommand can be used to ab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h                   |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Either C-h a (apropo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-h c (describe-key-brie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k                   | kill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uts to end-of-line if there is anything in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if not, delete the line itself. Two C-k'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erefore be used to de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                   | re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redraws the screen and places the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ursor in the middle. can also be used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the screen if it should 'mess up'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q                   | quoted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e next character you type in are inserte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matter if it is a control charac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if, however, you type C-q and 3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e appropiate ascii-cod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(e.g. 'C-q 145' would be equivalent to '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r, C-s              | isearch-backward, isearch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search as you type; and move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e closest occurance of the st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u                   | univers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type in a number and a command,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ommand will be executet the appropi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(e.g.  'C-u 79 -' will insert 79 hyph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w, M-w              | kill-region, copy-region-as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ut or copy the current region; that is -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between the mark and the curso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set-mark-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                  | &lt;a special prefix for a variety of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described separately 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y                   |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'paste' the text in the kill buffer.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cutting with C-k or C-w, or copying with M-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@  (ctrl-space)     | set-mar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sets the mark at the cursor position, thu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e start (end) of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-b, M-f              | backward-word, 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moves the cursor one word backward or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-d                   | kill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ut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-q                   | fill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Fix paragraph by moving the 'newline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appropiate places - making the line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adj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-w                   | copy-region-as-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-x                   | execute-extende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do any emacs command; including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omplex ones that are not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key or key sequence. To fi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number, for example, type 'M-x what-li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NOTE  that you need very rarel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e whole command; emacs ha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called auto-completion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what-line, you can get awa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M-x wh&lt;SPACE&gt;l&lt;RETUR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When you type space, emacs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e command as far as it can;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an one possible completions for the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it will give you a 'completion li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'M-x &lt;space&gt;' will thus give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ALL possi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-%                   | query-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replace one string with another, and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for confirmation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b                 | switch-to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if editing more than one file, switch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i                 | inser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inserts a file into the curr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k                 | kill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'quit'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o                 | 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puts the cursor in another wind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see split-window-ver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s                 | save-some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save all modified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c               | save-buffers-kill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EXIT. If there are modified buffers, ema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ask 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f               | fin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load a file into a new buffer. thi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the most frequently us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l, C-x C-u      | downcase-region, upcase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s               | save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save current buff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w               | wri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save current buffer, and prompt fo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default is 'current' name, just like C-x C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C-x C-x               | exchange-point-and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put the cursor at the mark, and set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where the curso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ackspace       | delete word        (Hardw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        | delete line        (Hardw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trl-Up          | previous window    (Hardw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trl-Down        | next window        (Hardw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p, Ctrl-Down    | scroll-one-line-down, scroll-one-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, Ctrl-Right | backward-word, forward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B              | Insert TAB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| Insert 4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pril 1992, Modified for NotGNU August 9-10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