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M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y Bram Moolena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ersion 1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tarting V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Edi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ursor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Inser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Dele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Chang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Copying and mov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Vari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Repea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Undo and red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Key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Recovery after a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Termi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Differences from Vi and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 stands for Vi Imitation. VIM is a text editor which includes almos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s from the Unix program "Vi". It is very useful for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 other ASCII text. All commands are given with the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mouse support and there are no menus. This gives the adva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keep your fingers on the keyboard and your ey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is manual the differences between Vi and Vim are mentio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ly braces. Read the file "difference.doc" for a summa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refers to VIM on the Commodore Amiga computer. 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and on terminals there may be small differences. For MSDO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cumented in msdos.doc. For UNIX this is in uni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a reference for all the VIM commands and options.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of "Vi" is assumed. A summary of this manual can b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vim.hlp. It can be accessed from within VIM with the &lt;HELP&gt; key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DOS &lt;F1&gt;) and with the command ":help". The 'helpfile' opti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name of the help file, so you can put it in any place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</w:t>
        <w:tab/>
        <w:tab/>
        <w:t>Characters in square bracket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nt]</w:t>
        <w:tab/>
        <w:tab/>
        <w:t>An optional number that may precede the command to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r iterate the command. If no number is given a count of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s used, unless otherwise noted. Note that in thi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[cnt] is not mentioned in the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mand, but only in the explanation. This was don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commands more easy to lookup. If the "sc" option is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(partially) entered count is shown at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. You can use &lt;DEL&gt; to erase the last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"x]</w:t>
        <w:tab/>
        <w:tab/>
        <w:t xml:space="preserve">An optional named register designation where tex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ored. The x is a single character between &lt;a&gt; and &lt;z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&lt;A&gt; and &lt;Z&gt; and in some cases (with the put command)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0&gt; and &lt;9&gt; or &lt;.&gt;. The uppercase and lower 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signate the same register, but the lower case let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sed to overwrite the previous register contents,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ppercase letter is used to append to the previous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tents. Without the ""x" the deleted text is pu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name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}</w:t>
        <w:tab/>
        <w:tab/>
        <w:t xml:space="preserve">Curly braces denote parts of the command which must appe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t can take a number of different values. The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tween VIM and Vi are also given in curly braces (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clear from the con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otion}</w:t>
        <w:tab/>
        <w:t xml:space="preserve">A command that moves the cursor. They are listed in 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6. This is used after an "operator" command to move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ext that is to be operated upon. If the motion inclu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unt and the operator also had a count, the two cou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plied. For example: "2d3w" deletes six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quote}</w:t>
        <w:tab/>
        <w:tab/>
        <w:t>A piece of text that is started with the 'q' or 'Q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ended by the cursor position. This is used befor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operator" to highlight the text that is to be op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on. See the chapter on qu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acter&gt;</w:t>
        <w:tab/>
        <w:t>A special character from the table below or a sing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1-char2&gt;</w:t>
        <w:tab/>
        <w:t>A single character from the range &lt;char1&gt; to &lt;char2&gt;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&lt;a-z&gt; is a lower case letter. Multiple ran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catenated. For example: &lt;a-zA-Z0-9&gt; is any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&lt;char&gt;</w:t>
        <w:tab/>
        <w:t>&lt;char&gt; typed as a control character, that is, typing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holding the CTRL key down. The case of &lt;char&gt;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ter, thus CTRL-A and CTRL-a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</w:t>
        <w:tab/>
        <w:t>meaning</w:t>
        <w:tab/>
        <w:tab/>
        <w:t xml:space="preserve">     equivalent he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L&gt;</w:t>
        <w:tab/>
        <w:tab/>
        <w:t>zero</w:t>
        <w:tab/>
        <w:tab/>
        <w:tab/>
        <w:t>CTRL_@  0x00 (or 0x9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ELL&gt;  </w:t>
        <w:tab/>
        <w:t>bell</w:t>
        <w:tab/>
        <w:tab/>
        <w:tab/>
        <w:t>CTRL-G</w:t>
        <w:tab/>
        <w:t>0x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S&gt;    </w:t>
        <w:tab/>
        <w:t>backspace</w:t>
        <w:tab/>
        <w:tab/>
        <w:t>CTRL-H</w:t>
        <w:tab/>
        <w:t>0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AB&gt;   </w:t>
        <w:tab/>
        <w:t>tab</w:t>
        <w:tab/>
        <w:tab/>
        <w:tab/>
        <w:t>CTRL-I</w:t>
        <w:tab/>
        <w:t>0x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F&gt;    </w:t>
        <w:tab/>
        <w:t>linefeed</w:t>
        <w:tab/>
        <w:tab/>
        <w:t>CTRL-J</w:t>
        <w:tab/>
        <w:t>0x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NL&gt;    </w:t>
        <w:tab/>
        <w:t>newline</w:t>
        <w:tab/>
        <w:tab/>
        <w:tab/>
        <w:t>CTRL-J</w:t>
        <w:tab/>
        <w:t>0x0a (same as line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F&gt;    </w:t>
        <w:tab/>
        <w:t>formfeed</w:t>
        <w:tab/>
        <w:tab/>
        <w:t>CTRL-L</w:t>
        <w:tab/>
        <w:t>0x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R&gt;    </w:t>
        <w:tab/>
        <w:t>carriage return</w:t>
        <w:tab/>
        <w:tab/>
        <w:t>CTRL-M</w:t>
        <w:tab/>
        <w:t>0x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   </w:t>
        <w:tab/>
        <w:t>escape</w:t>
        <w:tab/>
        <w:tab/>
        <w:tab/>
        <w:t>CTRL-[</w:t>
        <w:tab/>
        <w:t>0x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PACE&gt;    </w:t>
        <w:tab/>
        <w:t>space</w:t>
        <w:tab/>
        <w:tab/>
        <w:tab/>
        <w:tab/>
        <w:t>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EL&gt;   </w:t>
        <w:tab/>
        <w:t>delete</w:t>
        <w:tab/>
        <w:tab/>
        <w:tab/>
        <w:tab/>
        <w:t>0x7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_UP&gt;</w:t>
        <w:tab/>
        <w:tab/>
        <w:t>cursor-up</w:t>
        <w:tab/>
        <w:tab/>
        <w:tab/>
        <w:t>0x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_DOWN&gt;</w:t>
        <w:tab/>
        <w:t>cursor-down</w:t>
        <w:tab/>
        <w:tab/>
        <w:tab/>
        <w:t>0x8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_LEFT&gt;</w:t>
        <w:tab/>
        <w:t>cursor-left</w:t>
        <w:tab/>
        <w:tab/>
        <w:tab/>
        <w:t>0x8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_RIGHT&gt;</w:t>
        <w:tab/>
        <w:t>cursor-right</w:t>
        <w:tab/>
        <w:tab/>
        <w:tab/>
        <w:t>0x8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_UP&gt;</w:t>
        <w:tab/>
        <w:tab/>
        <w:t>shift-cursor-up</w:t>
        <w:tab/>
        <w:tab/>
        <w:tab/>
        <w:t>0x8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_DOWN&gt;</w:t>
        <w:tab/>
        <w:t>shift-cursor-down</w:t>
        <w:tab/>
        <w:tab/>
        <w:t>0x8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_LEFT&gt;</w:t>
        <w:tab/>
        <w:t>shift-cursor-left</w:t>
        <w:tab/>
        <w:tab/>
        <w:t>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_RIGHT&gt;</w:t>
        <w:tab/>
        <w:t>shift-cursor-right</w:t>
        <w:tab/>
        <w:tab/>
        <w:t>0x8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1&gt; - &lt;F10&gt;</w:t>
        <w:tab/>
        <w:t>function keys 1 to 10</w:t>
        <w:tab/>
        <w:tab/>
        <w:t>0x88 - 0x9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F1&gt; - &lt;SF10&gt;</w:t>
        <w:tab/>
        <w:t>shift-function keys 1 to 10</w:t>
        <w:tab/>
        <w:t>0x92 - 0x9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LP&gt;</w:t>
        <w:tab/>
        <w:tab/>
        <w:t>help key</w:t>
        <w:tab/>
        <w:tab/>
        <w:tab/>
        <w:t>0x9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NDO&gt;</w:t>
        <w:tab/>
        <w:tab/>
        <w:t>undo key</w:t>
        <w:tab/>
        <w:tab/>
        <w:tab/>
        <w:t>0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Starting V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VIM is started to edit a single file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generally VIM is star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m [options] [file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list is missing, the editor will start with an empt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exactly one out of the following six may be used to choos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..</w:t>
        <w:tab/>
        <w:tab/>
        <w:t xml:space="preserve">A list of file names. The first one will be the curren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read into the buffer. The cursor will be position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rst lin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[num] file ..</w:t>
        <w:tab/>
        <w:t>Same as the above, but the cursor will be positioned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num". If "num" is missing, the cursor will be positio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/{pat} file ..</w:t>
        <w:tab/>
        <w:t>Same as the above, but the cursor will be positio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rst line containing "pat" in the current file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ction "pattern searches" for the availabl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ter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{command} fil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{command} fil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ame as the above, but "command" will be executed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 has been read. "command" is interpreted as an E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mand. If the "command" contains spaces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nclosed in double quotes (this depends on the shell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). Example: Vim "+set si" mai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{tag}</w:t>
        <w:tab/>
        <w:t xml:space="preserve">A tag. "tag" is looked up in the tags file,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 becomes the current file and the associated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xecuted. Mostly this is used for C programs. In that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tag" should be a function name. The effect is tha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ntaining that function becomes the current fi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ursor is positioned on the start of the function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ion "tag search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</w:t>
        <w:tab/>
        <w:tab/>
        <w:t xml:space="preserve">QuickFix mode. The error file "AztecC.Err" is rea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rst error is displayed. See the section "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ckFix op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, if present, must precede the filelist. The options may b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</w:t>
        <w:tab/>
        <w:tab/>
        <w:t xml:space="preserve">Recovery mode. The autoscript file is read to rec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rashed editing session. It has almost the same effec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-s file.vim". See the chapter "Recovery after a cras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</w:t>
        <w:tab/>
        <w:tab/>
        <w:t xml:space="preserve">View mode. The 'readonly' option will be set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utoscript file will be written (see -n below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ill edit the buffer, but will be preve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ccidentally overwriting a file. If you forgot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view mode and did make some changes, you can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 file by adding an exclamation mark to the Ex command,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:w!". The 'readonly' option can be reset with ":set noro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see the options chapter). It is suggested to make an ali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alias view vim -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</w:t>
        <w:tab/>
        <w:tab/>
        <w:t xml:space="preserve">No autoscript file will be written. Recovery after a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ll be impossible. Handy if you want to edit a fil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ery slow medium (e.g. floppy). Can also be done with ":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c=0". You can switch it on again by setting the 'uc'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some value, e.g. ":set uc=100" (only do thi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 was not changed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{terminal}</w:t>
        <w:tab/>
        <w:t xml:space="preserve">Set the terminal type to "terminal". This influen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des that Vim will send to your terminal. This is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 needed, because Vim will be able to find out wha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terminal you are using (See chapter 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{device}</w:t>
        <w:tab/>
        <w:t xml:space="preserve">The "device" is opened to be used for editing. Normall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uld use this to set the window position and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-d con:x/y/width/height", e.g. "-d con:30/10/600/150".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ou can also use it to start editing on another device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X:. This only works on the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 {scriptin}</w:t>
        <w:tab/>
        <w:t xml:space="preserve">The script file "scriptin" is read. The charac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ile are interpreted as if you had typed them. The s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 done with the command ":source! {scriptin}". If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f the file is reached before the editor exits,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aracters are read from the keyboard. See also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complex repea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 {scriptout}</w:t>
        <w:tab/>
        <w:t>All the characters that you type are record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scriptout", until you exit VIM. This is useful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create a script file to be used with "vim -s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:source!". See also the section "complex repea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using a script file to change a name in sever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file "subs.vi" containing substitute commands and a :w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%s/Jones/Smith/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%s/Allen/Peter/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w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VIM on all files you want to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each i ( *.let ) vim -s subs.vi $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Workbench (Amiga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m can be started from the workbench by clicking on its icon twic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with an empty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m can be started to edit one or more files by using a "Project" ic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fault Tool" of the icon must be the full pathname of the Vim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".info" file must be the same as the name of the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licking on this icon twice, Vim will be started with the file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filename, which will be read into the buffer (if it exists)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multiple files by pressing the shift key while clicking on ic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twice on the last one. The "Default Tool" for all these icon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give arguments to Vim, other than filenames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Vim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 will run in the CLI window where it was started. If VIM was star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run" or "runback" command, or if VIM was started from the workbench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pen a window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det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open the new window a little trick is used. As soon as V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ognizes that it does not run in a normal CLI window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eate a script file in t:. This script file contain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 as how VIM was started, and an "endcli" command. This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is then executed with a "newcli" command (the "c:run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c:newcli" commands are required for this to work). The scrip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hang around until reboot, or until you delete it. This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required to get the ":sh" and ":!" commands to work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when Vim was started with the -e option (quickfix mode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thod is not used. The reason for this is that when a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rts Vim with the -e option it will wait for a return code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cript trick the compiler cannot get the return code.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sequence the ":sh" and ":!" commands are not available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 will automatically recognize the window size and react to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zing. Under Amiga DOS 1.3 it is advised to use the fastfont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F" to speed up display re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VIM starts running it does initializations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Four places are searched for initializations. The first that exis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the oth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environment variable VIM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file "s:.vimrc" (for Unix: "$HOME/.vimr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e environment variable EX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file "s:.exrc" (for Unix: "$HOME/.exr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The current directory is searched for two files. The first that 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, the oth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file ".vimr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file ".exr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n environment variable is used, it is executed as a single 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line. Multiple commands must be separated with '|'. If a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each line is executed as an Ex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he environment variable SHELL, if it exists, is used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hell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environment variable TERM, if it exists, is used to set the '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can be used to set your default settings and mappings for all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s. The second one for sessions in a certain directory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"Saving settings" for how to create a file with commands to re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VIMINIT environment variable or ".vimrc" exist the EXINIT and ".exr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kipped. This can be used to initialize Vim without interfer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version of V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miga two types of environment variables exist. The ones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1.3 (or later) setenv command are recognized. See the AmigaDos 1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. The environment variables set with the old Manx Set command (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0) are 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reading the ".vimrc" and the ".exrc" file some commands are dis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ecurity reasons. Otherwise it would be possible to create a .exrc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nasty commands, which another user may automatically execut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starts Vim it that directory. The disabled commands are the on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a shell and the ones that write to a file. The ":map" comman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ed, so you can see which keys are being mapped. (On unix system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ppens if you are not the owner of the ".vimrc" or ".exrc"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Susp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Z</w:t>
        <w:tab/>
        <w:tab/>
        <w:tab/>
        <w:tab/>
        <w:t>Suspend the editor. Same as ":stop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[op][!]</w:t>
        <w:tab/>
        <w:tab/>
        <w:tab/>
        <w:t>Suspend the editor. If the "!" is not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 buffer was changed, autowrite is s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 filename is known, the buff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BSD-UNIX systems it is possible to suspend Vim with CTRL-Z. This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in command mode (see next chapter). Vim will restart if you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eground job again. On other systems CTRL-Z will start a new sh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same as the ":sh" command. Vim will restart if you exi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M has four basic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</w:t>
        <w:tab/>
        <w:tab/>
        <w:t>In command mode you can enter all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ommands. If you start the editor you ar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ode (unless you have set the 'insertmode'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ode</w:t>
        <w:tab/>
        <w:tab/>
        <w:t>In insert mode the text you type is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. If the 'showmode' option is set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), the string "-- INSERT --" is sh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ttom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mode</w:t>
        <w:tab/>
        <w:tab/>
        <w:t>Replace mode is a special case of insert mod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an do the same things as in insert mode, bu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ch character you enter (except som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haracters) one character of the existing 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eleted. If the 'showmode' option is set (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default), the string "-- REPLACE --" is show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ttom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ode</w:t>
        <w:tab/>
        <w:t>In command line mode you can enter one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t the bottom of the window. This is for the E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ommands, the pattern search commands and the fi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explanation on the insert, replace and command line mode is furth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Switching from mode t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do not know in which mode you are, you can alway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command mode by typing &lt;ESC&gt; twice. You will know you are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 when you see the screen flash or hear the bell after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o from command mode to insert mode by giving one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IaAoOcC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 from command mode to replace mode with the "R" command (not the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 from command mode to command line mode with the one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:/?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o from insert or replace mode to command mode with &lt;ESC&gt; (twic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re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 from command line mode to command mode with &lt;CR&gt; (which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command to be executed), by deleting the complete line (e.g.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-U) and giving a final &lt;BS&gt;, or by hitting &lt;ESC&gt; twice. I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 the first &lt;ESC&gt; will also be used to start filename completion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gnor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insertmode' option is set, editing a file will start in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Insert and replac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nsert and replace mode the following characters have a special mea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are inserted directly. To insert one of the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to the buffer, precede it with CTRL-V. To insert a &lt;NU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use CTRL-V CTRL-J (the &lt;NUL&gt; is actually stored as a &lt;LF&gt;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but replaced with a &lt;NUL&gt; when written to a file). To inse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use "CTRL-V00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@</w:t>
        <w:tab/>
        <w:tab/>
        <w:t>Insert previously inserted text and stop insert. {Vi: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yped as first char, only upto 128 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</w:t>
        <w:tab/>
        <w:tab/>
        <w:t>Insert previously inserted text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 &lt;0-9a-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sert the contents of a numbered or named register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apter on copying and moving text). 'B' stands for buf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is called register in this document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</w:t>
        <w:tab/>
        <w:tab/>
        <w:t xml:space="preserve">Delete one shiftwidth of indent at the star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ine. See also 'shiftround' option. {Vi: onl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-indent; also accepts preceding &lt;^&gt; and &lt;0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</w:t>
        <w:tab/>
        <w:tab/>
        <w:t>Insert the character which is below the cursor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H &lt;BS&gt;</w:t>
        <w:tab/>
        <w:t xml:space="preserve">Delete the character before the cursor (see below). {Vi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 not delete autoind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J &lt;LF&gt;</w:t>
        <w:tab/>
        <w:t>Begin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K {char1} {char2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 digraph (see below)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M &lt;CR&gt;</w:t>
        <w:tab/>
        <w:t>Begin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O</w:t>
        <w:tab/>
        <w:tab/>
        <w:t>See below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</w:t>
        <w:tab/>
        <w:tab/>
        <w:t>Insert the character which is above the cursor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T</w:t>
        <w:tab/>
        <w:tab/>
        <w:t xml:space="preserve">Insert one shiftwidth of indent at the star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ine. See also 'shiftround' option. {Vi: only wh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to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U</w:t>
        <w:tab/>
        <w:tab/>
        <w:t xml:space="preserve">Delete all entered characters in the current line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V</w:t>
        <w:tab/>
        <w:tab/>
        <w:t xml:space="preserve">Insert next non-digit literally. Up to three digits 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cimal value of a single byte. All this without mapp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Vi: no decimal byte 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W</w:t>
        <w:tab/>
        <w:tab/>
        <w:t xml:space="preserve">Delete the word before the cursor (see below)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ion "word motions" for the definition of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[ &lt;ESC&gt;</w:t>
        <w:tab/>
        <w:t>End insert or replace mode, back to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</w:t>
        <w:tab/>
        <w:tab/>
        <w:t>Same as CTRL-H &lt;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ffect of the &lt;BS&gt;, &lt;DEL&gt;, CTRL-W and CTRL-U depends on the 'backspace'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</w:t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</w:t>
        <w:tab/>
        <w:t xml:space="preserve">   delete stops in column 1 and start position of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</w:t>
        <w:tab/>
        <w:t xml:space="preserve">   delete stops at start position of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  <w:tab/>
        <w:t xml:space="preserve">   delete always, CTRL-W and CTRL-U stop once at start pos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'backspace' option is non-zero and the cursor is in column 1 whe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hree keys is used, the current line is joined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This effectively deletes the newline in front of the cursor. {Vi: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oss lines, does not delete past start position of inse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TRL-V followed by one, two or three digits you can enter the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a byte, except 10. Normally CTRL-V is followed by three digit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d byte is inserted as soon as you type the third digit. If you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or two digits and then a non-digit, the decimal value of th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wo digits form the byte. After that the non-digit is dealt wit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ter a value of 10, it will be interpreted as a 0. The 10 is a &lt;LF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used internally to represent the NUL character. When wr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to a file the &lt;LF&gt; character is translated into &lt;NUL&gt;. The &lt;LF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s written at the end of each line. Thus if you want to inse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F&gt; character in a file you will have to make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keys are special. They stop the current insert, do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restart insertion. This means you can do something without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insert mode. This is very handy if you prefer to use the inser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time, just like editors that don't have a separate command mod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so want to set the 'backspace' option to 2 and set the 'insertmod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You can map often used commands to function keys by preced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TRL-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nges (inserted or deleted characters) before and after these key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ndone separately. Only the last change can be redone and always beh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n 'i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</w:t>
        <w:tab/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_UP&gt;</w:t>
        <w:tab/>
        <w:tab/>
        <w:t>cursor one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_DOWN&gt;</w:t>
        <w:tab/>
        <w:t>cursor one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_LEFT&gt;</w:t>
        <w:tab/>
        <w:t>cursor one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_RIGHT&gt;</w:t>
        <w:tab/>
        <w:t>cursor one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_UP&gt;</w:t>
        <w:tab/>
        <w:tab/>
        <w:t>move window one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_DOWN&gt;</w:t>
        <w:tab/>
        <w:t>move window one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_LEFT&gt;</w:t>
        <w:tab/>
        <w:t>cursor one word back (like 'b'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_RIGHT&gt;</w:t>
        <w:tab/>
        <w:t>cursor one word forward (like 'w'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O</w:t>
        <w:tab/>
        <w:tab/>
        <w:t>execute one command and return to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TRL-O command has one side effect: If the cursor was beyond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t will be put on the last character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extwidth'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textwidth' option can be used to automatically break a line befo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etting too long. Set the 'textwidth' option to the maximum line l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hen type more characters (not being spaces or tabs), the las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put on a new line (unless it is the only word on the line). {Vi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wrapmargin' option, but it does not do what you wa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format a block of text you can use the 'V' operator. Type 'V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movement command to move the cursor to the end of the block. I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 the command "V}" will do what you want (format until the next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). Or you can use quoting: hit 'q', move to the end of the block and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'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xpandtab'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expandtab' option is set, spaces will be used to fill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of the tab. If you want to enter a real &lt;TAB&gt; use CTRL-V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pandtab' option is normall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ig[raph]</w:t>
        <w:tab/>
        <w:tab/>
        <w:t>show currently defined digraphs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ig[raph] {char1}{char2} {number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dd digraph {char1}{char2} to the list. {number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ecimal representation of the enter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raphs are used to enter characters that normally cannot be ent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rdinary keyboard. These are mostly accented characters which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h bit set. The digraphs are more easy to remember than the dec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at can be entered with CTRL-V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 must have been compiled with the 'digraphs' option enabled. If no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:digraph" command will display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ethods to enter di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K {char1} {char2}</w:t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har1} &lt;BS&gt; {char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is always available. The second only when the 'digraph'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entered the digraph the character is treated like a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, taking up only one character in the file and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|&gt; &lt;BS&gt; &lt;|&gt;</w:t>
        <w:tab/>
        <w:t>will enter the double &lt;|&gt; character (16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&gt; &lt;BS&gt; &lt;^&gt;</w:t>
        <w:tab/>
        <w:t>will enter an 'a' with a hat (2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K &lt;-&gt; &lt;-&gt;</w:t>
        <w:tab/>
        <w:t>will enter a minus sign (17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digraphs are listed in the file digraph.doc. They are mea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iga character set, which is some international standard.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they may be illog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ccidently typed an &lt;a&gt; that should be an &lt;e&gt;, you will type &lt;a&gt; &lt;B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&gt;. But that is a digraph, so you will not get wat you want. To avoid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&lt;DEL&gt; instead of &lt;B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place mode one character in the line is deleted for every charac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. If there are no characters to delete (at the end of the line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 character is appended (as in insert mode). Thu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a line stays the same until you get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reful with &lt;TAB&gt; characters. If you type a normal printing charac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lace, the number of characters is still the same, but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will becom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repdel' option influences what happens if you delete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mode (with &lt;BS&gt;, &lt;DEL&gt;, CTRL-W or CTRL-U). If 'repdel' is on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) the characters are really deleted. For example: If you ma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error and hit &lt;BS&gt; to correct it, the number of charac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ill be one less. This is sometimes illogical, because replace mod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o keep the number of characters the same. If you reset 'repdel'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re not deleted but only the cursor is moved, so you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your typ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Command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ode is used to enter Ex commands, search patterns and &lt;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1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haracters are inserted in front of the cursor position.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in the command line with the left and right cursor keys. {Vi: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lter the last character in the 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s that you enter are remembered in a history tab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all them with the up and down cursor keys. Use the 'history'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number of lines that are remembered (default 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V</w:t>
        <w:tab/>
        <w:tab/>
        <w:t xml:space="preserve">Insert next non-digit literally. Up to three digits 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cimal value of a single byte. All this without mapp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works the same way as in insert mode (see above). {Vi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the CTRL-V twice to get 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_LEFT&gt;</w:t>
        <w:tab/>
        <w:t>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_RIGHT&gt;</w:t>
        <w:tab/>
        <w:t>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_LEFT&gt;</w:t>
        <w:tab/>
        <w:t>cursor one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_RIGHT&gt;</w:t>
        <w:tab/>
        <w:t>cursor one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S&gt;</w:t>
        <w:tab/>
        <w:tab/>
        <w:t>delete the character in fron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</w:t>
        <w:tab/>
        <w:tab/>
        <w:t>delete the character under the cursor (at end of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 in front of the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U</w:t>
        <w:tab/>
        <w:tab/>
        <w:t>remove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_UP&gt;</w:t>
        <w:tab/>
        <w:tab/>
        <w:t>recall older command line fro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_DOWN&gt;</w:t>
        <w:tab/>
        <w:t>recall more recent command line from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D</w:t>
        <w:tab/>
        <w:tab/>
        <w:t>list filenames that match the pattern in fron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</w:t>
        <w:tab/>
        <w:tab/>
        <w:t>do filename completion on the pattern in fron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N</w:t>
        <w:tab/>
        <w:tab/>
        <w:t>after &lt;ESC&gt; with multiple matches: go to next m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wise: recall more recent command line fro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</w:t>
        <w:tab/>
        <w:tab/>
        <w:t>after &lt;ESC&gt; with multiple matches: go to previous ma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wise: recall older command line from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attern for CTRL-D and &lt;ESC&gt; standard Amiga wildcards are accep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&lt;*&gt; and &lt;?&gt;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ilename completion you can use the 'suffixes' option to set a prio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files with almost the same name. If there are multiple mat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files with a file extension that is in the 'suffixes' op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d. The default is ".bak.o.h.info.vim", which means that fil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 ".bak", ".o", ".h", ".info" and ".vim" are sometimes ignored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to ignore suffixes with two dot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:</w:t>
        <w:tab/>
        <w:t>files:</w:t>
        <w:tab/>
        <w:tab/>
        <w:tab/>
        <w:tab/>
        <w:t>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*</w:t>
        <w:tab/>
        <w:tab/>
        <w:t>test.c test.h test.o</w:t>
        <w:tab/>
        <w:tab/>
        <w:t>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*</w:t>
        <w:tab/>
        <w:tab/>
        <w:t>test.h test.o</w:t>
        <w:tab/>
        <w:tab/>
        <w:tab/>
        <w:t>test.h and test.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*</w:t>
        <w:tab/>
        <w:tab/>
        <w:t>test.i test.h test.c</w:t>
        <w:tab/>
        <w:tab/>
        <w:t>test.i and te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2 Ex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 commands have a few specia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"&gt; or &lt;#&gt; at the start of a line causes the whole line to be ignored. &lt;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command causes the rest of the line to be ignored. This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|&gt; can be used to separate commands, so you can give multiple comman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ine. The commands ":global", ":vglobal" and ":!" see the &lt;|&gt; as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and can therefore not be followed by an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haracter &lt;%&gt; or &lt;#&gt; is used where a filename is expected,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to the current and alternate filename (see the chapter "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and trailing spaces in filenames are allowed if on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as argument (":next {file..}" uses the space to separate file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use the special characters &lt;"&gt; or  &lt;|&gt; in a command, o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&lt;%&gt; or &lt;#&gt; in a filename, precede them with a backslash. The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quired in a range and in the ":substitut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3 Ex command line r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 commands accept a line range in front of them. This is no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range]. It consists of one or more line specifiers, separated with ',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;'. When separated with ';' the cursor position will be set to tha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nterpreting the next line specifier. The default line specifi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commands is the cursor position, but the commands ":writ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:global" have the whole file (1,$) as default. If more line specifi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an required for the command, the first one(s)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 may be specifi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number}</w:t>
        <w:tab/>
        <w:t>an absolut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  <w:tab/>
        <w:tab/>
        <w:t>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</w:t>
        <w:tab/>
        <w:tab/>
        <w:t>the last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</w:t>
        <w:tab/>
        <w:tab/>
        <w:t>equal to 1,$ (the entir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</w:t>
        <w:tab/>
        <w:tab/>
        <w:t>position of mark t (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{pattern}[/]</w:t>
        <w:tab/>
        <w:t>the next line where {pattern}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{pattern}[?]</w:t>
        <w:tab/>
        <w:t>the previous line where {pattern}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ay be followed (several times) by '+' or '-' and an optional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umber is added or subtracted from the preceding line number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omitted, 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/' and '?' may be preceded with another address. The search sta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The '/' and '?' after {pattern} are required to separat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thing that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{number} must be between 0 and the number of lines in the file. A 0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1, except with the commands tag, pop an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+3</w:t>
        <w:tab/>
        <w:tab/>
        <w:t>three lines below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hat/+1</w:t>
        <w:tab/>
        <w:t>the line below the next line containing "tha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,$</w:t>
        <w:tab/>
        <w:tab/>
        <w:t>from current line until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/that</w:t>
        <w:tab/>
        <w:tab/>
        <w:t>the first line that containing "th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allow for a count after the command. This count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to be used, starting with the line given in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(the default is the curso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/x/X/g 5</w:t>
        <w:tab/>
        <w:t>substitute &lt;x&gt; by &lt;X&gt; in the current line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llow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23d 4</w:t>
        <w:tab/>
        <w:tab/>
        <w:t>delete lines 23, 24, 25 and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The window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mand and insert/replace mode the screen window will sh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buffer: What You See Is What You Get. {Vi: when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a &lt;$&gt; is placed on the last changed character; The window is no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on slow terminals} Lines longer than the window width will wrap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ines in the window may start with one of these two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@&gt; </w:t>
        <w:tab/>
        <w:t>The next line is too long to fit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~&gt;</w:t>
        <w:tab/>
        <w:t>Below the last line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bottom line is completely filled with &lt;@&gt;, the line that i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of the window is too long to fit in the window. If the cursor is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you can't see what you are doing, because this part of the lin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. However, the part of the line before the &lt;@&gt;s can be edited norm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{Vi: gives an "internal error" on lines that do not fit in the wind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normal ASCII characters are displayed directly on the screen. The &lt;TA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placed by the number of spaces that it represents. Other non-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re replaced by "^&lt;char&gt;", where &lt;char&gt; is the non-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with 64 added. Thus character 7 (bell) will be shown as "^G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between 127 and 160 are replaced by "~&lt;char&gt;", where &lt;char&gt;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 with 64 subtracted. These characters occupy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n the screen. The cursor can only be positioned on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t the 'number' option, all lines will be preceded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the 'list' option, &lt;TAB&gt; characters will not be shown 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, but as "^I". A &lt;$&gt; will be placed at the end of the line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rail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mand line mode only the command line itself is shown correct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the buffer contents is updated as soon as you go back 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hand over the window to external commands (e.g. ":shel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="). After these commands are finished the window may be clobber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rom the external command, so it needs to be redrawn. This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se if something is displayed on the status line that is lon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dth of the window. If you are expected to have a look at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redrawn, you get this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RETURN or enter command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type a key the screen will be redrawn and Vim continue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&lt;CR&gt;, &lt;SP&gt; or &lt;NL&gt; nothing else happens. If you type any other ke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interpreted as (the start of) a new command. {Vi: only &lt;:&gt;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line of the window is used for status and other messag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messages will only be used if an option is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message</w:t>
        <w:tab/>
        <w:tab/>
        <w:tab/>
        <w:t>option</w:t>
        <w:tab/>
        <w:tab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mode </w:t>
        <w:tab/>
        <w:tab/>
        <w:tab/>
        <w:t>'showmode'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haracters</w:t>
        <w:tab/>
        <w:tab/>
        <w:t>'showcmd'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</w:t>
        <w:tab/>
        <w:tab/>
        <w:tab/>
        <w:t>'ruler'</w:t>
        <w:tab/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mode is "-- INSERT --" or "-- REPLACE --".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re those that you typed but were not used yet. {Vi: does not show the characte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or the cursor posi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slow terminal you can switch off the status messages to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nosc noru no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an error, an error message will be shown for at least on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 reverse video). {Vi: error messages may be overwritten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before you have a chance to read th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show how many lines were affected. Above which threshol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can be controlled with the 'report' option (default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miga VIM will run in a CLI window. The name VIM and the full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lename will be shown in the title bar. When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, VIM will automatically redraw the window. You may make the wind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s you like, but if it gets too small not a single line will fi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t least 40 characters wide to be able to read most messag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Edi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file with VIM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ading the file into the interna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ing the buffer with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riting the buffer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you don't write the buffer, the original file remains un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editing a file (read a file into the buffer), the fil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as the "current 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lready was a current filename, then that one becomes the alter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. Up to 20 older alternate filenames are remembered in a lis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ter a filename, for editing (e.g. with ":e filename") or writing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(:w filename"), the filenames shift one down in this list.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st to remember which files you edited and to quickly switch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o another with the CTRL-^ command (e.g. to copy text). {Vi: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x commands (the ones that start with a colon) you can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filename with &lt;%&gt; and refer to the alternate filename with &lt;#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#0". The older alternate filenames are "#1", "#2", ..., "#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G</w:t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f[ile]</w:t>
        <w:tab/>
        <w:tab/>
        <w:tab/>
        <w:t>Prints the current filename and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[ile] {name}</w:t>
        <w:tab/>
        <w:tab/>
        <w:t>Sets the current filename to {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les</w:t>
        <w:tab/>
        <w:tab/>
        <w:tab/>
        <w:t>Lists the alternat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riting the buffer, the default is to use the current filename.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give the "ZZ" or ":wq" command, the original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ten. If you do not want this, the buffer can be written in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giving a filename argument to the ":write" comman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m te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hange the buffer with editor comma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w new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reate a file "newfile", that is a modified copy of "testfil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"testfile" will remain unchanged. Anyway, if the 'backup'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, VIM renames the original file before it will be overwritten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file if you discover that you need the original file.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up file is the same as the original file with ".bak" appended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.' is replaced by '_' on MSDOS machines, when Vim has detected th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DOS-like filesystem is being used (e.g. messydos or crossdos) an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ortname' op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: On the Amiga you can use 30 characters for a file name. But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SDOS-compatible filesystem only 8 plus 3 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vailable. Vim tries to detect the type of filesystem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ing the .vim file. If an MSDOS-like filesystem is susp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flag is set that has the same effect as setting the 'shortname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. This flag will be reset as soon as you start edi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w file. The flag will be used when making the filenam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.vim" and ".bak" files for the current file. But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diting a file in a normal filesystem and write to an MSDOS-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system the flag will not have been set. In that c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ion of the ".bak" file may fail and you will get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ssage. Use the 'shortnam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M remembers whether you have changed the buffer. You are prot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ing the changes you made. If you try to quit without writing, or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ing another file, this will be refused. In order to overru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dd a &lt;!&gt; to the command. The changes will then be los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":q" will not work if the buffer was changed, but ":q!" will.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buffer was changed use the "CTRL-G" command. The messag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"[Modified]" if the buffer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Edi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 [+pat]</w:t>
        <w:tab/>
        <w:tab/>
        <w:t>Edit the current file, unless change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! [+pat]</w:t>
        <w:tab/>
        <w:tab/>
        <w:t>Edit the current file always. Discard any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[dit] [+pat] {file}</w:t>
        <w:tab/>
        <w:t>Edit {file}, unless change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[dit]! [+pat] {file}</w:t>
        <w:tab/>
        <w:t>Edit {file} always. Discard any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x [+pat] [file]</w:t>
        <w:tab/>
        <w:t>Same as :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vi[sual] [+pat] [file]</w:t>
        <w:tab/>
        <w:t>Same as :edit. {Vi: go from Ex to visual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^</w:t>
        <w:tab/>
        <w:tab/>
        <w:tab/>
        <w:t>Edit [cnt]th (default 0) alternate file (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o ":e #[cnt]"). If the 'autowrite' option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the buffer was changed, write it.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ick way to toggle between two (or more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d</w:t>
        <w:tab/>
        <w:tab/>
        <w:tab/>
        <w:t xml:space="preserve">Print the current directory name. {Vi: go to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d {path}</w:t>
        <w:tab/>
        <w:tab/>
        <w:t>Change the current directory to {pa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hd[ir] [path]</w:t>
        <w:tab/>
        <w:tab/>
        <w:t>Same as :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used to start editing a single file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read into the buffer and the current filename is set.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:cd" command to get to another directory, so you will not have to typ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in front of th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":e!" command if you messed up the buffer and want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ver again. The ":e" command is only useful if you have chang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+pat] can be used to position the cursor in the newly open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</w:t>
        <w:tab/>
        <w:tab/>
        <w:t>Start at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{num}</w:t>
        <w:tab/>
        <w:tab/>
        <w:t>Start at line {num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/{pat}</w:t>
        <w:tab/>
        <w:tab/>
        <w:t>Start at first line containing {pat}. {pat}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ain any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{command}</w:t>
        <w:tab/>
        <w:t>Execute {command} after opening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{command} is an Ex command. It must no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more than one filename when starting VIM, this list is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le list. You can use this list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r[gs]</w:t>
        <w:tab/>
        <w:tab/>
        <w:tab/>
        <w:t>Print the file list, with the current file in "[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count]n[ext]</w:t>
        <w:tab/>
        <w:tab/>
        <w:t xml:space="preserve">Edit [count] next file, unless change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ade and the 'autowrite' option is off {Vi: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u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count]n[ext]!</w:t>
        <w:tab/>
        <w:tab/>
        <w:t xml:space="preserve">Edit [count] next file, discard any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 {Vi: no cou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[ext] [+pat] {fil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ine {filelist} as the new list of files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irst one, unless changes have been ma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autowrite' option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[ext]! [+pat] {fil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ine {filelist} as the new list of files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irst one. Discard any changes 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count]N[ext]</w:t>
        <w:tab/>
        <w:tab/>
        <w:t xml:space="preserve">Edit [count] previous file in file list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hanges have been made and the 'autowrite'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f {Vi: no cou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count]N[ext]!</w:t>
        <w:tab/>
        <w:tab/>
        <w:t xml:space="preserve">Edit [count] previous file in file list. Discar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s to the buffer {Vi: no cou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count]pre[vious]</w:t>
        <w:tab/>
        <w:t>Same as :Next {Vi: no cou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w[ind]</w:t>
        <w:tab/>
        <w:tab/>
        <w:t>Start editing the first file in the file list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nges have been made and the 'autowrite'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ew[ind]!</w:t>
        <w:tab/>
        <w:tab/>
        <w:t>Start editing the first file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card any changes 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count]wn[ext]</w:t>
        <w:tab/>
        <w:tab/>
        <w:t xml:space="preserve">Write current file and start editing the [cou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xt file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count]wn[ext] {file}</w:t>
        <w:tab/>
        <w:t xml:space="preserve">Write current file to {file} and start ed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[count] next file, unless {file} already ex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'writeany' option is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count]wn[ext]! {file}</w:t>
        <w:tab/>
        <w:t xml:space="preserve">Write current file to {file} and start edi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count] next file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count] in the commands above defaults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cards in the file list are expanded and the filenames are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you can use the command "vim *.c" to edit all the C files.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M the command ":n *.c" doe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protected from leaving VIM if you are not editing the last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list. This prevents you from forgetting that you were edit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several files. You can exit anyway, and save any changes,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:wq!" command. To loose any changes use the ":q!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Writing and qu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w[rite][!]</w:t>
        <w:tab/>
        <w:t>Write the specified lines to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w[rite]</w:t>
        <w:tab/>
        <w:t>{file}</w:t>
        <w:tab/>
        <w:t>Write the specified lines to {file},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ready exists and the 'writeany' option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w[rite]! {file}</w:t>
        <w:tab/>
        <w:t>Write the specified lines to {file}. Over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w[rite][!] &gt;&gt;</w:t>
        <w:tab/>
        <w:t>Append the specified lines to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w[rite][!] &gt;&gt; 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ppend the specified lines to {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w[rite] !{cmd}</w:t>
        <w:tab/>
        <w:t>Execute {cmd} with [range] lines as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ote the space in front of the &lt;!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[range] for the ":w" command is the whole buffer (1,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q[uit] </w:t>
        <w:tab/>
        <w:tab/>
        <w:t xml:space="preserve">Quit, unless changes have been made or no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last file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q[uit]!</w:t>
        <w:tab/>
        <w:tab/>
        <w:t>Quit always, without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q</w:t>
        <w:tab/>
        <w:tab/>
        <w:tab/>
        <w:t xml:space="preserve">Quit always, without writing, and return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de. Used for Manx's QuickFix option (see 5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q</w:t>
        <w:tab/>
        <w:tab/>
        <w:tab/>
        <w:t>Write the current file. Exit if not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st file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q!</w:t>
        <w:tab/>
        <w:tab/>
        <w:tab/>
        <w:t>Write the current file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q {file}</w:t>
        <w:tab/>
        <w:tab/>
        <w:t>Write to {file}. Exit if not edit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wq! {file}</w:t>
        <w:tab/>
        <w:tab/>
        <w:t>Write to {file}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x[it][!] [file]</w:t>
        <w:tab/>
        <w:t>Like ":wq", but write only when chan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Z</w:t>
        <w:tab/>
        <w:tab/>
        <w:tab/>
        <w:t>Store current file, if modified, and exit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:x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rite to an existing file (but do not append) while the 'backup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writebackup' option is on, a backup of the original file is made.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 the file is copied, on other systems the file is renamed.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as been successfully written and when the 'writebackup' option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'backup' option is off, the backup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ackup'</w:t>
        <w:tab/>
        <w:t>'writebackup'</w:t>
        <w:tab/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</w:t>
        <w:tab/>
        <w:tab/>
        <w:t xml:space="preserve">     off</w:t>
        <w:tab/>
        <w:tab/>
        <w:t>no backup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</w:t>
        <w:tab/>
        <w:tab/>
        <w:t xml:space="preserve">     on</w:t>
        <w:tab/>
        <w:tab/>
        <w:tab/>
        <w:t>backup made, deleted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</w:t>
        <w:tab/>
        <w:tab/>
        <w:t xml:space="preserve">     off</w:t>
        <w:tab/>
        <w:tab/>
        <w:t>backup made, not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</w:t>
        <w:tab/>
        <w:tab/>
        <w:t xml:space="preserve">     on</w:t>
        <w:tab/>
        <w:tab/>
        <w:tab/>
        <w:t>backup made, not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write to an existing file, that file is truncated and then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new text. This means that protection bits, owner and symbolic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nmodified. The backup file however, is a new file, owned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edited the file. If it is not possible to create the backup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directory as the original file, the directory give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ckupdir' option is used (default: hom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reation of a backup file fails, the write is not done.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nyway add a &lt;!&gt; to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Using the QuickFix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x's Aztec C compiler on the Amiga has a speciality to speed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-compile-edit cycle. This is called the QuickFix option. VIM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for this handy feature which is almost identical to Manx's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. What you should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t the CCEDIT environment variable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et "CCEDIT=vim -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mpile with the -qf option. If the compiler finds any errors, Vi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ed and the cursor is positioned on the first error. The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isplayed on the last line. You can go to other error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entioned below. You can fix the errors and write th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exit Vim normally the compiler will re-compile the same fil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ith the :cq command, the compiler will terminate. Do this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e error, or if another file needs to be compil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can be used if you are in QuickFix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c [nr]</w:t>
        <w:tab/>
        <w:tab/>
        <w:t>Display error [nr]. If [nr] is omitted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rror is display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n</w:t>
        <w:tab/>
        <w:tab/>
        <w:tab/>
        <w:t>Display the next erro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p</w:t>
        <w:tab/>
        <w:tab/>
        <w:tab/>
        <w:t>Display the previous error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q</w:t>
        <w:tab/>
        <w:tab/>
        <w:tab/>
        <w:t>Quit Vim with an error code, so that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not compile the same fil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f</w:t>
        <w:tab/>
        <w:tab/>
        <w:tab/>
        <w:t>Read the error file. This is done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m is started with the -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l</w:t>
        <w:tab/>
        <w:tab/>
        <w:tab/>
        <w:t>List all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file can be set with the 'errorfile' option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ztecC.Err". The format of the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&gt;linenumber:columnnumber:errortype:errornumber:error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</w:t>
        <w:tab/>
        <w:t>name of the file in which the error wa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number</w:t>
        <w:tab/>
        <w:t>line number where the error wa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number</w:t>
        <w:tab/>
        <w:t>column number where the error wa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type</w:t>
        <w:tab/>
        <w:t>type of the error, normally a single '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number</w:t>
        <w:tab/>
        <w:t>number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message</w:t>
        <w:tab/>
        <w:t>description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different compiler you could write a program that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rror messages into this format. Even better, it could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(with make), interpret the output and, when there are any err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Vim and 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me restrictions to the Quickfix option. The compiler only 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25 errors to the errorfile (Manx's documentation does not say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more). If you want to find the others, you will have to fix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and exit the editor. After recompiling, upto 25 remaining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Vim was started from the compiler the :sh and :! commands will not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Vim is then running in the same process as the compiler an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mmands may guru the machin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sert or delete lines, mostly the correct error location i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because hidden marks are used (Manx's Z editor does not do thi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, when the mark has been deleted for some reason, the message "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" is shown to warn you that the error location may not be correc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dit another file the marks are lost and the error locations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Cursor mo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move the cursor position. If the new position is of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the screen is scrolled to show the cursor (see also 'scrolljump'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on commands can be used after other commands, called operator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command operate on the text that was moved over. That i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ursor position before and after the motion. If the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count and the operator also had a count, the two cou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d. For example: "2d3w" deletes six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operator either affects whole lines, or the character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positions. Generally, motions that move between lines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, and motions that move within a line affect characters. However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otion is either inclusive or exclusive. When inclusiv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and end positions of the motion are included in the operation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, the last character towards the end of the buffer is not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wise motions are always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motions are linewise, inclusive or exclusive is mentio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first giving the operator and then a motion you can use quot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the start of the text with &lt;q&gt;, move the cursor to the end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to be affected and then hit the operator. The text between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cursor position is highlighted, so you can see what tex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d upon. This allows much more freedom, but requires more key stro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limited redo functionality. See the chapter on qu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know where you are in the file use the "CTRL-G" comman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t the 'ruler' option, the cursor position is continuously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(which slows down Vim a litt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xperienced users prefer the hjkl keys because they are alway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ir fingers. Beginners often prefer the arrow keys, since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 memorization of which hjkl key is which. The mnemonic value of hjk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lear from looking at the keyboard. Think of j as an arrow po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Left-right mo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_LEFT&gt;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H</w:t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S&gt;</w:t>
        <w:tab/>
        <w:tab/>
        <w:tab/>
        <w:t>[cnt] characters to the left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_RIGHT&gt;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</w:t>
        <w:tab/>
        <w:tab/>
        <w:tab/>
        <w:t>[cnt] characters to the right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  <w:tab/>
        <w:tab/>
        <w:tab/>
        <w:t>To the first character of the line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  <w:tab/>
        <w:tab/>
        <w:tab/>
        <w:t>To the first non-blank character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  <w:tab/>
        <w:tab/>
        <w:tab/>
        <w:t>To the end of line [cnt] from the cursor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>To column [cnt]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&lt;char&gt;</w:t>
        <w:tab/>
        <w:tab/>
        <w:tab/>
        <w:t>To [cnt]'th occurrence of &lt;char&gt; to the righ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or is placed on &lt;char&gt;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&lt;char&gt;</w:t>
        <w:tab/>
        <w:tab/>
        <w:tab/>
        <w:t>To the [cnt]'th occurrence of &lt;char&gt; to the lef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or is placed on &lt;char&gt;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&lt;char&gt;</w:t>
        <w:tab/>
        <w:tab/>
        <w:tab/>
        <w:t>Till before [cnt]'th occurrence of &lt;char&gt;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ight. The cursor is placed on the character lef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har&gt;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&lt;char&gt;</w:t>
        <w:tab/>
        <w:tab/>
        <w:tab/>
        <w:t>Till after [cnt]'th occurrence of &lt;char&gt;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sor is placed on the character right of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Repeat latest f, t, F or T [cnt]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  <w:tab/>
        <w:tab/>
        <w:tab/>
        <w:t>Repeat latest f, t, F or T in opposit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cnt]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move the cursor to the specified column i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top at the first column and at the end of the line, except '$'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move to one of the n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Up-down mo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_UP&gt;</w:t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P</w:t>
        <w:tab/>
        <w:tab/>
        <w:tab/>
        <w:t>[cnt] lines upward (lin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</w:t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_DOWN&gt;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J</w:t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F&gt;</w:t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N</w:t>
        <w:tab/>
        <w:tab/>
        <w:tab/>
        <w:t>[cnt] lines downward (lin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&lt;minus&gt;</w:t>
        <w:tab/>
        <w:tab/>
        <w:t>[cnt] lines upward, on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lin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M</w:t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</w:t>
        <w:tab/>
        <w:tab/>
        <w:tab/>
        <w:t>[cnt] lines downward, on the first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 (lin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  &lt;underscore&gt;</w:t>
        <w:tab/>
        <w:tab/>
        <w:t>[cnt] - 1 lines downward, on the first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 (lin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ab/>
        <w:tab/>
        <w:t>Goto line [cnt], default last line,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n-blank character (lin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</w:t>
        <w:tab/>
        <w:tab/>
        <w:t>Set the cursor on the (last) specified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annot be used with an ope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cnt}%</w:t>
        <w:tab/>
        <w:tab/>
        <w:tab/>
        <w:t xml:space="preserve">Go to {cnt} percentage in the file, colum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(linewise). To compute the new line numb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ormula is used: {cnt} * number-of-lines / 100. {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move to the specified line. They stop when reaching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last line. The first two commands put the cursor in the same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possible) as it was after the last command that changed the colum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after the '$' command, then the cursor will be put o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Word mo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C_RIGHT&gt;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  <w:tab/>
        <w:tab/>
        <w:tab/>
        <w:t>[cnt] words forward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  <w:tab/>
        <w:tab/>
        <w:tab/>
        <w:t>[cnt] WORDS forward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ab/>
        <w:tab/>
        <w:t>Forward to the end of word [cnt]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ab/>
        <w:tab/>
        <w:t>Forward to the end of WORD [cnt]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C_LEFT&gt;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ab/>
        <w:tab/>
        <w:t>[cnt] words backward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ab/>
        <w:tab/>
        <w:t>[cnt] WORDS backward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move over words or WORDS. A word consists of a sequ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, digits and underscores, or a sequence of other non-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separated with blank space. A WORD consists of a sequ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blank characters, separated with blank space. The end of a line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ed to be blank space. An empty line is also considered to be a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ase: "cw" and "cW" are treated like "ce" and "cE"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non-blank. This is because "cw" is interpreted as change-word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does not include the following blank space. {Vi: "cw" when o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other blanks changes only the first blank; this is probab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, because "dw" deletes all the blan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Text object mo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  <w:tab/>
        <w:tab/>
        <w:tab/>
        <w:t>[cnt] sentences backward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  <w:tab/>
        <w:tab/>
        <w:tab/>
        <w:t>[cnt] sentences forward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ab/>
        <w:tab/>
        <w:t>[cnt] paragraphs backward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ab/>
        <w:tab/>
        <w:t>[cnt] paragraphs forward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]</w:t>
        <w:tab/>
        <w:tab/>
        <w:tab/>
        <w:t>[cnt] sections forward, except when used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rator, then [cnt] SECTIONS forward (lin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][</w:t>
        <w:tab/>
        <w:tab/>
        <w:tab/>
        <w:t>[cnt] SECTIONS forward (lin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[</w:t>
        <w:tab/>
        <w:tab/>
        <w:tab/>
        <w:t>[cnt] sections backward (lin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]</w:t>
        <w:tab/>
        <w:tab/>
        <w:tab/>
        <w:t>[cnt] SECTIONS backward (lin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move over three kinds of tex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ntence is defined as ending at a '.', '!' or '?' followed by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a line, or by a space. {Vi: two spaces} Any number of closing ')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]', '"' and ''' characters my appear after the '.', '!' or '?'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or end of line. A paragraph and section boundary is also a sent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agraph begins after each empty line, and also at each of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 macros, specified by the pairs of characters in the 'paragraph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The default is "IPLPPPQPP LIpplpipbp", which correspond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".IP", ".LP", etc. (these are nroff macros, the dot must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). A section boundary is also a paragraph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ction begins after a form-feed in the first column, a '{'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, and also at each of a set of section macros, specified by the pa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haracters in the 'sections' option. The default is "SHNHH HUnhsh"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is the same as a section, except that a '}' replaces the '{'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to find the end of C-languag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Pattern sea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{pattern}[/]</w:t>
        <w:tab/>
        <w:tab/>
        <w:t>Search forward for the [cnt]'th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pattern}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{pattern}/{offset}</w:t>
        <w:tab/>
        <w:t>Search forward for the [cnt]'th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{pattern} and go {offset} lines up or down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low). (lin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ab/>
        <w:tab/>
        <w:t xml:space="preserve">Search forward for the [cnt]'th latest used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latest used {offs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{offset}</w:t>
        <w:tab/>
        <w:tab/>
        <w:t xml:space="preserve">Search forward for the [cnt]'th latest used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ith new {offset}. If {offset} is empty no offs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>Search forward for the [cnt]'th occur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dent after or under the cursor (exclusive). {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ab/>
        <w:t>Search backward for the [cnt]'th occur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dent after or under the cursor (exclusive). {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{pattern}[?]</w:t>
        <w:tab/>
        <w:tab/>
        <w:t>Search backward for the [cnt]'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ccurrence of {pattern}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{pattern}?{offset}</w:t>
        <w:tab/>
        <w:t>Search backward for the [cnt]'th previous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f {pattern} and go {offset} lines up or down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low) (lin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ab/>
        <w:tab/>
        <w:t xml:space="preserve">Search backward for the [cnt]'th latest used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latest used {offs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{offset}</w:t>
        <w:tab/>
        <w:tab/>
        <w:t xml:space="preserve">Search backward for the [cnt]'th latest used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ith new {offset}. If {offset} is empty no offs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ab/>
        <w:tab/>
        <w:t>Repeat the latest '/' or '?' [cnt] times. {Vi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u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ab/>
        <w:tab/>
        <w:t>Repeat the latest '/' or '?' [cnt] times in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ion. {Vi: no cou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C</w:t>
        <w:tab/>
        <w:tab/>
        <w:tab/>
        <w:t>Interrupt current (search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search for the specified pattern. With "/" and "?"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offset may be given. There are two types of offsets: line off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 offsets. {the character offsets are 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gives the cursor positition relative to the found 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[num]</w:t>
        <w:tab/>
        <w:t>[num] lines downwards, in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[num]</w:t>
        <w:tab/>
        <w:t>[num] lines upwards, in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[+num]</w:t>
        <w:tab/>
        <w:t>[num] characters to the right of the end of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[-num]</w:t>
        <w:tab/>
        <w:t>[num] characters to the left of the end of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[+num]</w:t>
        <w:tab/>
        <w:t>[num] characters to the right of the start of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[-num]</w:t>
        <w:tab/>
        <w:t>[num] characters to the left of the start of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</w:t>
        <w:tab/>
        <w:tab/>
        <w:t>not an offset: search without setting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>of the cursor (used for the :tag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[num] is omitted it is assumed to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</w:t>
        <w:tab/>
        <w:tab/>
        <w:tab/>
        <w:t>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test/+1</w:t>
        <w:tab/>
        <w:tab/>
        <w:t>one line below "test", in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/test/e</w:t>
        <w:tab/>
        <w:tab/>
        <w:tab/>
        <w:t>on the last t of "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/test/s+2</w:t>
        <w:tab/>
        <w:tab/>
        <w:t>on the "s" of "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e of these commands is used after an operator, the character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position before and after the search is affected. However,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ffset is given, the whole lines between the two cursor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used &lt;pattern&gt; and &lt;offset&gt; are remembered. Th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search, possibly in another direction or with another coun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one &lt;pattern&gt; is remembered for all searches, including :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stitute). Each time an empty &lt;pattern&gt; is given,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ttern&gt;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'wrapscan' option is set (which is the default), searche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the buffer. If 'wrapscan' is not set, the backward search st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and the forward search stops at the end of the buffe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tern was not found the error message "pattern not found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sor will not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may contain special characters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gic' option. The '*' and '#' commands search for the identifier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cursor. If there is no indentifier under the cursor, the fir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ight is used. This identifier may only contain letters, digi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cores. Note that if you type with ten fingers, the characters are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ember: the '#' is under your left hand middle finger and the '*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your right hand middle fi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a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 pattern is one or more branches, separated by '\|'. It matche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tches one of th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 branch is one or more pieces, concatenated. It matches a mat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followed by a match for the seco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 piece is an atom, possibly follow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ic</w:t>
        <w:tab/>
        <w:t>no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 xml:space="preserve">  \*</w:t>
        <w:tab/>
        <w:tab/>
        <w:t>matches 0 or more of the preceding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</w:t>
        <w:tab/>
        <w:t xml:space="preserve">  \+</w:t>
        <w:tab/>
        <w:tab/>
        <w:t>matches 1 or more of the preceding atom {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 Vi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?</w:t>
        <w:tab/>
        <w:t xml:space="preserve">  \?</w:t>
        <w:tab/>
        <w:tab/>
        <w:t>matches 0 or 1 of the preceding atom {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An atom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e of these f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ic</w:t>
        <w:tab/>
        <w:t>no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  <w:tab/>
        <w:t xml:space="preserve">  \.</w:t>
        <w:tab/>
        <w:tab/>
        <w:t>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&lt;</w:t>
        <w:tab/>
        <w:t xml:space="preserve">  \&lt;</w:t>
        <w:tab/>
        <w:tab/>
        <w:t>matches the beginning o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&gt;</w:t>
        <w:tab/>
        <w:t xml:space="preserve">  \&gt;</w:t>
        <w:tab/>
        <w:tab/>
        <w:t>matches the end o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</w:t>
        <w:tab/>
        <w:t xml:space="preserve">  ^</w:t>
        <w:tab/>
        <w:tab/>
        <w:t>at beginning of pattern, matches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</w:t>
        <w:tab/>
        <w:t xml:space="preserve">  $</w:t>
        <w:tab/>
        <w:tab/>
        <w:t>at end of pattern, matches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pattern enclosed by escaped parentheses (e.g. "\(^a\)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single character, with no special meaning, match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backslash followed by a single character, with no special mea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 the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A range. This is a sequence of characters enclosed in '[]'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magic' option, or enclosed in '\[]' with the 'nomagic' option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rmally matches any single character from the sequence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quence begins with '^', it matches any single character NO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quence. If two characters in the sequence are separated by '-'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shorthand for the full list of ASCII characters between them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'[0-9]' matches any decimal digit). To include a literal ']'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quence, make it the first character (following a possible '^')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a literal '\-', make it the first or la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'ignorecase' option is set, the case of letters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L&gt; characters in the file are stored as &lt;LF&gt; in memory. To match them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F&gt;, which can be typed with CTRL_V CTRL_J. Note that the &lt;NUL&gt;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"^@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beep(</w:t>
        <w:tab/>
        <w:tab/>
        <w:tab/>
        <w:t>Probably the start of the C function "b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-zA-Z]$</w:t>
        <w:tab/>
        <w:tab/>
        <w:t>Any alphabetic character at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(^\|[^a-zA-Z0-9_]\)[a-zA-Z_]\+[a-zA-Z0-9_]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C identifier (will stop in front of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!?][])"']*\($\|[ ]\)</w:t>
        <w:tab/>
        <w:t>A search pattern that finds the end of a sent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almost the same definition as the &lt;)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Various mo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&lt;a-zA-Z&gt;</w:t>
        <w:tab/>
        <w:tab/>
        <w:t xml:space="preserve">Set mark &lt;a-zA-Z&gt; at cursor position (does not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sor, this is not a motion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mar[k] &lt;a-zA-Z&gt;</w:t>
        <w:tab/>
        <w:t xml:space="preserve">Set mark &lt;a-zA-Z&gt; at last line number in [range]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umn 0. Default is curso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k&lt;a-zA-Z&gt;</w:t>
        <w:tab/>
        <w:t>Same as :mark, but the space before the mark 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&lt;a-z&gt;</w:t>
        <w:tab/>
        <w:tab/>
        <w:tab/>
        <w:t>To the first non-blank character on the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rk &lt;a-z&gt; (lin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&lt;A-Z&gt;</w:t>
        <w:tab/>
        <w:tab/>
        <w:tab/>
        <w:t>To the first non-blank character on the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ark &lt;A-Z&gt; in the correct file (linewise wh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ame file, not a motion command when in other fi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&lt;a-z&gt;</w:t>
        <w:tab/>
        <w:tab/>
        <w:tab/>
        <w:t>To the mark &lt;a-z&gt;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&lt;A-Z&gt;</w:t>
        <w:tab/>
        <w:tab/>
        <w:tab/>
        <w:t xml:space="preserve">To the mark &lt;A-Z&gt; in the correct file (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hen in same file, not a motion command wh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 file)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rks</w:t>
        <w:tab/>
        <w:tab/>
        <w:tab/>
        <w:t xml:space="preserve">List the current marks (not a motion command). {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rk is not visible in any way. It is just a position in the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ed. Do not confuse marks with named registers, they are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marks are only remembered as long as you stay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If you start editing another file, change a character in a li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a line that contains a mark, that mark is erased. Lowercase mark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combination with operators. For example: "d't" deletes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ursor position to mark a. Hint: Use mark &lt;t&gt; for Top, &lt;b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case marks include the file name. {Vi: no uppercase marks}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jump from file to file. You can only use an uppercase ma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erator if the mark is in the current file. As long as you sta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file the line number of the mark remains correct, eve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/delete lines. After changing files the line number may be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keeping them correct would take too much time). To avoid this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:marks" command before abandoning a file, this will update the lin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[</w:t>
        <w:tab/>
        <w:tab/>
        <w:tab/>
        <w:t xml:space="preserve">To the first non-blank character on the firs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f the previously operated text or start of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tted text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[</w:t>
        <w:tab/>
        <w:tab/>
        <w:tab/>
        <w:t xml:space="preserve">To the first character of the previously op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or start of the last putted text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]</w:t>
        <w:tab/>
        <w:tab/>
        <w:tab/>
        <w:t xml:space="preserve">To the first non-blank character on the last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previously operated text or end of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tted text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]</w:t>
        <w:tab/>
        <w:tab/>
        <w:tab/>
        <w:t xml:space="preserve">To the last character of the previously op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 or end of the last putted text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executing an operator the Cursor is put at the beginning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operated upon. After a put command ("p" or "P")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placed at the first inserted line and somtimes o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character. The four commands above put the cursor 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. Example: After yanking 10 lines you want to go to the last one of th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10Y']". After inserting several lines with the "p" command you want to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west inserted line: "p'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After deleting text, the start and end positions are the same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blockwise quoting. These commands do not work when no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ut command has been used yet in the current file. The position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after inserting text and "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</w:t>
        <w:tab/>
        <w:tab/>
        <w:tab/>
        <w:t>To the first non-blank character of the l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sor was before the latest jump (lin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</w:t>
        <w:tab/>
        <w:tab/>
        <w:tab/>
        <w:t>To the position before latest jump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jump" is one of the following commands: "'", "`", "G", "/", "?", "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", "%", "(", ")", "[[", "]]", "{", "}", ":s", ":tag" and the command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editing a new file. If you make the cursor "jump" with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, the position of the cursor before the jump is remembered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at position with the "''" and "``" command, unles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at position was chang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O</w:t>
        <w:tab/>
        <w:tab/>
        <w:tab/>
        <w:t>Go to [cnt] Older cursor position in jum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ot a motion command)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I</w:t>
        <w:tab/>
        <w:tab/>
        <w:tab/>
        <w:t>Go to [cnt] newer cursor position in jum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ot a motion command)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jumps</w:t>
        <w:tab/>
        <w:tab/>
        <w:tab/>
        <w:t xml:space="preserve">Print the jump list (not a motion command). {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Vi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s are remembered in a jump list. With the CTRL-O and CTRL-I comm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go to cursor positions before older jumps, and back again. Thu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 and dow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fter three jump commands you have this jump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 lin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1  -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70  -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154  -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currently in line 1167. If you then use the CTRL-O comman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put in line 1154. This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 lin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1  -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70  -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3  1154  -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167  -curren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er will be set at the last used jump position. The next CTRL-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will use the entry above it, the next CTRL-I command wi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below it. If the pointer is below the last entry,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id not use a CTRL-I or CTRL-O before. In this case the CTRL-O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the cursor position to be added to the jump list, so you ca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postition before the CTRL-O. In this case this is line 11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ore CTRL-O commands you will go to lines 70 and 1. If you use CTRL-I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o back to 1154 and 1167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a jump command, the current line number is inserted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ump list. If you used CTRL-O or CTRL-I just before that, the sam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in the list twice. This may be a bit strange. Just try it and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ump list with the :jumps command. Note that this behaviour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ag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CTRL-O command that got you into line 1154 you could giv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command (e.g. 'G'). The jump list would then be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mp lin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1  -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70  -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1154  -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1167  -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1154  -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you stay in the same file, the line numbers will be adjus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 and inserted lines. If you go to another file the line numbe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wrong (keeping them correct would take too much time).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this use a :jumps command before changing files. This will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 i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ab/>
        <w:t>Find the next parenthesis or (curly/square)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n this line and go to its match (inclusive).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unt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ab/>
        <w:tab/>
        <w:t>To line [cnt] from top (Home) of screen (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irst line on the screen) on the first non-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 (lin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ab/>
        <w:tab/>
        <w:t>To Middle line of screen, on the first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 (lin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ab/>
        <w:tab/>
        <w:t>To line [cnt] from bottom of screen (default: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line on the screen) on the first non-blank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lin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wards scrolling, window goes downw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</w:t>
        <w:tab/>
        <w:tab/>
        <w:tab/>
        <w:t>Window [cnt] lines downwards in the buffer ([c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s Ext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D</w:t>
        <w:tab/>
        <w:tab/>
        <w:tab/>
        <w:t>Window [cnt] lines Downwards in the buffer (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vious [cnt] or half a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C_DOWN&gt;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</w:t>
        <w:tab/>
        <w:tab/>
        <w:tab/>
        <w:t>Window [cnt] pages Forwards (downward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wards scrolling, window goes upw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Y</w:t>
        <w:tab/>
        <w:tab/>
        <w:tab/>
        <w:t>Window [cnt] lines upward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U</w:t>
        <w:tab/>
        <w:tab/>
        <w:tab/>
        <w:t>Window [cnt] lines Upwards in the buffer (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vious [cnt] or half a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C_UP&gt;</w:t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</w:t>
        <w:tab/>
        <w:tab/>
        <w:tab/>
        <w:t>Window [cnt] pages Backwards (upwards)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&lt;CR&gt;</w:t>
        <w:tab/>
        <w:tab/>
        <w:tab/>
        <w:t xml:space="preserve">Redraw, line [cnt] at top of window (defaul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{height}&lt;CR&gt;</w:t>
        <w:tab/>
        <w:tab/>
        <w:t xml:space="preserve">Redraw, make window {height} lines tall (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height is different from the number of lin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urrent terminal, this may cause probl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een upda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</w:t>
        <w:tab/>
        <w:tab/>
        <w:tab/>
        <w:t xml:space="preserve">Redraw, line [cnt] at center of window (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o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-</w:t>
        <w:tab/>
        <w:tab/>
        <w:tab/>
        <w:t xml:space="preserve">Redraw, line [cnt] at bottom of window (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o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move the contents of the window. If the cursor posi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off of the window, the cursor is moved onto the window. A pag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lines in the window minus two. The mnemonics for thes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a bit confusing. Remember that the commands refer to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upwards or downwards in the buffer. But when the window moves up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uffer, the text in the window moves downward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a[g][!] {ident}</w:t>
        <w:tab/>
        <w:t>Jump to the definition of {ident}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ormation in the tags file. Put {ident} in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ck. See below for [!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]</w:t>
        <w:tab/>
        <w:tab/>
        <w:tab/>
        <w:t xml:space="preserve">":ta" to the identifier under or after cursor.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identifier in the tag stack. {Vi: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fter the curs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T</w:t>
        <w:tab/>
        <w:tab/>
        <w:tab/>
        <w:t>Jump to [cnt] older entry in the tag stack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)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count]po[p][!]</w:t>
        <w:tab/>
        <w:t>Jump to [count] older entry in tag stack (default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below for [!]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count]ta[g][!]</w:t>
        <w:tab/>
        <w:t>Jump to [count] newer entry in tag stack (default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below for [!]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ags</w:t>
        <w:tab/>
        <w:tab/>
        <w:tab/>
        <w:t>Show the contents of the tag stack.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try is marked with a '&gt;'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g is an identifier that appears in the "tags" file. It is a sort of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jumped to. For example: In C programs each function nam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:tag" command the cursor will be positioned on the tag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] command, the identifier on which the cursor is standing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. If the cursor is not on an identifier, the first identifier right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s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ag is in the current file this will always work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actions depend on whether the current file was changed, whether a !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the command and on the 'autowrite'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      file        auto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 changed   !   option</w:t>
        <w:tab/>
        <w:t xml:space="preserve">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</w:t>
        <w:tab/>
        <w:tab/>
        <w:t xml:space="preserve"> x</w:t>
        <w:tab/>
        <w:t>x     x</w:t>
        <w:tab/>
        <w:t xml:space="preserve">  got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</w:t>
        <w:tab/>
        <w:tab/>
        <w:t xml:space="preserve"> no</w:t>
        <w:tab/>
        <w:t>x     x</w:t>
        <w:tab/>
        <w:t xml:space="preserve">  read other file, got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</w:t>
        <w:tab/>
        <w:tab/>
        <w:t>yes    yes    x   abondon current file, read other file,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 xml:space="preserve"> 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</w:t>
        <w:tab/>
        <w:tab/>
        <w:t>yes</w:t>
        <w:tab/>
        <w:t>no    on  write current file, read other file,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  <w:t xml:space="preserve"> 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</w:t>
        <w:tab/>
        <w:tab/>
        <w:t>yes</w:t>
        <w:tab/>
        <w:t>no   off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tag is in the current file, the command will alway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 tag is in another file and the current file was not chang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ile will be made the current file and read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 tag is in another file, the current file was changed and a !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command, the changes to the current file are lost,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made the current file and read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 tag is in another file, the current file was chang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autowrite' option is set, the current file will be written,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made the current file and read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 tag is in another file, the current file was chang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autowrite' option is not set, the command will fail. If you want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, use the ":w" command and then use ":tag" without an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orks because the tag is put on the stack anyway. If you want l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ges you can use the ":tag!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:tag" command works very well for C programs. If you see a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and wonder what that function does, position the cursor in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name and hit CTRL-]. This will bring you to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. An easy way back is with the CTRL-T command. Also read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stack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ags file can be created with the external command 'ctags'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a tag for each function. Some versions of 'ctags' will als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for each "#defined"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in the tags file should have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tag}{separator}{filename}{separator}{comm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ag}</w:t>
        <w:tab/>
        <w:tab/>
        <w:t>th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separator}</w:t>
        <w:tab/>
        <w:t>a single &lt;TAB&gt; or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ename}</w:t>
        <w:tab/>
        <w:t>the file that contains the definition of {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mmand}</w:t>
        <w:tab/>
        <w:t>the Ex command that positions the cursor on the tag (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 any Ex command, but normally it is a search comman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/^mai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tags' option is a list of file names separated by spaces. Each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s searched for the tag. This can be used to use a different fil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file "tags". It can also be used to access a common tag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et tags=tags\ s:common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g will first be searched for in the file "tags"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If it is not found there the file "s:commontags" will be sear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tag. The backslash is required for the space to be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gs that you use are remembered in the tag stack. You can prin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with the ":tags" command. The resul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O tag      FROM lin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main               1  harddisk2:text/vim/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 FuncA             58  -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uncC            357  harddisk2:text/vim/src/amiga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st shows the tags that you jumped to and the cursor position befo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. The older tags are at the top, the newer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&gt;' points to the active entry. This is the tag that will be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":tag" command. The CTRL-T and ":pop" command will use th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activ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number and file name are remembered to be able to get back to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ere before the tag command. As long as you stay within one f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number will be correct, also when deleting/inserting lines. When you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other file the line number may not always be correct (keep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all the time would take too much time). To avoid this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:tags" command before abondoning a file, which will update the lin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jump to previously used tags with several commands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:pop" or CTRL-T </w:t>
        <w:tab/>
        <w:t>to position before previou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ount}CTRL_T</w:t>
        <w:tab/>
        <w:tab/>
        <w:t>to position before {count} older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:tag"</w:t>
        <w:tab/>
        <w:tab/>
        <w:tab/>
        <w:t>to newer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:0tag" </w:t>
        <w:tab/>
        <w:tab/>
        <w:t>to last used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obvious way to use this is while browsing through the call grap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. Consider the following call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 ---&gt;  FuncA  ---&gt;  Fun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&gt;  Fun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planation: main calls FuncA and FuncB; FuncA calls Func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et from main to FuncA by using CTRL-] on the call to FuncA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TRL-] to get to FuncC. If you now want to go back to main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TRL-T twice. Then you can CTRL-] to Fun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ssue a ":ta {ident}" or CTRL-] command, this tag is inser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of the stack. If the stack was full (it can hold upto 20 entries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st entry is deleted and the older entries shift one position up (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number is decremented by one). If the last used entry was no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, the entries below the last used one are moved to the top.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n old branch in the call graph is not lost, but moved to another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ag stack. The stack above would chan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O tag      FROM lin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FuncA             58  harddisk2:text/vim/src/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FuncC            357  harddisk2:text/vim/src/amig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main               1  harddisk2:text/vim/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FuncB             59  harddisk2:text/vim/src/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ll graph example: You can use this to go back from FuncB to Fun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hitting CTRL-T twice. This may be a bit strange. Use the :tags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at will happen with CTRL-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Insert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ab/>
        <w:tab/>
        <w:t>Append text after the cursor [cnt]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ab/>
        <w:tab/>
        <w:t>Append text at the end of the line [cnt]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ab/>
        <w:tab/>
        <w:t>Insert text before the cursor [cnt]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ab/>
        <w:tab/>
        <w:t>Insert text before the first CHAR on the line [c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ab/>
        <w:tab/>
        <w:t>Begin a new line below the cursor and insert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eat [cnt] times. {Vi: blank [cnt] screen 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ab/>
        <w:tab/>
        <w:t>Begin a new line above the cursor and insert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eat [cnt] times. {Vi: blank [cnt] screen 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used to start inserting text. They can be und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. You can end insert mode with &lt;ESC&gt;. See the section "In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mode" for the other special characters in insert mode.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cnt] takes place after insert mode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[ead] {name}</w:t>
        <w:tab/>
        <w:tab/>
        <w:t>Insert the file {name} below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{range}r[ead] {name}</w:t>
        <w:tab/>
        <w:t>Insert the file {name} below the specifi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r[ead]!{cmd}</w:t>
        <w:tab/>
        <w:tab/>
        <w:t>Execute {cmd} and insert its standard outpu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insert the contents of a file, or the output of a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buffer. They can be undone. They cannot be repeated with the "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They work on a line basis, insertion starts below the line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is, or below the specified line. To insert text abov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se the command ":0r {name}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 Delet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"x]x</w:t>
        <w:tab/>
        <w:tab/>
        <w:tab/>
        <w:t>Delete [cnt] characters under and aft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into register x] (not lin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"x]X</w:t>
        <w:tab/>
        <w:tab/>
        <w:tab/>
        <w:t>Delete [cnt] characters before the cursor [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gister x] (not lin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"x]d{motion}</w:t>
        <w:tab/>
        <w:tab/>
        <w:t>Delete text that is moved over [into register x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"x]dd</w:t>
        <w:tab/>
        <w:tab/>
        <w:tab/>
        <w:t>Delete [cnt] lines [into register x] (lin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"x]D</w:t>
        <w:tab/>
        <w:tab/>
        <w:tab/>
        <w:t>Delete the characters under the cursor until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f the line and [cnt]-1 more lines [in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]; synonym for d$ (not lin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quote}["x]x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quote}["x]d</w:t>
        <w:tab/>
        <w:tab/>
        <w:t xml:space="preserve">Delete the quoted text [into register x]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pter on quoting)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quote}["x]X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quote}["x]D</w:t>
        <w:tab/>
        <w:tab/>
        <w:t xml:space="preserve">Delete the quoted lines [into register x]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pter on quoting)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d[elete] [x]</w:t>
        <w:tab/>
        <w:t>Delete [range] lines (default: current line) [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gister x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d[elete] [x] 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 {count} lines, starting with [range] (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line, see 4.4.3) [into register x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delete text. They can be repeated (except ":d") and und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quoting to delete blocks of text. See "copying" for an expla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</w:t>
        <w:tab/>
        <w:tab/>
        <w:tab/>
        <w:t>Join [cnt] lines, with a minimum of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quote}J</w:t>
        <w:tab/>
        <w:tab/>
        <w:t>Join the quoted lines, with a minimum of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j[oin][!]</w:t>
        <w:tab/>
        <w:t>Join [range] lines. Same as 'J', except when [!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ven, then no spaces will be insert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j[oin][!] 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oin {count} lines, starting with [range] (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line, see 4.4.3). Same as 'J',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[!] is given, then no spaces will be inser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delete the newline between lines. This has the eff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ing them into one line. They can be repeated (except ":j") and un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pace is inserted in place of the &lt;NL&gt;, unless the line end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, &lt;TAB&gt; or the next line started with a ')'. If the next lin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ing blank space it is deleted first. If the 'joinspaces' option is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paces are inserted after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 Chang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mands can be used to change text, that is delete som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sert something else, with one command. They can all be undo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 commands can be repeated with the ".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Delete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ab/>
        <w:tab/>
        <w:t>Enter replace mode: Each character you type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existing character, starting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der the cursor. Repeat the entered text [cnt]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"x]c{motion}</w:t>
        <w:tab/>
        <w:tab/>
        <w:t>Delete {motion} text [into register x]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"x]cc</w:t>
        <w:tab/>
        <w:tab/>
        <w:tab/>
        <w:t>Delete [cnt] lines [into register x] and star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lin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"x]C</w:t>
        <w:tab/>
        <w:tab/>
        <w:tab/>
        <w:t>Delete from the cursor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line and [cnt]-1 more lines [into register x]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t insert. Synonym for c$ (not lin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"x]s</w:t>
        <w:tab/>
        <w:tab/>
        <w:tab/>
        <w:t>Delete [cnt] characters [into register x]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 (s stands for Substitute). Synonym for "c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ot lin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"x]S</w:t>
        <w:tab/>
        <w:tab/>
        <w:tab/>
        <w:t xml:space="preserve">Delete [cnt] lines [into register x] and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sert. Synonym for "^cc" with 'autoindent'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"0cc" with 'noautoindent' option (not lin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quote}["x]c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quote}["x]r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quote}["x]s</w:t>
        <w:tab/>
        <w:tab/>
        <w:t xml:space="preserve">Delete the quoted text [into register x] and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 (see the chapter on quoting)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quote}["x]C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quote}["x]R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quote}["x]S</w:t>
        <w:tab/>
        <w:tab/>
        <w:t xml:space="preserve">Delete the quoted lines [into register x] and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 (see the chapter on quoting)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d insert and replace mode with &lt;ESC&gt;. See the section "In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mode" for the other special characters in these modes. The eff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cnt] takes place after insert or replace mode is exited. {Vi: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delete the text, but puts a '$' at the last deleted charac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copying" for an explanation of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mode is just like insert mode, except that for every charac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, one character is deleted. If the end of a line is reached,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re appended (just like insert mode). In replace mo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pace key only moves the cursor positition, no characters are dele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'repdel' option is set (see section "insert and replace mo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ase: "cw" and "cW" are treated like "ce" and "cE"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non-blank. This is because "cw" is interpreted as change-word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does not include the following blank space. {Vi: "cw" when on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other blanks changes only the first blank; this is probab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, because "dw" deletes all the blan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Simpl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&lt;char&gt;</w:t>
        <w:tab/>
        <w:tab/>
        <w:tab/>
        <w:t>Replace [cnt] characters by &lt;cha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  <w:tab/>
        <w:tab/>
        <w:tab/>
        <w:t>'notildeop' option: switch case of [cnt]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under the cursor and move the cursor [cnt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racters to the right. {Vi: no cou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{motion}</w:t>
        <w:tab/>
        <w:tab/>
        <w:t xml:space="preserve">'tildeop' option: switch case of {motion} text. {Vi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lde cannot be used as an opera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quote}~</w:t>
        <w:tab/>
        <w:tab/>
        <w:t xml:space="preserve">switch case of quoted text (see the chap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oting)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quote}u</w:t>
        <w:tab/>
        <w:tab/>
        <w:t xml:space="preserve">Make quoted text uppercase (see the chap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oting)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quote}U</w:t>
        <w:tab/>
        <w:tab/>
        <w:t xml:space="preserve">Make quoted text lowercase (see the chap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oting)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A</w:t>
        <w:tab/>
        <w:tab/>
        <w:tab/>
        <w:t xml:space="preserve">Add [cnt] to the number at or after the cursor. {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S</w:t>
        <w:tab/>
        <w:tab/>
        <w:tab/>
        <w:t xml:space="preserve">Subtract [cnt] from the number at or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or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TRL-A and CTRL-S commands work for (signed) decimal numb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igned octal and hexadecimal numbers. Numbers starting with '0x' or '0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ssumed to be hexadecimal. To decide whether the hexadecim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printed uppercase or not, the case of the rightmost let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considered. If there is no letter in the current numb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detected case is used. Numbers starting with a '0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octal. Other numbers are decimal and may be preceded with a mi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. If the cursor is on a number, that one will be used. Otherw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ight of the curso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TRL-A command is very useful in a macro. Example: How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the first entry. The entry should start with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tart recording: "v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ank the entry into a buffer: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Put a copy of the entry below the first one: "p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ncrement the number: CTRL-A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top recording: "v"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Repeat all this with "&lt;count&gt;@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{motion}</w:t>
        <w:tab/>
        <w:tab/>
        <w:t>Shift the {motion} lines one shiftwidth lef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</w:t>
        <w:tab/>
        <w:tab/>
        <w:tab/>
        <w:t>Shift [cnt] lines one shiftwidth lef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quote}&lt;</w:t>
        <w:tab/>
        <w:tab/>
        <w:t xml:space="preserve">Shift the quoted lines one shiftwidth leftward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hapter on quoting)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{motion}</w:t>
        <w:tab/>
        <w:tab/>
        <w:t>Shift {motion} lines one shiftwidth righ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</w:t>
        <w:tab/>
        <w:tab/>
        <w:tab/>
        <w:t>Shift [cnt] lines one shiftwidth righ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quote}&gt;</w:t>
        <w:tab/>
        <w:tab/>
        <w:t xml:space="preserve">Shift the quoted lines one shiftwidth rightw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ee the chapter on quoting)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&lt;</w:t>
        <w:tab/>
        <w:tab/>
        <w:t>Shift [range] line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&lt; {count}</w:t>
        <w:tab/>
        <w:t>Shift {count} lines left, starting with [r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efault current line, see 4.4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&gt;</w:t>
        <w:tab/>
        <w:tab/>
        <w:t>Shift {count} [range] line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&gt; {count}</w:t>
        <w:tab/>
        <w:t>Shift {count} lines right, starting with [rang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efault current line, see 4.4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&gt;" and "&lt;" commands are handy for changing the indent within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the blank space which is inserted or deleted can be se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hiftwidth' option. Normally the 'shiftwidth' option is set to 8,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t it to e.g. 3 to make smaller indents. The shift leftwards stop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indent. The shift right does not do anything with empty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'shiftround' option is set, the indent is rounded to a multi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iftwidt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{motion}</w:t>
        <w:tab/>
        <w:tab/>
        <w:t xml:space="preserve">Format the lines that were moved over. The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ach line will be restricted to the width se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'textwidth' option. If you did not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'textwidth' option, all lines will be jo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ogether. If the 'autoindent' option is set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dent of the first line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 Complex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{motion}{filter}</w:t>
        <w:tab/>
        <w:t>Filter {motion} text through the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filt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{filter}</w:t>
        <w:tab/>
        <w:tab/>
        <w:t>Filter [cnt] lines through the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filt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quote}!{filter}</w:t>
        <w:tab/>
        <w:t xml:space="preserve">Filter the quoted lines through the externa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filter} (see the chapter on quoting)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{range}![!]{filter} [!][ar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ter {range} lines through the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filter}. The optional bangs are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test given command. The optional [arg] is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{motion}</w:t>
        <w:tab/>
        <w:tab/>
        <w:t xml:space="preserve">Filter {motion} lines through the externa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given with the 'equalprg' option (default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"indent"). {Vi: when 'lisp' option is set, auto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motion} 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</w:t>
        <w:tab/>
        <w:tab/>
        <w:tab/>
        <w:t xml:space="preserve">Filter [cnt] lines through the external program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with the 'equalprg' option (default: indent). {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quote}=</w:t>
        <w:tab/>
        <w:tab/>
        <w:t xml:space="preserve">Filter the quoted lines through the externa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given with the 'equalprg' option (default: ind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ee the chapter on quoting)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ter is a program that accepts text at standard input, changes it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and sends it to standard output. The commands above can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ext through a filter. An example of a filter is "sort", which s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alphabetically. The "indent" program is used to pretty indent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(you need a version of indent that works like a filter, no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do that). The shell, given with the 'shell' option,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command (See also the 'shelltype'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commands can be redone with '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s[ubstitute]/{pattern}/{string}/[g][c] [c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ach line in [range] replace the first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f {pattern} by {string}. With option [g]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ccurrences in the line are replaced. With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[c] each replace has to be confirmed (&lt;y&gt;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place, &lt;q&gt; to quit replacing, anything el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kip). With [count] that many lines a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earched, starting with the last line numb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range] (default current line, see 4.4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s[ubstitute] [g][c] [c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peat last :substitute with new options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oth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&amp;[/{pattern}/{string}/][g][c] [cou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me as for :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  <w:tab/>
        <w:tab/>
        <w:tab/>
        <w:t>Synonym for ":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{pattern} for the substitute command is empty, the previous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used (from any search, including '/' and ":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inition of a pattern see 6.5, "Pattern search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racters in {string} have a speci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</w:t>
        <w:tab/>
        <w:t>nomagic</w:t>
        <w:tab/>
        <w:t xml:space="preserve">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</w:t>
        <w:tab/>
        <w:t xml:space="preserve">  \&amp;</w:t>
        <w:tab/>
        <w:t xml:space="preserve">  replaced by the whole matche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&amp;</w:t>
        <w:tab/>
        <w:t xml:space="preserve">   &amp;</w:t>
        <w:tab/>
        <w:t xml:space="preserve">  replaced b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0</w:t>
        <w:tab/>
        <w:t xml:space="preserve">  replaced by the whole matche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1</w:t>
        <w:tab/>
        <w:t xml:space="preserve">  replaced by the matched pattern in the first pair of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2</w:t>
        <w:tab/>
        <w:t xml:space="preserve">  replaced by the matched pattern in the second pair of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</w:t>
        <w:tab/>
        <w:t xml:space="preserve">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9</w:t>
        <w:tab/>
        <w:t xml:space="preserve">  replaced by the matched pattern in the ninth pair of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</w:t>
        <w:tab/>
        <w:t xml:space="preserve">  \~</w:t>
        <w:tab/>
        <w:t xml:space="preserve">  replaced by the {string} of the previous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~</w:t>
        <w:tab/>
        <w:t xml:space="preserve">   ~</w:t>
        <w:tab/>
        <w:t xml:space="preserve">  replaced by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u</w:t>
        <w:tab/>
        <w:t xml:space="preserve">  next character made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U</w:t>
        <w:tab/>
        <w:t xml:space="preserve">  following characters made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</w:t>
        <w:tab/>
        <w:t xml:space="preserve">  next character made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</w:t>
        <w:tab/>
        <w:t xml:space="preserve">  following characters made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</w:t>
        <w:tab/>
        <w:t xml:space="preserve">  end of /u, /U, /l and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</w:t>
        <w:tab/>
        <w:t xml:space="preserve">  end of /u, /U, /l and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s/a\|b/xxx\0xxx/g</w:t>
        <w:tab/>
        <w:t xml:space="preserve">      modifies "a b"</w:t>
        <w:tab/>
        <w:t xml:space="preserve">  in "xxxaxxx xxxbx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:s/\([abc]\)\([efg]\)/\2\1/g  modifies "af fa bg" in "fa fa g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parentheses in combination with '|', like in \([ab]\)\|\([cd]\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the first or second pattern in parentheses did not match, so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1 or \2 is empty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:s/\([ab]\)\|\([cd]\)/\1x/g   modifies "a b c d"  in "ax bx x 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 Copying and mov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&lt;a-zA-Z0-9.&gt;</w:t>
        <w:tab/>
        <w:tab/>
        <w:t>Use register &lt;a-zA-Z0-9.&gt; for next delete, yank o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ppercase to append) (&lt;.&gt; only works with 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i[splay]</w:t>
        <w:tab/>
        <w:tab/>
        <w:t>Display the contents of numbered and named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Vi: no such comm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"x]y{motion}</w:t>
        <w:tab/>
        <w:tab/>
        <w:t>Yank {motion} text [into register x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"x]yy</w:t>
        <w:tab/>
        <w:tab/>
        <w:tab/>
        <w:t>Yank [cnt] lines [into register x] (lin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"x]Y</w:t>
        <w:tab/>
        <w:tab/>
        <w:tab/>
        <w:t xml:space="preserve">With 'noyankendofline' option: yank [cnt]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[into register x] (synonym for yy, linewise);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'yankendofline' option: yank until end of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ynonym for y$, not lin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quote}["x]y</w:t>
        <w:tab/>
        <w:tab/>
        <w:t xml:space="preserve">Yank the quoted text [into register x]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pter on quoting)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quote}["x]Y</w:t>
        <w:tab/>
        <w:tab/>
        <w:t xml:space="preserve">Yank the quoted lines [into register x]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apter on quoting)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y[ank] [x]</w:t>
        <w:tab/>
        <w:t>Yank [range] lines [into register x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y[ank] [x] 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Yank {count} lines, starting with last li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 [range] (default: current line, see 4.4.3), [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gister x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"x]p</w:t>
        <w:tab/>
        <w:tab/>
        <w:tab/>
        <w:t>Put the text [from register x] after the cursor [c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s. {Vi: no cou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"x]P</w:t>
        <w:tab/>
        <w:tab/>
        <w:tab/>
        <w:t>Put the text [from register x]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cnt] times. {Vi: no cou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line]pu[t] [x]</w:t>
        <w:tab/>
        <w:t>Put the text [from register x] after [line]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line]pu[t]! [x]</w:t>
        <w:tab/>
        <w:t>Put the text [from register x] before [line]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can be used to copy text from one place to another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by first getting the text into a register with a yank, delete or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The register can then be inserted with a put command. All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kept when changing files. Thus you can also use this to move tex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ile to another (the CTRL-^ command is a quick way to toggle betwee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t commands can be repeated (except for :put) and undon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hat was used to get the text into the register was linewi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will be inserted below or above the line where the cursor is.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will be inserted before or after the cursor. With the ":pu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the text will always be inserted in the next line. You can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characters with the command sequence "xp". You can exchange two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ommand sequence "ddp". The "']" or "`]" command can be us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t command to move the cursor to the end of the inserted text, "'[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`[" to move the cursor to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mmand that was used to get the text into the register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wise quoting, the block of text will be inserted before ('P') or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'p') the cursor column, in the current and next lines. Vim will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block of text start in the same column. Thus the inserted text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as when it was yanked or deleted. Some &lt;TAB&gt; character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by spaces to make this happen. However, if the width of th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a multiple of a &lt;TAB&gt; width and the text after the inserted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&lt;TAB&gt;s, that text may be mis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types of registers: 10 numbered registers, 26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nd one inser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mbered registers are filled with yank and delete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ed register "0" is filled with the last yank command, unless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was specified with ["x]. Numbered register "1" is fill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that was deleted by each delete or change command, unless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was specified. The contents of register "1" is put in "2", "2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3", and so forth. The contents of register "9" is lost. {Vi: n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ontents is lost when changing files; register 0 does not ex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amed registers are only filled when you say so. They ar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' to 'z' normally. If you use an uppercase letter, the same registe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lower case letter is used, but the text is appended to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ontents. With a lower case letter the previous contents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nsert register "." contains the last inserted text. It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the commands 'p', 'P' and ':p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a put command without specifying a register, the regis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last written to is used. If you are confused, use the ":dis"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what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e commands always work on who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co[py] {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 the lines given by [range] to below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ven by 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</w:t>
        <w:tab/>
        <w:tab/>
        <w:tab/>
        <w:t>Synonym fo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m[ove] {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 the lines given by [range] to below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ven by 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. Qu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ing is a flexible and easy way to select a piece of text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It is the only way to select a bloc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  <w:tab/>
        <w:tab/>
        <w:tab/>
        <w:t>start/stop quoting per character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  <w:tab/>
        <w:tab/>
        <w:tab/>
        <w:t>start/stop quoting linewise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Q</w:t>
        <w:tab/>
        <w:tab/>
        <w:tab/>
        <w:t>start/stop quoting blockwise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ab/>
        <w:tab/>
        <w:t xml:space="preserve">go to Other end of quoted text: The curren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osition becomes the start of the quoted tex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cursor is moved to the Other end of the qu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ext. {not in Vi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an operator on a piec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mark the start of the text with 'q', 'Q' or CTRL-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haracter under the cursor will be used as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move to the end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text from the start of the quoting up to and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haracter under the cursor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hit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highlighted characters will be operat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uoted text includes the character under the cursor. Vim tries to i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, but on some terminals the inverted cursor looks stran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en see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'q' the text before the start positition and after the end posi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highlighted. However, All uppercase and non-alpha operators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'~', will work on whole lines anyway. See the list of operator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TRL-Q (blockwise quoting) the quoted text will be a rectangl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position and the cursor. However, some operators work on whol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 (see the list below). The change and substitute operators will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d text and then start insertion at the top lef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'$' command is used with blockwise quoting, the right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d text will be determined by the longest quoted line. This stop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command is used that does not move straight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'q', 'Q', CTRL-Q or ESC is typed while quoting, the quoting stops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is affected. If you hit CTRL-Z quoting stops and the edi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ed or a new shell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ving the end of the block many commands can be used, but you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x commands, commands that make changes or abandon the file.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tarting with) ".pPiIaAO&amp;", CTRL_^, "ZZ", CTRL-], CTRL-T, CTRL-R, CTRL-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TRL-O. If you try to use one of these commands a beep is giv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ing contin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s that can be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</w:t>
        <w:tab/>
        <w:t>swit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  <w:tab/>
        <w:t>y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</w:t>
        <w:tab/>
        <w:t>shift righ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</w:t>
        <w:tab/>
        <w:t>shift lef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</w:t>
        <w:tab/>
        <w:t>filter through external command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>filter through 'equalprg' option command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</w:t>
        <w:tab/>
        <w:t>format lines to 'textwidth' length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the following command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  <w:tab/>
        <w:t>start ex command for quoted line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change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change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change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delete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delete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  <w:tab/>
        <w:t>yank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</w:t>
        <w:tab/>
        <w:t>joi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make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mak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: always who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: whole lines when not using CTRL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give a buffer name using the '"' command, do this just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operat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epeating a quoted operator, the operator will be applied t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ext as the last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wise quoting: The same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ockwise quoting: The same number of line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rmal quoting within one line: The same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rmal quoting with several lines: The same number of lines, i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e same number of characters as in the last line the 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 of the text is the Cursor position. If the '$' command was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last commands to extend the quoted text, the repeating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upto the rightmost column of the longe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. Vari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L</w:t>
        <w:tab/>
        <w:tab/>
        <w:tab/>
        <w:t>Clear and 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Z</w:t>
        <w:tab/>
        <w:tab/>
        <w:tab/>
        <w:t xml:space="preserve">On Unix systems: Suspend Vim. On other system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art a new shell (like ":sh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LP&gt;</w:t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:h[elp]</w:t>
        <w:tab/>
        <w:tab/>
        <w:tab/>
        <w:t xml:space="preserve">Show the help file page by page. The help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be set with the 'helpfile' option. {Vi: no 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EL&gt;</w:t>
        <w:tab/>
        <w:tab/>
        <w:tab/>
        <w:t>When entering a number: remove the last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p[rint]</w:t>
        <w:tab/>
        <w:tab/>
        <w:t>Print [range] lines (default current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p[rint] 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 {count} lines, starting with [range]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line, see 4.4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=</w:t>
        <w:tab/>
        <w:tab/>
        <w:tab/>
        <w:t>Print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h[ell]</w:t>
        <w:tab/>
        <w:tab/>
        <w:t>Escape to a shell (name from 'shell'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![!]{cmd} [!][arg]</w:t>
        <w:tab/>
        <w:t>Execute {cmd} with the shell. The optional ba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placed with the previously given comman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ptional [arg] is appended. See also the 'shell'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shelltyp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ve[rsion]</w:t>
        <w:tab/>
        <w:tab/>
        <w:t>Print the version number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  <w:tab/>
        <w:tab/>
        <w:tab/>
        <w:t xml:space="preserve">Run a program to lookup the identifier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ursor. The name of the program is give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'keywordprg' (kp) option. The identifier is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f letters, numbers and the underscor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dentifier under or right of the cursor is us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me can be done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":!{program} {identifier}"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. Repea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1 Single rep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epeat last change with count replaced by [cn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changes can be repeated with the '.' command. Without a cou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of the last change is used. If you enter a count, it will re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one. If the last change included a specification of a n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, the register number will be incremented. See the section on u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for an example how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2 Multiple rep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g[lobal]/{pattern}/[cm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cute the Ex command [cmd] (default ":p"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s within [range] where {pattern}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g[lobal]!/{pattern}/[cm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ecute the Ex command [cmd] (default ":p"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s within [range] where {pattern} 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[range]v[global]/{pattern}/[cm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me as :g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commands work by first scanning through the [range]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ing each line where a match occurs. In a second scan the [cmd]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for each marked line with its line number prepended. If a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or deleted its mark disappears. The default for [range] is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(1,$). Use "CTRL-C" to interrupt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peat a non-Ex command, you will have to put the command in a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source!"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g/pat/so! scrip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at the scriptfile ends with a whole command, otherwise Vi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for you to type the rest of the command for each match. The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been updated, so you don't know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o/redo command will undo/redo the whole global comman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3 Complex rep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&lt;a-zA-Z&gt;</w:t>
        <w:tab/>
        <w:tab/>
        <w:t>Record typed characters into named register &lt;a-zA-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uppercase to app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  <w:tab/>
        <w:tab/>
        <w:tab/>
        <w:t>Stops recording. {Vi: no recor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&lt;a-z&gt;</w:t>
        <w:tab/>
        <w:tab/>
        <w:tab/>
        <w:t>Execute the contents of named register &lt;a-z&gt; [cn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</w:t>
        <w:tab/>
        <w:tab/>
        <w:tab/>
        <w:t>Repeat the previous @&lt;a-z&gt; [cnt]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@&lt;a-z&gt;</w:t>
        <w:tab/>
        <w:tab/>
        <w:tab/>
        <w:t xml:space="preserve">Execute the contents of named register &lt;a-z&gt;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 command. {Vi: only in some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@@</w:t>
        <w:tab/>
        <w:tab/>
        <w:tab/>
        <w:t xml:space="preserve">Repeat the previous :@&lt;a-z&gt;. {Vi: only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o[urce] {file}</w:t>
        <w:tab/>
        <w:t>Read Ex commands from {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o[urce]! {file}</w:t>
        <w:tab/>
        <w:t>Read VIM commands from {file}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and command sequences can be repeated by putting them in 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nd then executing it. There are two ways to get the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se the record command. You type the commands once, and while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executed they are stored in a register. Easy, because you can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are doing. If you make a mistake, 'put' the regist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, edit the command sequence, and then delete it into the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You can continue recording by appending to the register (u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case l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or yank the command sequence into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d command sequences can be put under a function key with the ':map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ut the commands in a file, and execute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:source!' command. Useful for long command sequences. Can be combin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:map' command to put complicated commands under a func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:source' command reads Ex commands from a file line by line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type any needed keyboard input. The ':source!' command read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file character by character, interpreting each character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When you give the ":!ls" command you are asked to "hit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". If you ':source' a file with the line "!ls" in it,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ype the return yourself. But if you ':source!' a file with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:!ls" in it, the next characters from that file are read until a &lt;CR&gt;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. You will not have to type &lt;CR&gt; yourself, unless ":!ls" was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put ':source[!]' commands in the script file,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top-down hierachy of script files. The ':source' comm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 as deep as the number of files that can be opened at one time (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. The ':source!' command can be nested up to 15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cript files terminal-dependent key codes are represe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-independent single characte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</w:t>
        <w:tab/>
        <w:t>hex</w:t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8</w:t>
        <w:tab/>
        <w:t>0x80</w:t>
        <w:tab/>
        <w:t>up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9</w:t>
        <w:tab/>
        <w:t>0x81</w:t>
        <w:tab/>
        <w:t>down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0</w:t>
        <w:tab/>
        <w:t>0x82</w:t>
        <w:tab/>
        <w:t>lef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1</w:t>
        <w:tab/>
        <w:t>0x83</w:t>
        <w:tab/>
        <w:t>righ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2</w:t>
        <w:tab/>
        <w:t>0x84</w:t>
        <w:tab/>
        <w:t>shift up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3</w:t>
        <w:tab/>
        <w:t>0x85</w:t>
        <w:tab/>
        <w:t>shift down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4</w:t>
        <w:tab/>
        <w:t>0x86</w:t>
        <w:tab/>
        <w:t>shift left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5</w:t>
        <w:tab/>
        <w:t>0x87</w:t>
        <w:tab/>
        <w:t>shift right-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6</w:t>
        <w:tab/>
        <w:t>0x88</w:t>
        <w:tab/>
        <w:t>function key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7</w:t>
        <w:tab/>
        <w:t>0x89</w:t>
        <w:tab/>
        <w:t>function key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8</w:t>
        <w:tab/>
        <w:t>0x8a</w:t>
        <w:tab/>
        <w:t>function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9</w:t>
        <w:tab/>
        <w:t>0x8b</w:t>
        <w:tab/>
        <w:t>function key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0</w:t>
        <w:tab/>
        <w:t>0x8c</w:t>
        <w:tab/>
        <w:t>function key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1</w:t>
        <w:tab/>
        <w:t>0x8d</w:t>
        <w:tab/>
        <w:t>function key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2</w:t>
        <w:tab/>
        <w:t>0x8e</w:t>
        <w:tab/>
        <w:t>function key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3</w:t>
        <w:tab/>
        <w:t>0x8f</w:t>
        <w:tab/>
        <w:t>function key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4</w:t>
        <w:tab/>
        <w:t>0x90</w:t>
        <w:tab/>
        <w:t>function key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5</w:t>
        <w:tab/>
        <w:t>0x91</w:t>
        <w:tab/>
        <w:t>function key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6</w:t>
        <w:tab/>
        <w:t>0x92</w:t>
        <w:tab/>
        <w:t>shifted function key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7</w:t>
        <w:tab/>
        <w:t>0x93</w:t>
        <w:tab/>
        <w:t>shifted function key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8</w:t>
        <w:tab/>
        <w:t>0x94</w:t>
        <w:tab/>
        <w:t>shifted function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9</w:t>
        <w:tab/>
        <w:t>0x95</w:t>
        <w:tab/>
        <w:t>shifted function key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0</w:t>
        <w:tab/>
        <w:t>0x96</w:t>
        <w:tab/>
        <w:t>shifted function key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1</w:t>
        <w:tab/>
        <w:t>0x97</w:t>
        <w:tab/>
        <w:t>shifted function key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2</w:t>
        <w:tab/>
        <w:t>0x98</w:t>
        <w:tab/>
        <w:t>shifted function key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3</w:t>
        <w:tab/>
        <w:t>0x99</w:t>
        <w:tab/>
        <w:t>shifted function key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4</w:t>
        <w:tab/>
        <w:t>0x9a</w:t>
        <w:tab/>
        <w:t>shifted function key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5</w:t>
        <w:tab/>
        <w:t>0x9b</w:t>
        <w:tab/>
        <w:t>shifted function key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6</w:t>
        <w:tab/>
        <w:t>0x9c</w:t>
        <w:tab/>
        <w:t>hel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7</w:t>
        <w:tab/>
        <w:t>0x9d</w:t>
        <w:tab/>
        <w:t>und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8</w:t>
        <w:tab/>
        <w:t>0x9e</w:t>
        <w:tab/>
        <w:t>CTRL-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. Undo and r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NDO&gt;</w:t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ab/>
        <w:tab/>
        <w:t>Undo [cnt] changes. {Vi: only one 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[ndo]</w:t>
        <w:tab/>
        <w:tab/>
        <w:tab/>
        <w:t>Undo one change. {Vi: only one 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R</w:t>
        <w:tab/>
        <w:tab/>
        <w:tab/>
        <w:t xml:space="preserve">Redo [cnt] changes which were undone with 'u'. {Vi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draw scre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ab/>
        <w:tab/>
        <w:t>Undo all latest changes on one line. {Vi: wh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ved off of 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changes are remembered. You can go back in time with the 'u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You can then go forward again with the 'CTRL-R' command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new change after the 'u' command, the 'CTRL-R' will not be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more. The number of changes that are remembered is se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undolevels' option. If it is zero, the old fashioned Vi undo is pres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vel of undo and undo undo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U' command is treated by undo/redo just like any other command. Th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u' command undos a 'U' command and a 'CTRL-R' command redoes it again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ing 'U', 'u' and 'CTRL-R' you will notice that the 'U' comm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the situation of a line to before the previous 'U' command.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fusing. Try it out to get u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ed registers can also be used for undoing deletes. Each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ext, it is put into register "1. The contents of register "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ed to "2, etc. The contents of register "9 is lost. You can now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he most recent deleted text with the put command: '"1P'. You can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he text of three deletes ago with '"3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back more than one part of deleted text, 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 of the repeat command '.'. It will increase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used. So if you first do '"1P', the following '.'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"2P'. Repeating this will result in all numbered registers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If you deleted text with 'dd....' it can be rest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"1P....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in which register the deleted text i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:display command. An alternative is to try the first register with '"1P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t what you want do 'u.'. This will result in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ut to be removed, and a repeat of the put command fo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Repeat the 'u.' until you got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. Key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p {lhs} {rhs}</w:t>
        <w:tab/>
        <w:t>Map the key sequence {lhs} to {rhs} 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p! {lhs} {rhs}</w:t>
        <w:tab/>
        <w:t>Map the key sequence {lhs} to {rhs} in in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remap {lhs} {rhs}</w:t>
        <w:tab/>
        <w:t xml:space="preserve">Map the key sequence {lhs} to {rhs} in normal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allow remapping of {rhs}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oremap! {lhs} {rhs}</w:t>
        <w:tab/>
        <w:t>Map the key sequence {lhs} to {rhs} in in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ommand line mode. Disallow remapping of {rhs}. {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nm[ap] {lhs}</w:t>
        <w:tab/>
        <w:tab/>
        <w:t>Remove the mapping of {lhs} for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nm[ap]! {lhs}</w:t>
        <w:tab/>
        <w:tab/>
        <w:t>Remove the mapping of {lhs} for insert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p</w:t>
        <w:tab/>
        <w:tab/>
        <w:tab/>
        <w:t>List all key mappings for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p!</w:t>
        <w:tab/>
        <w:tab/>
        <w:tab/>
        <w:t>List all key mappings for insert an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p {lhs}</w:t>
        <w:tab/>
        <w:tab/>
        <w:t>List the key mappings for the key sequence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{lhs} 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ap! {lhs}</w:t>
        <w:tab/>
        <w:tab/>
        <w:t>List the key mappings for the key sequence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{lhs} in insert and command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are used to map a key or key sequence to a st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You can use this to put command sequences under function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 one key into another, etc. See the "Options" chapter below for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nd restore the current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from the first non-blank after {lhs} upto the end of the line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|&gt;) is considered to be part of {rhs}. This allows the {rhs} to en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clude a space in {lhs} precede it with a CTRL-V (type two CTRL-V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pace). If you want a {rhs} that starts with a space, precede {rh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ingle CTRL-V (You have to type CTRL-V two times). You can cre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{rhs} by typing nothing after the two CTRL-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possible to put a comment after this command, because the &lt;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s considered to be part of the {rhs}. To put a &lt;|&gt; in {rhs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it with a backslash or a CTRL-V (to get one CTRL-V you have t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w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mapping of the characters you type in insert or comand line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CTRL-V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cond character (argument) of the commands @zZtTfF[]rm'`"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pped. This was probably done to be able to use all the named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rks, even when the command with the same name has been m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xamples (given as you type them; e.g. the "^V" is CTRL-V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but will not show up on the scr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map g /foo^V^Mcwbar^V^[</w:t>
        <w:tab/>
        <w:t>(replace next "foo" by "b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map! qq quadrilli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 will compare what you type with the start of a mapped sequence.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incomplete match, it will get more characters until there eithe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match or until there is no match at all. Example: If you map! "qq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&lt;q&gt; will not appear on the screen until you typ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This is because Vim cannot know if the next character will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q&gt; or not. If you set the 'timeout' option (which is the default) Vi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wait for one second. After that it assumes that the "q"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d as such. If type slowly, or your system is slow, re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imeout' option. Then you might want to set the 'ttimeout' option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ons"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exchange the meaning of two keys you should use the :nore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noremap k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noremap j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exchange the cursor up and down commands. With the normal :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when the 'remap' option is set, mapping takes place until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not to be a part of a {lhs}. For example, if you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map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map y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 will replace x by y, and then y by x, etc. When this has happened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Vim will giv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file "index" for keys that are not used and thus can be 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osing any builti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. Recovery after 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pent several hours typing in that text that has to b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orning, and then disaster strikes: Your computer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N'T PAN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1 The auto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m keeps track of everything you type. Using the original file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d the autoscript file you can recover (almost) all of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autoscript file is the same as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tension ".vim". On MSDOS machines and when the 'shortname'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, any '.' is replaced by '_'. If this file already exists (e.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recovering from a crash) a warning is given and another exten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, ".vil", ".vik", etc. An existing file will never be overwritte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deleted as soon as the edited text is successfully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: The replacement of '.' by '_' is done to avoid probl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SDOS compatible filesystems (e.g. crossdos, multidos). If Vi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ble to detect that the file is on an MSDOS-like filesystem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lag is set that has the same effect as the 'shortname'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flag is reset when you start editing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the ".vim" filename already exists, the la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cremented until there is no file with that name or ".via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ached. In the last case, no autoscript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tting the 'directory' option you can place the file 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an where the edited file is. It is adviced to put the auto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a "scratch" partition. This reduces the risc of dama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where the edited file is. You can also use a recoverable ram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re is no 100% guarantee that this works. Putting it in RAM: mak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e, you will loose it in a crash. Put a command resembl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s:.exr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dir=dh2:tmp/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very handy when editing files on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oscript file is updated after typing 100 characters or when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yped anything for two seconds. This only happens if the buff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, not when you only moved around. The reason why it is not kept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all the time is that this would slow down normal work too much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100 character count with the 'updatecount' option. You ca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with the 'updatetime' option. The time is given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writing to the autoscript file is not wanted, it can be switched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etting the 'updatecount' option to 0. The same is done when starting V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"-n" or "-v" option. Writing can be switched back on b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updatecount' option to non-zero. If you have changed the buff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ing on, the autoscript file will be incomplete and recove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fail. To avoid this write out the buffer with ":w" before swi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uto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2 Reco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recovery is quite easy: start Vim on the same fil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when the crash happened, with the "-r" option added. Vim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the file using the key strokes in the autoscript file. B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very was successful before overwriting the original file or de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vim -r referenc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he .exrc file must be the same as with the original edit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options have effect on the editing. Also the window siz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, because the cursor movement resulting from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window size (e.g. CTRL-F). To help you with that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zing events are written into the script file with ":winsize"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of this command is that Vim will resize the used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but the window itself will remain the same size. The command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xecuted correctly, but the window contents may look disturbed.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editing you should not use the ":winsize" command. Use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zing gadget in the lower right corner of the window. Do not res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during recove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"-r" option does not result in successful recove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you executed a command that cannot be reproduced anymor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eading a file which does not exist anymore. In such a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eding commands probably only make things worse. To solve this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edit the autoscript file and remove the commands that cause err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becomes difficult try splitting up the autoscript file in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s. {Vi: recovers in another way that has a larger change to succeed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more overh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utoscript file is not ending in ".vim" but in something el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script reading option "-s {filename}". This will have (almost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effect as the "-r" option. This is also handy when the script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directory than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ive the "-r" option in combination with the "-s scriptin"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in file will be read first, then the autoscript file f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using the "-r" option and the "-s" option is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-r" option the name of the script file is made from the file na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modification date is checked to see if the autoscript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. This prevents the wrong autoscript file to be used for a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 has a number of internal variables and switches which can b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e special effects. These options come in three forms, those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s, which toggle from off to on and back, those that require a nume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and those that require an alphanumeric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1 Set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e[t]</w:t>
        <w:tab/>
        <w:tab/>
        <w:tab/>
        <w:t>Show all modified options. {Vi: non-default 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e[t] all</w:t>
        <w:tab/>
        <w:tab/>
        <w:t>Show all but termi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e[t] termcap</w:t>
        <w:tab/>
        <w:tab/>
        <w:t>Show all termi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e[t] {option}</w:t>
        <w:tab/>
        <w:tab/>
        <w:t>Set toggle option on, show value of string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e[t] no{option}</w:t>
        <w:tab/>
        <w:t>Set toggle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e[t] inv{option}</w:t>
        <w:tab/>
        <w:t>Invert toggle option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e[t] {option}={value} Set string or number option to 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e[t] {option}?</w:t>
        <w:tab/>
        <w:t>Show value of {o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to ":set" may be repeat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:set ai nosi sw=3 ts=3". If you make an error in one of the argument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 will be given and the text upto the next spac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. Thus following arguments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ides changing options with the ":set" command, there ar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s to set options automatically for one or more fil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cond ones are used for all files. The third is used to set op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in one directory. The last is used to set options for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e first three are done when you start VIM, in the given ord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is done whenever you start editing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environment variable VIMINIT is read for an Ex command.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MINIT to something like "set noai sw=3" to se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Only if there is no VIMINIT environment variable,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s:.vimrc" is read for Ex commands. You can include set command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(see below for how to automatically create a file with set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If VIMINIT is not found and "s:.vimrc" does not exist, EXINIT is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ame way as VIM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f VIMINIT is not found, "s:.vimrc" does not exist and EXINIT is not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"s:.exrc" is read for E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he file ".vimrc" in the current directory is read for Ex command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include set commands in this file. If this file is not found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.exrc" is 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f you start editing a new file, a number of lines a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d of the file are checked for the string "vi:" or "ex:". The tex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considered to be the arguments for a ":set" command, separ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s. For example: "vi:noai:sw=3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any lines are checked depends on the 'modelines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tring "vi:" or "ex:" must be preceded with a blank or begi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rt of a line. This minimizes the chance that a normal word like "lex: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catched. Note that all of the rest of the line is used, thus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: "/* vi:ts=4: */" will give an error message for the trailing "*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2 Savin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kexrc [file]</w:t>
        <w:tab/>
        <w:tab/>
        <w:t xml:space="preserve">Write current key mappings and changed op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[file] (default ".exrc"), unless it already ex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kexrc! [file]</w:t>
        <w:tab/>
        <w:tab/>
        <w:t xml:space="preserve">Always write current key mappings and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s to [file] (default ".exrc")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mkvimrc[!] [file]</w:t>
        <w:tab/>
        <w:t xml:space="preserve">Same as :mkexrc, but default is ".vimrc". {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will write ":map" and ":set" commands to a file,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hat when these commands are executed, the current key mapp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will be set again. A common method is to use a default ".exrc"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first reading one in with ":source s:.exrc.Cprogs", change the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ave them in the current directory with ":mkexrc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3 Options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below all the options are mentioned with their full nam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bbreviation between brackets. Both form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nt (ai)</w:t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y indent from current line when starting a new line (typing 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insert mode or when using the 'o' or 'O' command).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anything on the new line except &lt;BS&gt; and then type &lt;ESC&gt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CR&gt;, the indent is deleted again. When autoindent is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matting (with the 'V' command or when you reach 'textwidth'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mode) uses the indent of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write (aw)</w:t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the contents of the file, if it has been modified,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:next, :rewind, :previous, :stop, :tag, :!, CTRL-] and CTRL-^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(bs)</w:t>
        <w:tab/>
        <w:tab/>
        <w:t>number</w:t>
        <w:tab/>
        <w:t>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fluences the working of &lt;BS&gt;, &lt;DEL&gt;, CTRL-W and CTRL-U in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de. If set to 0 Vi compatible backspacing is used. When 1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ckspacing over newlines. When larger than 1 allow backspacing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tart of insert. In the last case CTRL-W and CTRL-U stop onc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 of insert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(bk)</w:t>
        <w:tab/>
        <w:tab/>
        <w:t>toggle</w:t>
        <w:tab/>
        <w:t>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ke a backup before overwriting a file. Leave it around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has been succesfully written. If you do not want to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ckup file, but you do want a backup while it is being written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'writebackup' option. If you do not want a backup file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both options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dir (bdir)</w:t>
        <w:tab/>
        <w:t>string</w:t>
        <w:tab/>
        <w:t>(default "~/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Unix systems only. Name of the directory where the backu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put when it cannot be created in the same directory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file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s</w:t>
        <w:tab/>
        <w:tab/>
        <w:tab/>
        <w:t>number</w:t>
        <w:tab/>
        <w:t>(default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of columns in the display. Normally this is set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rminal initialization and does not have to be set by hand. {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(cp)</w:t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the moment this option is set, several other options will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reset to make Vim vi-compatible. Switching this option off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</w:t>
        <w:tab/>
        <w:tab/>
        <w:t>new value</w:t>
        <w:tab/>
        <w:t>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pace</w:t>
        <w:tab/>
        <w:t>0</w:t>
        <w:tab/>
        <w:tab/>
        <w:t>normal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</w:t>
        <w:tab/>
        <w:tab/>
        <w:t>off</w:t>
        <w:tab/>
        <w:tab/>
        <w:t>no back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raph</w:t>
        <w:tab/>
        <w:tab/>
        <w:t>off</w:t>
        <w:tab/>
        <w:tab/>
        <w:t>no di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tab</w:t>
        <w:tab/>
        <w:t>off</w:t>
        <w:tab/>
        <w:tab/>
        <w:t>tabs not expanded t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</w:t>
        <w:tab/>
        <w:tab/>
        <w:t>0</w:t>
        <w:tab/>
        <w:tab/>
        <w:t>no commandlin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mode</w:t>
        <w:tab/>
        <w:t>off</w:t>
        <w:tab/>
        <w:tab/>
        <w:t>do not start in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inspaces</w:t>
        <w:tab/>
        <w:t>on</w:t>
        <w:tab/>
        <w:tab/>
        <w:t>insert 2 spaces after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lines</w:t>
        <w:tab/>
        <w:t>0</w:t>
        <w:tab/>
        <w:tab/>
        <w:t>no mo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del</w:t>
        <w:tab/>
        <w:tab/>
        <w:t>on</w:t>
        <w:tab/>
        <w:tab/>
        <w:t>in replace mode del deletes a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ler</w:t>
        <w:tab/>
        <w:tab/>
        <w:t>off</w:t>
        <w:tab/>
        <w:tab/>
        <w:t>no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jump</w:t>
        <w:tab/>
        <w:t>0</w:t>
        <w:tab/>
        <w:tab/>
        <w:t>no jump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round</w:t>
        <w:tab/>
        <w:t>off</w:t>
        <w:tab/>
        <w:tab/>
        <w:t>indent not rounded to shif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command</w:t>
        <w:tab/>
        <w:t>off</w:t>
        <w:tab/>
        <w:tab/>
        <w:t>command characters no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mode</w:t>
        <w:tab/>
        <w:t>off</w:t>
        <w:tab/>
        <w:tab/>
        <w:t>current mode not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rtindent</w:t>
        <w:tab/>
        <w:t>off</w:t>
        <w:tab/>
        <w:tab/>
        <w:t>no smart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width</w:t>
        <w:tab/>
        <w:t>9999</w:t>
        <w:tab/>
        <w:tab/>
        <w:t>maximum tex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ldeop</w:t>
        <w:tab/>
        <w:tab/>
        <w:t>off</w:t>
        <w:tab/>
        <w:tab/>
        <w:t>tilde is not 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imeout</w:t>
        <w:tab/>
        <w:t>off</w:t>
        <w:tab/>
        <w:tab/>
        <w:t>no terminal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olevels</w:t>
        <w:tab/>
        <w:t>0</w:t>
        <w:tab/>
        <w:tab/>
        <w:t>no multilevel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count</w:t>
        <w:tab/>
        <w:t>0</w:t>
        <w:tab/>
        <w:tab/>
        <w:t>no auto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backup</w:t>
        <w:tab/>
        <w:t>off</w:t>
        <w:tab/>
        <w:tab/>
        <w:t>no backup fil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nkendofline</w:t>
        <w:tab/>
        <w:t>off</w:t>
        <w:tab/>
        <w:tab/>
        <w:t>do not Yank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raph (dg)</w:t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able the entering of digraphs in input mode with {char1} &lt;B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{char2}. Only works if Vim was compiled with digraphs enabled. {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dir)</w:t>
        <w:tab/>
        <w:tab/>
        <w:t>string</w:t>
        <w:tab/>
        <w:t>(default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 for the autoscript file. Empty means in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dited file. The name must end in an ':' or '/'. {Vi: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ut temp file in, defaults to "/tmp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lprg (ep)</w:t>
        <w:tab/>
        <w:tab/>
        <w:t>string</w:t>
        <w:tab/>
        <w:t>(default "inde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program to use for '=' command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bells (eb)</w:t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ing the bell for error messages. Does not work on the Amiga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get a screen 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file (ef)</w:t>
        <w:tab/>
        <w:tab/>
        <w:t>string</w:t>
        <w:tab/>
        <w:t>(default "AztecC.Err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me of the error file for the QuickFix option (see 5.5). {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tab (et)</w:t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insert mode: Use the appropriate number of spaces to inser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B&gt;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(gr)</w:t>
        <w:tab/>
        <w:tab/>
        <w:t>toggle</w:t>
        <w:tab/>
        <w:t>(default off, MSDOS: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off characters between '~' and 0xa0 are displayed as "~?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~@", "~A", etc.. When on the characters are sent to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ly. This will allow for graphic characters to be shown o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rminals (e.g. MSDOS console) and mess up the display on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.g. Ami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ile (hf)</w:t>
        <w:tab/>
        <w:tab/>
        <w:t>string</w:t>
        <w:tab/>
        <w:t>(default "vim:vim.hlp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me of the help file. It may start with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"$VIM/doc/vim.hlp"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(hi)</w:t>
        <w:tab/>
        <w:tab/>
        <w:t>number</w:t>
        <w:tab/>
        <w:t>(default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command lines that are remembered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case (ic)</w:t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case in searc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mode (im)</w:t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the edit of a file in insert mode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spaces (js)</w:t>
        <w:tab/>
        <w:tab/>
        <w:t>toggle</w:t>
        <w:tab/>
        <w:t>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two spaces after a period with a join command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prg (kp)</w:t>
        <w:tab/>
        <w:tab/>
        <w:t>string</w:t>
        <w:tab/>
        <w:t>(default "ref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o use for the 'K' command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</w:t>
        <w:tab/>
        <w:tab/>
        <w:tab/>
        <w:t>number</w:t>
        <w:tab/>
        <w:t>(default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of lines in the display. Normally you don't need to set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is done automatically by the terminal 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  <w:tab/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st mode: Show tabs as CTRL-I, show end of line with $. Us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difference between tabs and spaces and for trail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</w:t>
        <w:tab/>
        <w:tab/>
        <w:tab/>
        <w:t>toggle</w:t>
        <w:tab/>
        <w:t>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s the special characters that can be used in search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section "Pattern search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ines (ml)</w:t>
        <w:tab/>
        <w:tab/>
        <w:t>number</w:t>
        <w:tab/>
        <w:t>(default 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mber of lines that is checked for set commands. See 19.1. {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nu)</w:t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e line number in fron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(para)</w:t>
        <w:tab/>
        <w:t>string</w:t>
        <w:tab/>
        <w:t>(default "IPLPPPQPP LIpplpipbp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ies the nroff macros that separate paragraphs. These are pa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wo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only (ro)</w:t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, writes fail unless you use an !. Affects anything tha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protect you from accidental overwriting a file. Default 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m is started in view mode ("vim -v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p</w:t>
        <w:tab/>
        <w:tab/>
        <w:tab/>
        <w:t>toggle</w:t>
        <w:tab/>
        <w:t>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ws for :map command to work recursively. If you do not wan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single entry, use the :norema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del (rd)</w:t>
        <w:tab/>
        <w:tab/>
        <w:t>toggle</w:t>
        <w:tab/>
        <w:t>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on, &lt;DEL&gt;, &lt;BS&gt;, CTRL-W and CTRL-U in replace mode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acters. When off, only the cursor is moved, and no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eleted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</w:t>
        <w:tab/>
        <w:tab/>
        <w:tab/>
        <w:t>number</w:t>
        <w:tab/>
        <w:t>(defaul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shold for reporting number of line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r (ru)</w:t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w the line number and column of the cursor in the status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d by a comma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</w:t>
        <w:tab/>
        <w:tab/>
        <w:tab/>
        <w:t>number</w:t>
        <w:tab/>
        <w:t>(default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lines to scroll with CTRL-U and CTRL-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jump</w:t>
        <w:tab/>
        <w:tab/>
        <w:t>number</w:t>
        <w:tab/>
        <w:t>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nimal number of lines to scroll when the cursor gets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reen (e.g. with 'j'). Not used for scroll commands (e.g. CTRL-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D). Useful if your terminal scrolls very slow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</w:t>
        <w:tab/>
        <w:tab/>
        <w:t>string</w:t>
        <w:tab/>
        <w:t>(default "SHNHH HUnhsh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nroff macros that separate sections. These are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 (sh)</w:t>
        <w:tab/>
        <w:tab/>
        <w:t>string</w:t>
        <w:tab/>
        <w:t>(default "sh", MSDOS: "comman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of the shell to use for ! and :! commands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shelltype' option. It is allowed to give an argum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, e.g. "csh -f". If you type this in the command lin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have to put a backslash in front of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type (st)</w:t>
        <w:tab/>
        <w:tab/>
        <w:t>number</w:t>
        <w:tab/>
        <w:t>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Amiga this option influences the way how the commands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use a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and 1: always use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and 3: use the shell only to filt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and 5: use shell only for ':sh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not using the shell, the command is execut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and 2: use 'shell -c cmd' to start ex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and 3: use 'shell cmd' to start ex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round (sr)</w:t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ound indent to multiple of shiftwidth. Applies to &gt; and &lt;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o CTRL-T and CTRL-D in insert mode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width (sw)</w:t>
        <w:tab/>
        <w:tab/>
        <w:t>number</w:t>
        <w:tab/>
        <w:t>(default 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spaces to use for (auto)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name (sn)</w:t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names can be 8 characters plus one extention of 3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ltiple dots in file names are not allowed. When this option is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ts in filenames are replaced by underscores when add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tention (".bak" or ".vim"). This option is not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SDOS, because then it would always be on. This option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editing files on an MSDOS compatible filesystem, e.g. messy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crossdos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cmd (sc)</w:t>
        <w:tab/>
        <w:tab/>
        <w:t>toggle</w:t>
        <w:tab/>
        <w:t>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w command in status line. Set this option off if your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low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match (sm)</w:t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bracket is inserted, briefly jump to the match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mode (mo)</w:t>
        <w:tab/>
        <w:tab/>
        <w:t>toggle</w:t>
        <w:tab/>
        <w:t>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n insert or replace mode, put a message on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indent (si)</w:t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 smart autoindenting in insert mode for C programs. Inser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indents at appropriate places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es (su)</w:t>
        <w:tab/>
        <w:tab/>
        <w:t>string</w:t>
        <w:tab/>
        <w:t>(default ".bak.o.h.info.vim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with these suffixes are ignored when multiple files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top (ts)</w:t>
        <w:tab/>
        <w:tab/>
        <w:t>number</w:t>
        <w:tab/>
        <w:t>(default 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spaces that a &lt;TAB&gt; in the file counts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ength (tl)</w:t>
        <w:tab/>
        <w:tab/>
        <w:t>number</w:t>
        <w:tab/>
        <w:t>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n-zero, tags are significant upto this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s</w:t>
        <w:tab/>
        <w:tab/>
        <w:tab/>
        <w:t>string</w:t>
        <w:tab/>
        <w:t>(default "tags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names for the tag command, separated by spaces. {Vi: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ags /usr/lib/tag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</w:t>
        <w:tab/>
        <w:tab/>
        <w:tab/>
        <w:t>string</w:t>
        <w:tab/>
        <w:t>(default "amiga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me of the terminal. Used for choosing the terminal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se</w:t>
        <w:tab/>
        <w:tab/>
        <w:tab/>
        <w:t>toggle</w:t>
        <w:tab/>
        <w:t>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 {Vi: shorten the error mess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deop (to)</w:t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lde command &lt;~&gt; behaves like an operator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</w:t>
        <w:tab/>
        <w:tab/>
        <w:tab/>
        <w:t>toggle 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timeout</w:t>
        <w:tab/>
        <w:tab/>
        <w:t>toggle 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two options together determine the behaviour when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 key sequence or keyboard code has been recei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out</w:t>
        <w:tab/>
        <w:tab/>
        <w:t>ttimeout</w:t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</w:t>
        <w:tab/>
        <w:tab/>
        <w:t>off</w:t>
        <w:tab/>
        <w:tab/>
        <w:t>no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</w:t>
        <w:tab/>
        <w:tab/>
        <w:t>on or off</w:t>
        <w:tab/>
        <w:t>time out on :mappings and ke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</w:t>
        <w:tab/>
        <w:tab/>
        <w:t>on</w:t>
        <w:tab/>
        <w:tab/>
        <w:t>time out on key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re is no time out, Vim will wait until either the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pping or key sequence has been received, or it is clear tha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no mapping or key sequence for the received character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if you have mapped "vl" and Vim has received "v",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acter is needed to see if the "v" is followed by an "l".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me out Vim will wait for about 1 second for the next charac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ive. After that the already received character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ing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slow terminals or very busy systems time out may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lfunctioning cursor keys. If both options are off, Vim wa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ever after an entered &lt;ESC&gt; if there are key codes that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&lt;ESC&gt;. You will have to type &lt;ESC&gt; twice. If you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blems with key codes, but would like to have :mapped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quences not time out in 1 second, set the ttimeout op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the timeout option. {the ttimeout option is 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width</w:t>
        <w:tab/>
        <w:tab/>
        <w:t>number</w:t>
        <w:tab/>
        <w:t>(default 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width of text that is being inserted. A longer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ken after white space to get this width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levels (ul)</w:t>
        <w:tab/>
        <w:tab/>
        <w:t>number</w:t>
        <w:tab/>
        <w:t>(default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ximum number of changes that can be undone (set to 0 for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ility)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count (uc)</w:t>
        <w:tab/>
        <w:t>number</w:t>
        <w:tab/>
        <w:t>(default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is many characters typed the auto script file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k. When zero the auto script will not be written to at al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pter on recovery)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time (ut)</w:t>
        <w:tab/>
        <w:tab/>
        <w:t>number</w:t>
        <w:tab/>
        <w:t>(default 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is many milliseconds nothing is typed the auto script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written to disk (see chapter on recovery)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bell (vb)</w:t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(sort of) visual bell for AUX device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margin (wm)</w:t>
        <w:tab/>
        <w:tab/>
        <w:t>number</w:t>
        <w:tab/>
        <w:t>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characters from the right window border where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s. In Vim this is implemented by setting textwidth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th minus the wrapmargin. {Vi: works differently and less usefu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scan (ws)</w:t>
        <w:tab/>
        <w:tab/>
        <w:t>toggle</w:t>
        <w:tab/>
        <w:t>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es wrap around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any (wa)</w:t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check for allowance when 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backup (wb)</w:t>
        <w:tab/>
        <w:t>toggle</w:t>
        <w:tab/>
        <w:t>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ke a backup before overwriting a file. The backup is remov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le was succesfully written, unless the 'backup' option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nkendofline (ye)</w:t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Y command yanks from the cursor until the end of the lin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whole lines. {not in V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. Termi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 uses information about the terminal you are using to fill th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 what keys you hit. If this information is not correct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messed up or keys may not be recognized. The actions which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on the screen are accomplished by outputting a st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Special keys produce a string of characters. These str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terminal options, see section 20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1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Vim is started a default terminal type is assumed. For the Amiga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tandard CLI window, for MSDOS the pc terminal, for Unix an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. A few other terminal types are always available.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term=xxx" to find out which ones are buil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ive the terminal name with the '-T' command line option.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iven Vim will try to get the name from the TERM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Unix the termcap file is used. On Amiga and MSDOS this is only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Vim was compiled with TERMCAP defined. If the termcap code i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m will try to get the strings for the terminal you are us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ormal editing the terminal will be put into "raw" mode. The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with "t_ts" and "t_ks" will be sent to the terminal. Normall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s the terminal in a state where the termcap codes are valid and activ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and function keys. When Vim exits the terminal will be put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mode it was before Vim started. The strings defined with "t_t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_ke" will be sent to the terminal. On the Amiga with commands that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lines at the bottom of the screen or execute an externa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"!!", ":files") the terminal will be put into normal mod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. This means that you can stop the output to the screen by hit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key. Output resumes when you hit &lt;B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ermcap entries are wrong in the sense that after sending t_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keys send codes different from the codes defined in the termcap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this you can set t_ks (and t_ke) to empty strings. This must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itialization (see 3.4), otherwise its too 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ermcap entries assume that the highest bit is always r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The cursor-up entry for the amiga could be ":ku=\EA:".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iga really sends "\233A". This works fine if the highest bit is re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when using an Amiga over a serial line. If the cursor keys don't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entry ":ku=\233A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ermcap entries have the entry ":ku=\E[A:". But the Amiga really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233A". On output "\E[" and "\233" are often equivalent, on inpu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n't. You will have to change the termcap entry, or change the key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:set command to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cursor key codes start with an &lt;ESC&gt;. Vim must find out if th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hit of the &lt;ESC&gt; key or the start of a cursor key sequence. It wa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next character to arrive. If it does not arrive within one seco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&lt;ESC&gt; is assumed. On very slow systems this may fail, causing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not to work sometimes. If you discover this problem reset the 'timeou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Vim will wait for the next character to arrive after an &lt;ESC&gt;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enter a single &lt;ESC&gt; you must type i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Amiga the regcognition of window resizing is activated only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name is "amiga" or "builtin_amig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2 termi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lways possible to change individual strings b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op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t_el=^V^[[K</w:t>
        <w:tab/>
        <w:t>(CTRL-V, ESC, [,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are listed below along with the used termcap code. Two of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required: Cursor positioning and clear screen. The others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the screen updat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the current codes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set term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</w:t>
        <w:tab/>
        <w:t>termcap</w:t>
        <w:tab/>
        <w:tab/>
        <w:t>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name</w:t>
        <w:tab/>
        <w:t>(name)</w:t>
        <w:tab/>
        <w:t>name of current termin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el</w:t>
        <w:tab/>
        <w:t>ce</w:t>
        <w:tab/>
        <w:t>clea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il</w:t>
        <w:tab/>
        <w:t>al</w:t>
        <w:tab/>
        <w:t>add new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cil</w:t>
        <w:tab/>
        <w:t>AL</w:t>
        <w:tab/>
        <w:t>add number of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dl</w:t>
        <w:tab/>
        <w:t>dl</w:t>
        <w:tab/>
        <w:t>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cdl</w:t>
        <w:tab/>
        <w:t>DL</w:t>
        <w:tab/>
        <w:t>delet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ed</w:t>
        <w:tab/>
        <w:t>cl</w:t>
        <w:tab/>
        <w:t>clear screen (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ci</w:t>
        <w:tab/>
        <w:t>ci</w:t>
        <w:tab/>
        <w:t>highligh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cv</w:t>
        <w:tab/>
        <w:t>cv</w:t>
        <w:tab/>
        <w:t>norm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p</w:t>
        <w:tab/>
        <w:t>me</w:t>
        <w:tab/>
        <w:t>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i</w:t>
        <w:tab/>
        <w:t>mr</w:t>
        <w:tab/>
        <w:t>rever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cm</w:t>
        <w:tab/>
        <w:t>cm</w:t>
        <w:tab/>
        <w:t>cursor motion (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sr</w:t>
        <w:tab/>
        <w:t>sr</w:t>
        <w:tab/>
        <w:t>scroll reverse (back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cri</w:t>
        <w:tab/>
        <w:t>RI</w:t>
        <w:tab/>
        <w:t>cursor number of char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vb</w:t>
        <w:tab/>
        <w:t>vb</w:t>
        <w:tab/>
        <w:t>visual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ks</w:t>
        <w:tab/>
        <w:t>ks</w:t>
        <w:tab/>
        <w:t>put terminal in "keypad transmit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ke</w:t>
        <w:tab/>
        <w:t>ke</w:t>
        <w:tab/>
        <w:t>out of "keypad transmit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s</w:t>
        <w:tab/>
        <w:t>ti</w:t>
        <w:tab/>
        <w:t>put terminal in "termcap"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te</w:t>
        <w:tab/>
        <w:t>te</w:t>
        <w:tab/>
        <w:t>out of "termcap"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ku</w:t>
        <w:tab/>
        <w:t>ku</w:t>
        <w:tab/>
        <w:t>arr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kd</w:t>
        <w:tab/>
        <w:t>kd</w:t>
        <w:tab/>
        <w:t>arr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kr</w:t>
        <w:tab/>
        <w:t>kr</w:t>
        <w:tab/>
        <w:t>arrow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kl</w:t>
        <w:tab/>
        <w:t>kl</w:t>
        <w:tab/>
        <w:t>arrow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sku</w:t>
        <w:tab/>
        <w:t>(none)</w:t>
        <w:tab/>
        <w:t>shift arr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skd</w:t>
        <w:tab/>
        <w:t>(none)</w:t>
        <w:tab/>
        <w:t>shift arr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skr</w:t>
        <w:tab/>
        <w:t>%i</w:t>
        <w:tab/>
        <w:t>shift arrow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skl</w:t>
        <w:tab/>
        <w:t>#4</w:t>
        <w:tab/>
        <w:t>shift arrow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f1</w:t>
        <w:tab/>
        <w:t>k1</w:t>
        <w:tab/>
        <w:t>function key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f2</w:t>
        <w:tab/>
        <w:t>k2</w:t>
        <w:tab/>
        <w:t>function key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f3</w:t>
        <w:tab/>
        <w:t>k3</w:t>
        <w:tab/>
        <w:t>function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f4</w:t>
        <w:tab/>
        <w:t>k4</w:t>
        <w:tab/>
        <w:t>function key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f5</w:t>
        <w:tab/>
        <w:t>k5</w:t>
        <w:tab/>
        <w:t>function key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f6</w:t>
        <w:tab/>
        <w:t>k6</w:t>
        <w:tab/>
        <w:t>function key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f7</w:t>
        <w:tab/>
        <w:t>k7</w:t>
        <w:tab/>
        <w:t>function key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f8</w:t>
        <w:tab/>
        <w:t>k8</w:t>
        <w:tab/>
        <w:t>function key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f9</w:t>
        <w:tab/>
        <w:t>k9</w:t>
        <w:tab/>
        <w:t>function key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f10</w:t>
        <w:tab/>
        <w:t>k;</w:t>
        <w:tab/>
        <w:t>function ke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sf1</w:t>
        <w:tab/>
        <w:t>F1</w:t>
        <w:tab/>
        <w:t>function key 11 or shifted function key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sf2</w:t>
        <w:tab/>
        <w:t>F2</w:t>
        <w:tab/>
        <w:t>function key 12 or shifted function key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sf3</w:t>
        <w:tab/>
        <w:t>F3</w:t>
        <w:tab/>
        <w:t>function key 13 or shifted function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sf4</w:t>
        <w:tab/>
        <w:t>F4</w:t>
        <w:tab/>
        <w:t>function key 14 or shifted function key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sf5</w:t>
        <w:tab/>
        <w:t>F5</w:t>
        <w:tab/>
        <w:t>function key 15 or shifted function key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sf6</w:t>
        <w:tab/>
        <w:t>F6</w:t>
        <w:tab/>
        <w:t>function key 16 or shifted function key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sf7</w:t>
        <w:tab/>
        <w:t>F7</w:t>
        <w:tab/>
        <w:t>function key 17 or shifted function key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sf8</w:t>
        <w:tab/>
        <w:t>F8</w:t>
        <w:tab/>
        <w:t>function key 18 or shifted function key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sf9</w:t>
        <w:tab/>
        <w:t>F9</w:t>
        <w:tab/>
        <w:t>function key 19 or shifted function key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sf10</w:t>
        <w:tab/>
        <w:t>FA</w:t>
        <w:tab/>
        <w:t>function key 20 or shifted function ke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help</w:t>
        <w:tab/>
        <w:t>%1</w:t>
        <w:tab/>
        <w:t>hel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_undo</w:t>
        <w:tab/>
        <w:t>&amp;8</w:t>
        <w:tab/>
        <w:t>undo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3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Vim on an Amiga and the terminal name is "amiga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uiltin_amiga", the amiga-specific window resizing will be enabled.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ree methods are tried to get the window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environment variables "LINES" and "COLUM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ioctl call (TIOCGSIZE or TIOCGWINSZ, depends on your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rom the termcap entries "li" and "c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verything fails a default size of 24 lines and 80 columns is assum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ndow-resize signal is received the size will be set again. I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is wrong you can use the 'lines' and 'columns' options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4 slow and fast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fast terminal you may like to set the 'ruler' opti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is shown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slow terminal you may want to reset the 'showcommand'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characters will not be shown in the status line. If the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s very slow, set the 'scrolljump' to 5 or so. If the cursor is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screen (e.g. with 'j') Vim will scroll 5 lin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haracters from the terminal are arriving with more than 1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m you might want to set the 'timeout' and/or 'ttimeout'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"Options"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. Differences from Vi and 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only lists what has not been mentioned in previous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1 Mis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rge number of the "Ex" commands (the commands that start with a col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cluded. However, there is no Ex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in Vi, but not in V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  <w:tab/>
        <w:tab/>
        <w:tab/>
        <w:t>{Vi: go to Ex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[ppend]</w:t>
        <w:tab/>
        <w:tab/>
        <w:t>{Vi: append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:c[hange]</w:t>
        <w:tab/>
        <w:tab/>
        <w:t>{Vi: replace 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:i[nsert]</w:t>
        <w:tab/>
        <w:tab/>
        <w:t>{Vi: insert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:l[ist]</w:t>
        <w:tab/>
        <w:tab/>
        <w:tab/>
        <w:t>{Vi: list 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:nu[mber]</w:t>
        <w:tab/>
        <w:tab/>
        <w:t>{Vi: print specified lines with their line 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:o[pen]</w:t>
        <w:tab/>
        <w:tab/>
        <w:tab/>
        <w:t>{Vi: start editing in open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pres[erve]</w:t>
        <w:tab/>
        <w:tab/>
        <w:t>{Vi: emergency 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c[over]</w:t>
        <w:tab/>
        <w:tab/>
        <w:t>{Vi: recover a file after a crash or :prese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una[bbreviate]</w:t>
        <w:tab/>
        <w:tab/>
        <w:t>{Vi: remove from abbreviation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:vi[sual]</w:t>
        <w:tab/>
        <w:tab/>
        <w:t>{Vi: switch from Ex or open to visual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z</w:t>
        <w:tab/>
        <w:tab/>
        <w:tab/>
        <w:t>{Vi: print some 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:~</w:t>
        <w:tab/>
        <w:tab/>
        <w:tab/>
        <w:t>{Vi: do a substitute on the previous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re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2 Mis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in the unix Vi, but not in V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rint (ap)</w:t>
        <w:tab/>
        <w:tab/>
        <w:t>toggle</w:t>
        <w:tab/>
        <w:t>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y (bf)</w:t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compatible</w:t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tabs (ht)</w:t>
        <w:tab/>
        <w:tab/>
        <w:t>number</w:t>
        <w:tab/>
        <w:t>(default 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spaces that a &lt;TAB&gt; moves o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</w:t>
        <w:tab/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g</w:t>
        <w:tab/>
        <w:tab/>
        <w:tab/>
        <w:t>toggle</w:t>
        <w:tab/>
        <w:t>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</w:t>
        <w:tab/>
        <w:tab/>
        <w:tab/>
        <w:t>toggle</w:t>
        <w:tab/>
        <w:t>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(op)</w:t>
        <w:tab/>
        <w:tab/>
        <w:t>toggle</w:t>
        <w:tab/>
        <w:t>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</w:t>
        <w:tab/>
        <w:tab/>
        <w:tab/>
        <w:t>toggle</w:t>
        <w:tab/>
        <w:t>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</w:t>
        <w:tab/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open (slow)</w:t>
        <w:tab/>
        <w:tab/>
        <w:t>toggle</w:t>
        <w:tab/>
        <w:t>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</w:t>
        <w:tab/>
        <w:tab/>
        <w:tab/>
        <w:t>toggle</w:t>
        <w:tab/>
        <w:t>(default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 when the file has changed before a !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  <w:tab/>
        <w:tab/>
        <w:tab/>
        <w:t>number</w:t>
        <w:tab/>
        <w:t>(defaul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w300</w:t>
        <w:tab/>
        <w:tab/>
        <w:tab/>
        <w:t>number</w:t>
        <w:tab/>
        <w:t>(defaul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w1200</w:t>
        <w:tab/>
        <w:tab/>
        <w:tab/>
        <w:t>number</w:t>
        <w:tab/>
        <w:t>(default 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w9600</w:t>
        <w:tab/>
        <w:tab/>
        <w:tab/>
        <w:t>number</w:t>
        <w:tab/>
        <w:t>(default 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is manual comes from several Vi manuals,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.N. J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n P.W. Hew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Ho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VIM is based on Stevie and includes (ideas from) othe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o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 Thompson</w:t>
        <w:tab/>
        <w:tab/>
        <w:t>Stev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ny Andrews</w:t>
        <w:tab/>
        <w:tab/>
        <w:t>Stev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. R. (Fred) Walter</w:t>
        <w:tab/>
        <w:t>Stev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nry Spencer</w:t>
        <w:tab/>
        <w:tab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Kirkendall</w:t>
        <w:tab/>
        <w:t>Elv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ergen Weigert</w:t>
        <w:tab/>
        <w:tab/>
        <w:t xml:space="preserve">Lattice version, AUX improvements, UNI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SDOS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af Seibert</w:t>
        <w:tab/>
        <w:tab/>
        <w:t>DICE version and regexp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ter da Silva</w:t>
        <w:tab/>
        <w:tab/>
        <w:t>term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ust thank all the people that sent me bug reports and sugg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keep Vim al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vi:tw=7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