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Write Advanced Level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1) HP DeskJet and DeskJet Plus soft fonts; (2) QuadLaser; or (3)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1) DESK*.* and PLUS*.*; (2) QUAD*.*; or (3) PS*.*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4 to working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C�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ing the menus [page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Alt Esc, and right click outside the menus, do not cancel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sc cancels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ing all pending values [page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sc, and right click outside the menus, do not reset all pen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, Undo, Layout Changes cancels all pen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equal columns [page 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�Write now asks if you want the text below the cursor pu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 footnote [page 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�Write starts footnotes with a DB dot line, rather tha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buttons to the button bar without removing any, the b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wider than the screen, and the right-most button(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  Remove buttons until the button bar fi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Options, Special Ke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heck-box items have been add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t-font letter applies to selected tex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Alt key together with a font letter key, PC�Wri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ont character at the cursor.  If you have checked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(marked or boxed) text, PC�Write applies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.  This will result in several font characters being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ges"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tl-F7 in column mode always column boxe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l-F7 in column mode, PC�Write normally asks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xing or column boxing.  If you have checked this option, PC�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do column boxing in column mode.  This also checks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, Box select, Column box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