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4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and FFD.EXE PROGRAMS 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is is a shareware product.   If you find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please register  and  keep shareware  alive. 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supported.  The fee is small and not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and FFD can be  run on any DOS based 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operating  system must be 3.1  or greater.  Both 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requirements  range from a  low of 160K to  a high of 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program  performs file  search operations  and will 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 performs file search operations and 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 directory 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FFd  use basically the same format for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l command line  parameters MUST be separated by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 the command line.   The format of  the command li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 parameter is omitted the programs will 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can  be identified.  If  the drives parameter i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this release,  you can  also perform  a fuzzy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f  you are trying to locate a file  but don'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name.  The fuzzz search routine will attempt to lo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 like the filename entered on the command line. 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fuzzy search performed place the ~ character 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name.   PLEASE NOTE: WHEN PERFORMING A FUZZY  SEAR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FILE 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pecs  may be entered  along with 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files 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a  file extension of COM in the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sub-directory of  the UTILITY directory ONLY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fuzzy  search looking for all  files that sound like 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form the same fuzzy search  as above, in addition locate all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command 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ING THE FFF.EXE and FFD.EX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and  FFD  programs have  numerous configurable  option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programs the  configuration program FFFCFG.EXE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2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2.COM  program enter the /CFG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starting the FF2 program.  I.E. FF2 /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local drive(s). Found C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2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is currently se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identified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will not search for networ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screen wr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search All local drives or only the Current dr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or C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also search any network driv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use legal BIOS routines when writing to the scre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now allows you set the 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to  handle 3000  files and  300 unique 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configuration the  FFF program uses 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If  you increase or decrease the number 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     Configure the FF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 that are specified on  the command line can 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 a disk and or directory is 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FF2  has  a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using  the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the filespec.   For example  if you entered 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he filespec to AB??????.???.   If you enter FF2 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to C:\BAT\B???????.???. 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 B.* , FF2 will not alter the 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both  sides of the  filename, FF2  will find all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files  with  no extension  include  the  period but 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For example.  SET FF=CD 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 if you  have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utput  from  FF2 can  be redirected  or piped  by  using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output produced  by FF2 file-size, 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delimited listing, this listing 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listing that can be used 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2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FF2 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 to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 allows you to  limit the file 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date specified. The format is 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/=1-1-90  will  list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NOTE  IF YOU SPECIFY  THE /A  OR /I  OPTIONS THA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allows  you  to tell  FF2  to  execute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file 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put 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2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2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 exclude files.  Files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pattern  will not be  listed.  For 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the letter  F and have a file extens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This options  allows you to  configure the FF2  program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RCHIVE FILES  THAT ARE  SUPPORTED ARE 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 tells FFF to also look 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are 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F  to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same as the /d 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 file search process FFF normally 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 contain a file 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ells FFF to also look for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search 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for 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 exclude files.  Files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ile  pattern will not  be listed.   For example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 the letter F and have a 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F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F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disk  and or directory is specified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 filespec  using the  wildcard  character  ?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 filespec.  For  example if you  entered FFF AB,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 , FFF will not alter the filespec 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 both sides of  the filename,  FFF will find  all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all  the files it found, up to 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Pgup, Pgdn, HOME,  END, CTL-HOME, and 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once  will take you  to bottom  of screen. Pressed 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allow  you to sort the  file list that is 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Pressing the ENTER will do  one of three things depending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ENTER  key will exit the 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 to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 ENTER key will  invoke the SHEZ program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that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defined  during the  configuration  of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program  is launched,  FFF will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itself  out of  memory if  the memory  swapping feature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mart launch program has been defined FFF will than 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and directory  to the one   that 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THE 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 highlighted file.   A window will 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program  name  that you  wish  to execut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a  DOS internal program, i.e. del, 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or  BAT file. When you enter the program to execu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ell  FFF where  to place  the highlighted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the  ! character as a place holder. 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 command the !  will be replaced  with 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Compressed 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file SHEZ.EXE must be in the DOS path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 screen. Before  the Program  is executed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It  will  then  change  to  the 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the  program is contained  in, unload itself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key will invoke Vern  Buerg's Lis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The list.com program 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ALT-E  key will  invoke an  editor of  your choi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 QEdit by Sammy Mitchell, 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 will appear prompting 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key will invoke a 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er program name must be set using 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 containing configuration  and file 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or  CTL-C  keys will  allow you  to copy 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files.   A window  will appear prompting 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the  CTL-R key allows  you to  run any program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against  all tagged  files.   A window  will pop-up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by  using the ! character as a 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the command the ! will be 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CTL-G keys will allow 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program  against a group  of tagged  files.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up, 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then press the ENTER 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 find directories on your hard 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search 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you to limit 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for 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allows  you to exclude directories. 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excluded  pattern will not  be listed.  For 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F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 user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D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once  will take you  to bottom  of screen. Pressed 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allow  you to sort the  file list that is 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Pressing  the ENTER  key  will run  the FFF  program 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feature  of FFF allows FFF to execute 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irst  list of file extensions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the 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ull  path name of the program that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launch  if the highlighted  file has a  file extension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of  the  FFF program,  a memory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90%  of its  code to  either XMS, EMS  memory (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 to disk if XMS or EMS memory 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be  turned  on  by  using 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this  option  allows you  to run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a monochrome monitor and the screen 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3.4  both FF2  and  FFF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have hidden or system attribut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ability  to exclude  user  specified drive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th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for  duplicate files  user  can optionally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program FFD  that will  search for 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Maximum  number of files  that FFF  can handl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routine  when  sorting  by  filename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files with equal extensions will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to  search for  files inside  SQZ type 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the FFF  program to correctly 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are  entered  in when  using  the  /@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command  in FFF  to display 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command  to  run SGREP  program against  a 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Corrected  FFF processing  when searching  for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configurable option to turn 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via  the  ALT-L 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 enabled FFF will  swap itself  out of memory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15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