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UXFER ver 2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ver 2.0 copyright (C) 1990 by David M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 is shareware!!  Please read the registration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allows you to encode and decode files for mail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.  During the ENcoding process,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ansformed into (larger) plain-text ASCII text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etwork's mail programs can handle them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process, the files are converted back in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ases, you can just use UUXFER's default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code or decode any size file wit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ome mail systems, however, cannot hand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some maximum size (usually around 32 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of posting especially large fil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XFER's settings to 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option 'A' (Split) then UUXFER will spli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ections no larger than the size indicated by option 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y file size will be a little larger because of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ritten to the file. Further, each output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cut here---" lines added before and after the dat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posting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options available from the menu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erge" option ('M'), UUXFER will search for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quenced extensions with the same filename...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3 files that belong together, named FILE.1 FILE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3, and you choose the "Merge..." option, UUXFER will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, appending the data to the output file as it g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in the correct order for UUXFER to assemb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!  Additionally, UUXFER will attempt to skip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trailers, but will inform you if it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guish normal text from UUENCODED data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trim this text out yourself.  It is possible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) that some normal text might fool UUXFER into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encountered uuencoded data...if you encounter such cas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author at readdm@dopey.cc.utexas.edu, and include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which caus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the number of 4-byte cells of output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C' (Cells), although this is not recommended. 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, the default setting of 15 will produc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ch almost any mail system will be able to handle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should you raise this number above 19; in fact, UU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low you to do so.  Again, changing this setting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n the army, is contra-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also supports another common form of data encoding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X-encode standard, which is used primarily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ransferring files between IBM mainfr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world.  If you encounter an XX-encoded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, no special steps are necessary; UUXFE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nd decode them automatically.  If you wish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the XX character set, you may select option 'X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to toggle the XX character set on &amp;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encoders use nonstandard character sets, for reas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nderstand.  Usually they will place a 'table'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arts in order to provide other decoders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sed in the encoding process.  Again,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Ecode files with these tables, no extra step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write one of these tables at the head of you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option 'T' from the menu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do something to confuse everybody, you may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bizarre character set and place it in a file called TABLE.U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option 'R' (Ext. set) to have UUXFER read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in the encoding process.  Selecting this op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ctivate the "Write table" option, but you ma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option off if you desire (this is useful *only*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encoded data which no one in the world can de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gri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UXFER finds that a target file already exists, it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blem, unless you specify option 'O' (Overwrite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UUXFER will be silent.  In the command-line mode (see below), UU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rn you and abort the process (again, specifying the -o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run UUXFER in a command-line mode, which 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from batch files.  All parameter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ommand-line switches. Below is a list of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as close to the menu-option choices as i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ption which differs from the menu-options is M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ode turns on both the 'Split' and 'Merge' option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uxfer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: -Efilename  Enco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filename  Deco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        Sets UUXFER in "multiple" mode, where encod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plit, and input files to be decoded a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n         Sets maximum file size for split-up output files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.  Default value: 32 KBytes/file (n =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n         Sets maximum number of 4-byte cells to n cell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 line.  Default value: 15 cells/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        Displays registrastion information, ignoring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-line parameters and exiting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          Select the X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    Read an external character set from TABLE.U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       Write a Table befor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          Overwrite pre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specify an output file name; UUXFER will choo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ne for you.  If in ENcoding mode, it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the same as the input filenam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nged to .UUE for single output files (.X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XX-encoding the files, or sequential numbers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oding process, UUXFER will use the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encoded data as the default.  For merg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UXFER will ignore any extension you specify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quential numbers.  If you do not specify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-e or -d parameters) then UUXFER will enter menu-driv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rameters set to whatever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-lin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e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UUXFER to encode file myfile.exe in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yfile.u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dmyfile.uu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odes file myfile.uue into whatever the uuencoded data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output file name, overwriting any pre-existing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m -emyfile1.exe -dmy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s myfile1.exe, splitting the file at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ze (32767 bytes/file); decodes files myfile2.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file2.x where x is the highest number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c12 -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cells-per-line to 12 and maximum file size to 2000 bytes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enters menu-driv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t -x -e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s myfile.exe with the XX character set, using myfile.x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name.  Writes a character table bef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-r -em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s myfile.exe using the character set specified in TABLE.U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will abort if problems are encountered whil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UUX.  UUXFER will also write a copy of this tabl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ed data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UX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should compile as presented with a simple 'cc uuxfer.c'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system.  There are some enhancements targeted 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however.  If you are compiling UUXFER under an ANSI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you should #define ANSI_C (see the initial screenful of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comment identifiers where necessary).  Under MS-DO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S_DOS via similar procedure.  A #define UNIX lin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environment (actually, this one is needed because certa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included for proper compiling in UNIX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splay options are supported; There is a TURBO_C mode which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tandard library functions under TURBO-C.  UUXF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V 'Curses' library if you #define CURSES.  Finally, UUXF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MB_IO mode, where everything is simple and stupid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isually appealing, but it should work on *any*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lawyers: MS-DOS is a registered trademark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 V' and `Curses' are registered trademarks of AT&amp;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XFER v 2.0 is shareware, which means that you are free to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, as long as you distribute all associated files (namely uuxfer20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uxfer20.doc).  Further, you are free to use UUXFER withou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of up to thirty (30) days, after which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updates of UUXFER as they ar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sent free of charge via electronic mail, or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 for user's computer)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UUXFER, simply fill out the form below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the requested information down on a piece of pap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it with a check or money order for $10 (made payable to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d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n: Davi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01 Balcones Dr.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for UUXFER ver.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address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id you obtain your copy of UUXFER v. 2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From an anonymous ft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From UseNet (NetNe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Other (please specify: _______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