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B - HWX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ogram is started by entering HB at the DOS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use the print feature then the file BD.PD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program selects the wrong graphics mode, or ha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set the FG_DISPLAY environment variab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HB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G_DISPLAY=VGA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nce the main window is displayed, click on FILES-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HWX file, the click on OK.  The program the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which takes about 10-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elect one of the VIEW options-- CHARACTER, ALPHAB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ALPHABET and STRING both have scroll ba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ning on the handwriting inamge.  STRING ha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eld that is used to enter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 of 40 characters).  All windows have instance,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, and pri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When printing, the PRINT button remains depressed and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printing is complete.  It then reverts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indicating that print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OPTIONS menu allows you to select a palette, th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ckness used to draw handwritten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of the handwriting display aper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iles included on thes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.EXE         The HWX Brows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.PDT         Printer driv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XDATA.DAT    Sample HWX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.CPP         Source code to HWX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X.HPP        Header to HWX interfa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X.CPP        Source to HWX interfa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X.TXT        Text of accompany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X.WP         Article in WordPerfect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