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rch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Flat Version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s in the DFLAT archive constitute the D-Flat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is is public domain code. You may us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thout restriction. You may freely distribut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It would be nice if you would give credit to Dr. Dobb's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riginal publisher of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build procedure makes a program named memopad.ex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-document notepad program. Observe the 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dflat.h. The version number should correspond with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FLATn.ARC and DFnTXT.ARC filenames that you downloaded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s periodically to see if there is a more rec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ompuServe ID is 71101,1262. I monitor the DDJFORUM every 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hat you discuss D-Flat there so that every one can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 Microsoft C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with Microsoft C 6.0, typ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nmake /f makefile.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Borland C++ 3.0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with the Borland C++ 3.0 make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RIVE macro in the makefile to the drive where you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make /fmakefile.b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WATCOM C 8.0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with Watcom C 8.0, typ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wmake /f makefile.w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Flat uses Compressed help files. It uses an adap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ffman compression programs from the Dr. Dobb's Journa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Column of early 1991. If the program finds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PAD.HLP, it loads it. Otherwise, it looks for MEMOPAD.T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ersion of the file, and loads that file instead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Reload Help command on the Help menu, the program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To test changes to the help file that you mak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PAD program, delete the MEMOPAD.HLP file so that the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oads the MEMOPAD.TXT file. You can compress MEMOPAD.T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PAD.HLP later. The program starts faster without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ess the help file type this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huffc memopad.txt memopad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akefile now automatically rebuilds the hel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aking source code changes and updating the hel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ame development cycle, disable the automatic buil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database so that you may continue to change memopad.t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pad program and reload 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12. It includes thes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xed a version 11 bug with respect to changing screen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ersion 11 was missing calendar.c and had a couple of extr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lugged a memory allocation leakage in the editbox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ut the controls (BUTTON, CHECKBOX, etc.) into separat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-Flat builds into a library, DFLAT.LIB,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treamlined the Huffman decompression of the Hel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Built separate makefiles for the different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of D-Flat Source Code Published in the C Programm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re here: -------------------------------------------\/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991                            1992         |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Jun Jul Aug Sep Oct Nov Dec Jan Feb Mar Apr May Jun Jul A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LICAT.C                                               |   x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RCHART.C                                       x       |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X.C                                                    |           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TON.C                                                 |           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ENDAR.C                                       x       |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BOX.C                                               |           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ASSDEF.C       x                                       |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ASSDEF.H       x                                       |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ASSES.H                    x                           |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IPBORD.C                                       x       |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BOBOX.C                                               |           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.H                       x                       |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.C         x           x                           |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.H         x       x                               |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OLE.C    x                                           |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MP.C                                                 |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FLAT.H          x       x                               |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FLATMSG.H                       x                       |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ALBOX.C                                                |       x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ALBOX.H                    x                           |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991                            1992         |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Jun Jul Aug Sep Oct Nov Dec Jan Feb Mar Apr May Jun Jul A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ALOGS.C                    x                           |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.C                                                 |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ITBOX.C                                    x           |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OPEN.C                                               |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PBOX.C                                                |             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REE.C                                                  |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FFC.C                                                  |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S.C                       x                           |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S.H       x                                           |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STBOX.C                                            x   |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STS.C                          x                       |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G.C                                                x   |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OPAD.C                        x                       |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.C                                                   x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.H                       x                           |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BAR.C                                                x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S.C                      x                           |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.C            x                                   |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.H            x                                   |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USE.C      x                                           |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991                            1992         |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Jun Jul Aug Sep Oct Nov Dec Jan Feb Mar Apr May Jun Jul A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SGBOX.C                                                 |           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RMAL.C                             x                   |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CTBOX.C                                        x       |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DOWN.C                                                x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DIO.C                                                  |           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T.C                           x                       |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T.H       x                                           |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.C                                         x       |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LIDEBOX.C                                               |           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INBUTT.C                                               |           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TBAR.C                                                |             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MENU.C                                                x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.H     x                                           |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.C                                                   |           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BOX.C                                x               |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DEO.C      x                                           |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DEO.H      x                                           |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TCH.C                                                  |           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.C         x       x                               |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|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re here: -------------------------------------------/\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of D-Flat Topics in the C Programm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:       Low-level keyboard, mouse, and scree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:      Classes,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:      Event collection, message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:    Window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: Defining dialog boxes, menus,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:   Commands, messages, rectangles, ex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:  The NORMAL 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:  The TEXTBOX 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:   The EDITBOX 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:  The PICTUREBOX window class, the Clipboard, text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:     The LISTBOX window class and messag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:     The MENUBAR and POPDOWN window classes, the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:       The APPLICATION 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ne:      The DIALBOX window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:      The ERRORBOX, and MESSAGEBOX window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TON, RADIOBUTTON, CHECKBOX, COMBOBOX, SPINBUTTO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:    The HELPBOX window class, Help Database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Open and File Save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 back issues or Bound editions from M&amp;T to get the complete D-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ative from May '91 to August '92. These columns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D-Flat and serve as a tutorial on its use. The D-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 is DFLA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