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Vers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in the DFLAT archive constitute the D-Fla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public domain code. You may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restriction. You may freely distribu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would be nice if you would give credit to Dr.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publisher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uild procedure makes a program named memopad.ex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-document notepad program. Observe the 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dflat.h. The version number should correspond with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FLATn.ARC and DFnTXT.ARC filenames that you download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s periodically to see if there is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1101,1262. I monitor the DDJFORUM ever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you discuss D-Flat there so that every 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Turbo C 2.0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Turbo C 2.0 mak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RIVE macro in makefile.tc2 to the drive where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ke -fmakefile.t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Microsoft C nmake utility,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makefil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_CPP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RIVE macro in the makefile to the drive where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Borland C++ 2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with the Borland C++ 2.0 make utility, mak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makefil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_CPP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RIVE macro in the makefile to the drive where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WATCOM C 8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Watcom C 8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wmake /f makefile.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uses Compressed help files. It uses an adap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mpression programs from the Dr. Dobb's Jour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lumn of early 1991. If the program find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, it loads it. Otherwise, it looks for MEMOPAD.T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ersion of the file, and loads that file instea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load Help command on the Help menu, the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To test changes to the help file that you mak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 program, delete the MEMOPAD.HLP file so that the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ads the MEMOPAD.TXT file. You can compress MEMOPAD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 later. The program starts faster withou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the help file type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huffc memopad.txt memopa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9. It includes thes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the SETTEXTLENGTH message. It sets the maximum leng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's text buffer. The Filename field on the file ope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dialog boxes now allow only 64 characters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some problems with PutWindowLine where it overwro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Source Code Published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here: ----------------------\/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1                    |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.C                          |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HART.C                          |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C                            |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.C                          |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DEF.C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DEF.H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H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RD.C                          |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OBOX.C                          |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H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C         x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        x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LE.C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LAT.H          x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LATMSG.H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BOX.C                           |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BOX.H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S.C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BOX.C                           |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1                    |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OPEN.C                          |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BOX.C                           |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.C  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.H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BOX.C                           |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.C 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.C                               |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PAD.C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C                              |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H  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BAR.C                           |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.C 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C            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H            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C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BOX.C                            |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C                            |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BOX.C                           |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DOWN.C                           |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1                    |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.C  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.H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.C                            |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BAR.C                           |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ENU.C                           |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H    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BOX.C                      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.C     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.H     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C         x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here: ----------------------/\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Topics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Low-level keyboard, mouse, and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:      Classe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Event collection,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Windo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Defining dialog boxes, menus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Commands, messages, rectangles,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The NORMAL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:  The TEX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:   The EDI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:  The PICTUREBOX window class, the Clipboard,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:     The LIS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:     The MENUBAR and POPDOWN window classes,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The APPLICATION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:      The DIAL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:      BUTTON, RADIOBUTTON, CHECKBOX, COMBOBOX, SPIN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BOX, ERRORBOX, File Open and File Sav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The HELPBOX window class and messag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