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in the DFLAT archive constitute the D-Fla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Each month, I will replace this file to reflec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the column that is under way.  This file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of the published columns; it is late June now, and I am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tob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drops support for POWER C. I ran into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ities and bugs in the compiler, and it did not seem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keep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D-flat software, modify the makefile to use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, or Borland 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adjusts for Microsoft C 6.0 or Turbo C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C++ 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RIVE macro in the makefile to the drive where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the Turbo C 2.0 make utility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 in the makefile so that the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_CP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the Microsoft C nmake utility, make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makefile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_CP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the Borland C++ 2.0 make utility, make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makefile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_CPP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makes a program named memopad.ex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document notepad program. A second program, 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-document editor with hardly any featur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with the small memory model and with the BUILD_FULL_D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ented out in the makefile to see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between it and the memop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is 71101,1262. I monitor the DDJFORUM every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at you discuss D-Flat there so that every one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#define VERSION statement in dflat.h.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rrespond with the n in the DFLATn.ARC file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. Check the uploads periodically to see if there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5. It includes thes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overhaul of the Class system to make it easier to ad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mprove performance. See Class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Search menu to let you search the text file for a string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tatus bar at the bottom of the application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rectory and file list boxes in the File Open and Save 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are in sequence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eless dialog boxes work better in this version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use them and will not until I have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--probably version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rag menus. Click the menu bar item, drag the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d release the mouse button to choos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ressed help files. It uses an adaptation of the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s from the C Programming Column of early 199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nds the compressed MEMOPAD.HLP, it loads i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MEMOPAD.TXT, the ASCII version of the file,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nstead. When you execute the Reload Help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, the program loads the same way. To tes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that you make from the MEMOPAD program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.HLP file so that the reload command loads the MEMOP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can compress MEMOPAD.TXT into MEMOPAD.HLP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faster without compress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the help file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c memopad.txt memopad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