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for LHA Version 2.13  Ver 2.13  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3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New from this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3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