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����Ĵ THE PROGRAM IN GENERAL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tting the return/enter key will select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menu screens (Mouse Users: Hit the Le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ESC Key will always return  you 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een (Mouse Users: Hit the Righ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 box  in  the  upper  right  corner 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have for a given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last line of the screen will let you  know 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 if  you   press  the  return/enter  key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tem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F1 Key on a Help Screen will bring up th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 any  of the  Help Topics listed  ther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Highlight  Bar (Mouse Users: The 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tting the F1 key anywhere outside of a help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the highest CD Number in use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C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DATA ENTRY SCREEN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e title so  User Defined field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ault SetUp option (from the Utilitie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will provide you with the last  CD  number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iss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completes the action and ESC abo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ITEM SELECTION SCREEN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item by moving the lite bar up 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return/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 the  Enter  CD  Number  or Enter  C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then enter the  number or  title you desi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find the ent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ITEM SELECTION SCREEN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item by moving the lite bar up 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return/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elect  either  the  Enter  Title or  C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hen  enter the desired CD Number or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find the ent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PRINT OUT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out only protions of your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C" fo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nter All data in the file if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FIND!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Find! different CDs  depending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the field you wish Find! for and the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equal. ie Category =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nd! all tha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case is not important, and Close 'Nuf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CRITERIA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find different CDs  depending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the field you wish print for and the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equal. ie Category =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all tha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case  is not  important and Close 'Nuf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PRINT OUT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ing  provides  the  CD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itle &amp; 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provides 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 Labels: Gives  you  CD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 &amp;  Title.  (All  Label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3" X 15/16" Pin Fed Lab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List: Will  list  all  Tunes,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 Artist.  Unless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few  CDs  you  will  nee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High  Density  Driv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X5 Cards: Gives  you 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3X5 pin f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 Cards:  Gives you all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e  Tunes, on  pin fed ro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tom Listing:  Allows  you 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int out. Simply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letter  of the item (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bar) you  wish to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. The computer will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you hav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 you  if you go over 80. Hi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to start the printout or ES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 This will print case 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D box.They will have 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ound them,when they are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t neatly into any clear C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UTILITIES OPTION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/Number/Artist/Category Order:Puts the fil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For Speed:  Allows the program to requence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rder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 Buster: Gets rid of extra spaces in the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overall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Up:  Lets you change  the  Colours, Dat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:  Lets  you  set  the  printer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atch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:  This lets you exit to DOS temporaril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return to C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6.71:  Upgrades data files from 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.29.  See READ1ST.DOC prior to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DEFAULT SETUP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Black     B=Blue      GR=Brown    BG=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+=Gray     RB=Magenta  R=Red       W=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dding a + To A Colour Will Make It High Intens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hoice:  W+: Text   B: Background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+: Inputs R: Inpu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#1:  The field is 31 Char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#2: The field is 2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#3:  The field is 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ere you will keep your data  disk.  ex A,B,C,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 enter a 'Z' the program will create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person us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Any valid file name except TEMP and NEW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PRINTER SETUP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ustomize the printer cod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codes can be found in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that the program has when origin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he Epson FX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now  the  code for 10 cpi (Pica), 12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ite), Enlarged, Condensed (17CPI) and Double High/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 printer cannot  handle  double  high/wide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, just leave it blank; the program will use 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do  not  have  to enter the ESC part of th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add that  automatically. 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SC code or the number it does  not  matter: i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119 can be entered  as "119" or "w".  (Do  not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" "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ASP OMBUDSMAN STATEMENT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s produced by  Unicorn Software  Limi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of  the  Association  Of  Shareware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P}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 you are unable to resolve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 ASP member, ASP  may 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lo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 member's products.  Please write  to the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NEW USER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is a  unique marketing system that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to try a program to determine its valu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 day trial period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 you must  register, or stop us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ow you sufficient time to decide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f it will be  useful  to  you.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with Unicorn Software Ltd., Thank 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User  supported  program.  You  are 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 Please  give  a  copy  of  th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upload it to  local  bulletin board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opy to your PC User's Group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BENEFITS OF REGISTRATION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recieve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 latest  version   of   the  program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 screens on  disk (5 1/4" or 3 1/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echnical  support  via  phone, BBS, Compu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 copy of Maestro! (See READ1S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ree CompuServe membership with $15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Notification of upgrades for  new 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other new releases from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nother disk of Unicorn Sharewar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 warm feeling that comes from knowing you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ing and that you are helping Sharewar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REGISTERING BY MAIL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called  INVOICE.DOC  is  on the program 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included  regardless of  where you ob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, if not the  original  program  cop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nd you should notify Unicorn Software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ed th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contians  all  the  information  necessar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own copy of this program.  To 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 Go to the DOS prompt, turn  on  your  pr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ollowing line and press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NVOIC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 and send it with your check or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you desire to the  address on the  for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$4 charge for Shipping and Handling charge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ith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use your AMEX, Discover, MC or VISA 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the  form to  the Public(software)Library at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REGISTERING BY PHONE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is program with Amex, Discover, MC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blic(software)Library by calling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-713-524-6394  or  by FAX at  1-713-524-6398, a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EMAIL  at  71355,470. These  numbers  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 you  get  the  latest  version, PsL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the day of your order and we will sh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you.  Any questions  about  the 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registration  options, product 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dealer  pricing, site and corporate licen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Unicorn Software Limited at 1-219-563-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by mail  at P.O. Box  911 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46992-0911 or via CompuServe at 70272,3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ITEM SELECTION SCREEN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item by moving the lite bar up 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return/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then display the CD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FOUND!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:  The very first CD meeting the Fin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:  The CD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  The nex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 The very last CD meeting the Fin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Exit back to Find Me!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CHANGE BOTTOM MENU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:  The very firs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:  The CD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  The nex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 The very las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Exit back to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