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                                           |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-vv [-&lt;option&gt;] src_file [obj_file [list_file        |   #INCLUDE &lt;filename&gt; Read &lt;filename&gt;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port_file [symbol_file]]]] |   #DEFINE  &lt;label&gt; [&lt;macro_def&gt;]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vv&gt;   Select version (-48,-51,-65,-85,-80,-68,-05,-32)  |   #IFDEF   &lt;label&gt;    Assemble following if &lt;label&gt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nn&gt;  Specify number of obj bytes per record (hex)      |   #IFNDEF  &lt;label&gt;    Assemble following if &lt;label&gt; not 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object file written as a contiguous block         |   #IF      &lt;expr&gt;     Assemble following if &lt;expr&gt;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mac&gt; define a macro                                    |   #ELSE               Alternate block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xx&gt;  Fill entire memory space with &lt;xx&gt; (hex)          |   #ENDIF              End of conditio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&lt;m&gt;   Obj format(0=Intel,1=MOSTech,2=Motorola,3=bi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Produce hex table of the assembled code           |   .ORG     &lt;expr&gt;     Se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Produce a label table in the listing              |   .BYTE    &lt;expr&gt;     Defin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oduce object in MOS Technology format           |   .WORD    &lt;expr&gt;     Define a word (lsb, 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Produce object in binary (.COM) format            |   .EQU     &lt;expr&gt;     Assign a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Expand the source lines in listing file           |   .DB      &lt;expr&gt;     Sam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tab&gt; Select version (if non numeric)                   |   .DW      &lt;expr&gt;     Sam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Page the listing file                             |   .TEXT    &lt;string&gt;   Define bytes a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m&gt;   Enable extended instruction set (m = class mask)  |   .BLOCK   &lt;expr&gt;     Block spac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Quite, disable listing file                       |   .TITLE   &lt;string&gt;   Set a title to appear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&lt;kb&gt;  Set read buffer size (Kbytes, default 2K)         |   .CODES/NOCODES      Enable/disable opcodes in list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Generate symbol table file                        |   .SET     &lt;expr&gt;     Set value of lab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   .EJECT              Do Top of Form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                                                 |   .LIST/NOLIST        Enable/dis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.SYM/AVSYM &lt;file&gt;   Generate symbo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 Type          Description                       |   .PAGE/NOPAGE        Enable/disable paging of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                |   .LSFIRST            Set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Additive       addition                          |   .MSFIRST            Set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subtraction                       |   .ADDINSTR &lt;instdef&gt; Ad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Multiplicative multiplication                    |   .END                End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division                          |   =        &lt;expr&gt;     Alternate form of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modulo                            |   *=       &lt;expr&gt;     Alternate form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                logical shift left                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                logical shift right               |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Unary          bit inversion (one's complement)  |   Numeric constants: &lt;digits&gt;&lt;suffix&gt; or &lt;prefix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unary negation                    |     &lt;digits&gt; = digit string taken from (0-9,a-f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Relational     equal                             |     &lt;suffix&gt; = radix indicato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                equa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              not equal                         |     Prefix   Suffix   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           less than                         |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                     greater than                      |     %        b or B    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                      less than or equal                |     @        o or O          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                greater than or equal             |              d or D (or nothing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     Binary          binary 'and'                      |     $        h or H              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binary 'or'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binary 'exclusive or'             |   Character constants: '&lt;char&gt;' (e.g.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16 bit values used.  Relational Ops yield 1 or 0.     |   String    constants: "&lt;chars&gt;" (.e.g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tatement format: &lt;label&gt; &lt;operation&gt; &lt;operand&gt; &lt;commen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backslash can be used to separate multiple statements on a line (e.g. lda byte1 \ sta byte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'$' or '*' represent the current Instruction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Comments preceded by semicolon (';'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ASM is case insensitive for mnemonics, but not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