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                   Version 1.0                  7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s a command line oriented version of clock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e current time, date,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s released as FREEWARE and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  The copyright for this program remain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, "now", may be a little misleading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to call it.  Obviously, it can't be called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ose names are reserved DOS commands.  So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now.co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in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com retrieves the current time and date from DOS via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Hence, a real time clock is not required to use n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utput is also accomplished via a DOS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Now.com supports output redirec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com can be used to add a time/date stamp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if desired or create a file contain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ppend the time and date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now &gt;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reate a file containing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ow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/date stamp idea is useful when doing incremen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(i.e. backing up config.sys, autoexec.b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urpose, example 2 above can be incorporated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"stamp" the backup disk with the backup date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:\&gt;now &gt;a:\bu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on a: called bu_dat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ate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,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at javurek@ee.umr.edu for the nex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7/92.  If you send mail, please mention now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