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eatures in Ultimate Calculator v1.8 (upgraded from 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ser functions now accept multiple paramete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x(base,number) = ln(number) / ln(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PRINT command sends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STF (also F5) command lists all us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mplicit multiplication.  The following for instance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pi(3+5)(2-8) x y       &lt;==&gt;       2*pi*(3+5)*(2-8)*x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s to change or remove the "ucalc&gt; " and "Answer: "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XIT command or ^C can be used as a quick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ELL command shell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OAD command loads a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E command writes the current sessio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LOSE stops writing to the file opened with the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o make things more clear, the variable which stor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operation is now 'last'.  Variable 'x' also do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 (for compatibility with the previous version of Ucal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may now cantain any command.  The previous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user functions 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X &amp; DIG.  The FIX command in the previous version was a mis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, the DIG command is what controls the *total*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and the FIX command controls the number of *decim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 the previous version variables could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lated functions.  However, due to the implic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which has been added, it is no longer recommended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shares the same name as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 am trying a new registration incentive.  All featur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are present in the evaluation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ion copy has a reminder screen upon exit, with a del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cut short by ESC.  I'd like to hear your opinion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creen color attributes are no longer changed by F1 or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.DEF in a different directory should no longer caus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s with embedded numeral digits no longer confuse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