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is an "infinite" precision calculator that may be freely distrub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like the program, send in the requested fee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this program for all of the other capabi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distrubution of CALC V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.DOC</w:t>
        <w:tab/>
        <w:t>the documentation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.EXE</w:t>
        <w:tab/>
        <w:t>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N.CLC</w:t>
        <w:tab/>
        <w:t>an example program for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.CLC</w:t>
        <w:tab/>
        <w:tab/>
        <w:t>another exampl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