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-Supported C Add-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Pawtuck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, 1987, 1988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Mom and D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ime, effort, encouragement and ad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far above and beyond wh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n could dream of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m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lma M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greatest works are the l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everyone who kne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and QuickC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-PC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Spot Run is a trademark of New Dimension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C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brary and all of its contents are provided "AS  I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warranty is expressed or implied.  Use of this library i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 own risk,  and the authors are not  liable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 or loss of profits resulting from the use o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ication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 What is C Spot Run?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 Why C Spot Run?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btaining and Copying C Spot Run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 User Supported Software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 Ownership of C Spot Run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 Contents of C Spot Run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 License for C Spot Run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. Using C Spot Run in a Commercial Application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the C Spot Run Library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 Using the Library with Microsoft C v5.x / QuickC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 Using the Library with Turbo C v1.5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 Using the Utilities and Aids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 Using the Source Code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ormat of Routine/Utility Descriptions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 How to Use Routine Description Pages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 How to Use Utility Decription Pages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Library Routine Descriptions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 General Descriptions of Related Routines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1. Date Manipulation Routines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2. Directory Management Routines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3. Graphics Routin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4. Input Routines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5. Printer Operation Routines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6. Real Time Timers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7. Sound Routines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8. Window Function Library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 Individual Routine Descriptions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tility and Aid Descriptions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Header File Descriptions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ppendix A - Updating the Library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Appendix B - Contacting Authors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ppendix C - Submitting Routines or Utilities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ppendix D - Library History and Changes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ppendix E - ASCII Table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Appendix F - Window Border Characters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Quick Reference Chart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ommonly Asked Questions and Answers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Routine/Utility Submission Form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User Response Form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Order Form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  What is C Spot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Spot  Run is a library of C and Assembly routines  fo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   These  routines supplement the standard 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with  compilers,  and  provide  tools  for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utines in this library are either in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re  part of the user supported software world,  as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utilities and programming ai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 goal  is  to  provide low  cost  (free!)  rout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for  C programmers.   The use of pre-written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reduces the amount of tedious code writing in almos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we hope that our collection will prov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 Why C Spot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is  probably the next question to cross your  mi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 why?   Good question,  and I hope this is a good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.   Because  there  are so many libraries similar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Because they all cost money, and this one doesn't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yet there is no central distribution point for m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outines floating around in .C files everywhere.   We f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pot Run is filling a need, and we hope you agree with 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would  appreciate your taking some time to let  us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think of the library and what directions you woul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btaining and Copying C Sp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orted software is software distributed at no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en a small media charge with the expectation that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 find  it  useful  will  send  a  donation  to  sup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    In   most  cases  those  who  contribute 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nd receive automatic updates,  printed manu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, and/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Ownership of C Sp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a major essay on copyright laws, the  rout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in  this  package are the property  of  New 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 The few routines that were extracted from the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have been modified and those contributed by other 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released  to NDS for inclusion  in  this 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Dimension  Software,  and thus  this  libra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 materials, is the property of Bob  Pritchet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s released for distribution under the limited licen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Contents of C Sp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ry  basic  principle  behind this  library  i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ftware.   In addition to monetary  contributions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more valuable form is that of routines or utilities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outines and utilities in this library were written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ree people,  or are modifications of other routin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ould like to build a sizable library of tools and 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 programmers,  and whether it is a new routine you wro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is already in the public domain world, your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de  and permission to let us use it would  be 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actical purposes, however, we can only  use 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ublic domain or are released to New Dimensio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lusion in CSR under its copyright.  (Credit for autho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in the documentation and sourc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 Distribution License for C Sp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  Spot Run library of routines and  utilitie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uplicated and distribu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fee may be charged other than  reasonable expen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and reproduction, no more then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The  library  MAY NOT be distrbuted  by  any  for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 including,  but  not limited to,  for-profit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software companies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ob Pritch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outines,  utilities, and documentation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redit must be given to New Dimension Software when  C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re  used in any distributed application, in  bo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 Using C Spot Run in a Commercial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free  to use parts of C Spot Run in  a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on the following conditions:   You must purcha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the source code to C Spot Run at the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 ($75),  becoming a registered user.  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art  of C Spot Run in a humanly readable  form.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the following statement in your application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cumentation:   "Portions of this program  Copyright  19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 New  Dimension  Software."   Additionally,   New 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ust  be notified of any commercial  programs 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Spot Run 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ditions are meant for my protection, curios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ure that my work isn't used without credit. 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with any of them,  please contact me and we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omething out.   (Along the lines of my curiosity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 see how the library is put to use,  and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copy of the programs you write with it, I won't m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the C Spot Ru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Using the Library with Microsoft C v5.x /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Spot Run works with all versions of Microsoft C and Quick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versions  5.0 and 1.0 up, respectively. 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ackage are both small and medium model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library, in the files CSRQCS.LIB and CSRQCM.LI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CSR  with a command line  version  of  a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(CL or QCL) simply add the library name to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 line.  The following two examples compile TEST.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 5.x  in the medium memory model and with QuickC 1.x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-AM test.c csrqcm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l test.c csrq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ompile an application with CSR from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  integrated environment it is neccessary to create a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can be done from within QuickC by selecting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ist  command  from the File menu and  adding  bo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and library names to the .MAK file  QuickC  cre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hen compile the application using its mak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ithin and without the integrated environment.  (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est.mak would compile the application from the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)   When using the integrated environment please be s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mpiler option to .EXE, NOT memory output.  (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use the DOS Shell option to test your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not the QuickC Run command.)  For more information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of the Microsoft QuickC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a  batch  and make file for the  CSRDEMO  progra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C Sp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 Using the Library with Turbo C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Spot  Run is provided for use with Turbo C  v1.5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memory model.  The library is contained in TCSCSR.LIB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both the command line and integrated version of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CSR with the command line version simply add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C compile line, as demon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c test.c tcscsr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to use it from within the  integrated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create  a  Project  Make  file  containing  bo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ource file names and the complete library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  can then be built from the Compile  menu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consult your Turbo C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a batch and Project Make file for the CSRDEM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with C Sp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Using the Utilities and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 of utilities and programming aids should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their description pages.   All include file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at the beginning of sources that need them, 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e description page most independant utiliti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short summary of their use when run with  no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Us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ho purchase the source code will additionall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files  to recompile the Microsoft  and  Borland 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make  files  provide for  easy  library  maintenan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are made to the source and allow for easy  re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memory model.  The source code itself detects at 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he  current  compiler  and  memory  model  and  use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to make any nec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mat of Routine/Utility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 How to Use the Routine Descriptio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outine  description pages are set up in such a 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updates  to  the library will not  require  a  totall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routine has its own full page regardless of how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rge it is.  The page is set up in a special order,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ine on the upper right of the page at the to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indexing,  followed by a short summary  of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and their data types.  Next is a line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 and last update dates, and then the author's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source code file.  Following these is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in  which  the code is contained,  a  list  o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functions that may not be in every library, and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description of the function.  This is follow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 explaining  the  return  value,  a  list  of 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the library, and a final example of how it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 portion of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recommended that you keep the complete manual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ring binder,  and as you receive updates simply prin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losed page,  and insert it in alphabetical order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 pages.   (This manual may seem like a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, but this way it saves a lot in the long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 How to Use the Utility Descriptio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tility  description pages are similar to  th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 described   above  except  for   the   layou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On the utility description pages the first item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the routine descriptions,  the utility name o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hand corner.   Next is a summary of the utilit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ion and last update dates, the author's name,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then a copy of the documentation, usually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of whatever documentation the author has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entioned,  the  method for updating  thes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is the same as above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Manipul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brary  comes with a variety of routines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perform operations on and manipulate d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alling functions that require date elements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th,  day,  and year is used.   The only exceptions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re the get_date() and set_date() functions,  which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system's internal date.   These routines  requi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be in the order of day, month, and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the  date  manipulation  routines  ar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 years  in both the two and four digit  formats.  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is evaluated in the same manner as is 87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ays between two given dates can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he dt_diff() routine, or through subtra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s of each date, as calculated with date_sn(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present  the  date routines do  not  take  into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lendar systems,  and,  with the exception o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serial number routines,  will assume all AD dat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urren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wo basic file search routines ffirst() and fnex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ber  of directories may be generated,  and when 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indowing routines any application can have a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directory viewing and file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ilities are endless, thus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viewing routines have been provided,  but we tru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help you design and implement whatever file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quire.  The following are some hi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 and  storing all the file names  before 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as the benefit of allowing scrolling to take place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, but the disadvantage of a slight delay while read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  If scrolling is needed, try saving the nam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read and displayed,  and keep pointers allowing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ck, but not forward until the new file nam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t  is neccessary to divide the file name and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bvious alternatives are presented.   Either write a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hrough the string containing the name, looking for th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r,  and  split  the  string into two parts,  or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) function to read the two fields into separ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you do with the provided directory  routines,  w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 a copy of your routine for curiosity's sake,  an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inclusion in a future version of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ersion  of  the library contains just  a  few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imitives  that work with the Color Graphics 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s provided perform simple graphics functions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 for the aspect ratio of the screen, relative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All of the functions work with the exact coordinat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thamaticly  calculated assuming an aspect  ratio  of 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IBM PC has a ratio of 1.2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se routines is to provide a very few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for  some  form  of graphics output.   If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graphics system,  or just one that's faster  tha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here,  we  would  appreciate it if you  would 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a copy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ing  that  both Microsoft and Borland  provid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graphics libraries the functions in CSR  are 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, except for their value as small and relatively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 The only possible future for graphics as a 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  is the addition of a compiler independent interfac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libraries and/or a set of sophisticated graphic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.   These tools would be valuable additions, but ar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lans for NDS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routines are nam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w][f]inpt&lt;type&gt;[r][m][e][d]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]       Window.  If input is in a window, use the [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NOTE:   If  the window pointer given is not to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 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       Field.   Field input is input in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field.   The  color and fill character for the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fcolor() and f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ype&gt;     Type.   This mandatory part of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the type of input being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r]        Range.   If  there is a minimum and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his element is us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       Mask.   This element means that an inpu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       Editing.   If the field supports ful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this el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     Default.   If there is to be a default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l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elements make for a large number  of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However, only a few of these options are impleme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rs who have source code can use these functions as 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ew  ones.    For  a  list  of  which  function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 with this version,  please check the 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t the end of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per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output routines included in this verson, 1.0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are intended to provide only the basics for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 The  routines  provide  for single  character 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har(), string output, lprint(), and formatted string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routines all call DOS function number 5  which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 the DOS MODE command etc.  the output can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libraries include an extensive set of routines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tributes,  fonts,  and styles on printers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se routines are usually dependant on one printer  m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eneraly do little more then output two or thre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 thought  best  to provide only  the  generic  lputch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If you would like to provide a set of printe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dependant  routines  to  perform  these  functions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Time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r  functions are designed to implement  up  to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elapsed time counters.   The counters are number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o nine, each of which may be individually started, sto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ad.   The function init_tmr()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s are used, although it needs to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 ten   counters  may  prove  especially   useful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,  timed input,  or other 'real time'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fact that they work with the internal system c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bus clock rate dependant.   (The timer() routine, 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collection, does report in clock ti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timer functions, with the exception of init_tm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et_timer(),  require a single integer argument with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zero and nine.  Any other value will normalized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, which is the timer to use for that specific function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s  that  return a time do so in tenths  of 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maximum  time  any timer may  track  is  approximately  1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routines  were contributed by Dave Perras  who 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with  a  Datalight C compiler.   The included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asily portable to most MS-DOS C comp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functions provided with C Spot Run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ound 'while you wait' or in an interrupt driven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und() function will play the note given for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and return when complete, or, in background mode,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 into the sound buffer and return immediately.  (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full, sound() will wait until there is roo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lay() function uses the sound() function and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t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mode is set by calling the sound_init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rminated  by calling sound_done().  It is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ound_done() is called before any program termina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quiet()   and  sound_left()  functions  can  be  us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of the background sou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kr_&lt;on|off|freq&gt;()  functions  directly  contro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.   A  frequency  can  be  loaded  with  the   spkr_freq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started with the spkr_on() function, and stop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kr_of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of  this release background sound  is  NOT 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the importance of releasing the package ASAP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 of  rewriting  the interrupt  handling  for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and memory models the feature was temporarily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() function behaves as noted, however it 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 note is completed.  All  background  sound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tur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interested in the restoration of background sou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SR library, please make a request, otherwise the tas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its low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urbo  C  v1.5  has  a  sound()  function  that   beh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 than CSR's.  You should use function  provi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if you use Turbo C; the CSR sound()  function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isabled in the Turbo C version of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Funct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  Spot  Run window function library is  a  libra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perform background/foreground windowing. 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is  that any window that is overlapped by another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ddressed  for output,  will be moved to the fro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ck' and becom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indow library also contains a large number of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o  make movement of and output to windows as  eas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There  are routines that make  pop-up  menus, 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 draw  boxes,  and  do much more.   Full color  sup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d  for speed all of the cursor and outpu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windowing functions are in the  file  COUTPUT.C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not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se  of calling,  in general you will  find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functions  are  preceeded by a w in  the  function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pen(), wclose(), etc.) and in most cases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more  information,   consult  the  detailed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Philip A. Mongelluzo whose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and  Window BOSS packages were of invaluable use to m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this package,  not to mention the time  he 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ly answering my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SRBEE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outputs a 'less offensive' beep than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G beep.  Additionally you can change the tone and leng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tbeep() function.  (Note:  All 'beeping' by other  C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s now done with th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eep() 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/* If not acceptable input..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();                   /* beep to indicate error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order(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Color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BORD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raws sets the screen border to the specifi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11 of the BIOS vide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 tex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(4);          /* Red Bord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ox(x,y,x2,y2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  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BO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pu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x  function draws a graphic box using the upper  le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right  corner  coordinates.   The border style  can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the double and single line characters of the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,  or any other printable character used all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.   The  border is chosen with type.   If type is equ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 an all single line border is drawn.  If it is two, a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line and single vertical line is used,  if it i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n all double border,  if it is four a single 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nd double vertical line are used.   In the case of a f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CII characters, + - |, are used.  Any other value i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border to consist entirely of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(10,10,20,30,'*');    /* A box with a border of *'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bc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bcapt(fla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flag;               /* Location of Integer Fla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2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         Source File: CBRKTRA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the  programmer to detect  and  hand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 or Control-Break entered by the  user. 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called with the location of a static integer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t positive when a Control-C or Control-Break is  hi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hen choose to test and handle the flag, or ign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, effectually disabling the brea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based on routines in Advanced MS-DOS and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box, by Ray Duncan and William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bcapt() and cbrest() have not been modified for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odel support and should not be used;  the  control-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provided  by Microsoft and Borland are  preferred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more functional and more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lag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capt(&amp;fla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flag ==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aiting for Ctrl-Break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ntrol-Break detected after %ld clock ticks.\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,timer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re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box(x,y,x2,y2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BO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functionaly the same as box() except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is drawn in the current color.   It is primarily used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 in COUTPUT.C.  For independant use, use col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color() to set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) wcolor() 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Just for the color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b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bre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2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         Source File: CBRKTRA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disables the Control-C and Control-Break 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by cbcapt().  While it is not always neccessary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before exiting a program, it is a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ca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lag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capt(&amp;fla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flag ==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Waiting for Ctrl-Break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ntrol-Break detected after %ld clock ticks.\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,timer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re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center(row,string,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Color to Print String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CENT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c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is functionaly the same as center() only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displayed in the 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turned and there are no validity checks.   Giv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onger then 80 characters, or a line number less the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greater  then 24 will produce an unknown  result  on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should return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) putat() cpu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enter(0,"This line is centered in color.",RED_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enter(2,"This one is in magenta on black, as opposed to r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MAG_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enter(3,"And yet another line, this time in green.",GRN_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enter(5,string,WHT_F+BLU_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itions only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cls(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Colo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CL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lears the screen and sets all the attribu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color.  The cursor is sent to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s(RED_F+BLU_B);       /* Attributes are red on blu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c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Color defini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cputs(string,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ng;              /* String to 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Color of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9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CPUT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putch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puts the given string out to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in  the  specified color,  using putchci() to  do 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 Any control characters in the string are  sent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supplied putch() function.  Note that putch()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map  newline ('\n') to  carriage-return-line-feed,  a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, but simply to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uts("This string in red.\n\r",RED_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uts("Appear just below, this string is green.\n\r",GRN_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enter(row,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  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File: CENT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pri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 simply center string on line row.   An  eigh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display is assumed,  and the cursor is left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turned and there are no validity checks.   Giv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onger then 80 characters, or a line number less then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greater  then 24 will produce an unknown  result  on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should return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f() ccenter() putat() cpu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0,"This line is centered.  Centering has a sligh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1,"disadvantage with constant text in that the computation is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2,"done at run-time, as opposed to using putat() with 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3,"precalculated center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5,stri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ent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enterf(row,string[,arguments...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ENTER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pri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performs the exact same function as center(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  that the string may contain  formatting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proccessed according to the same  rules  as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tring is centered.  Up to 15 formatting argu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returned,  nor are coordinates checked, but be car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the formatted string will be less then 80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) ccenter() putat() cpu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What is your name?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f(4,"The answer is: %04d",24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f(7,"Hello, %s, nice to meet you.",stri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field(chr,clr,tm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r;                 /* Character to Use in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Attribute to Use for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ms;                 /* Length of the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FIEL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s a special assembly routine to create fiel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nput routines.   Given the fill character,  attrib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ength of the field it will create the field without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  No checking of parameter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eld('*',WHT_F+BLU_B,10);        /* Ten character white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blue asterisk field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k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k_date(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of Date to Che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ay of Date to Che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of Date to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7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um_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verifies that the day and month of the given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egitimate values.   The year is needed in order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evaluates true if the date is valid,  fals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_date() num_days() dt_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chk_date(6,15,1500) )         /* Evaluates Tr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hline(x,y,y2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HLIN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draw  a  line at  x,y  to  x,y2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(s) specified in type.   Type may be any one of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accepted by box().   Usually this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inside boxes,  as it will use the proper side 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y using an ASCII character in type an ordinary line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drawn.   The line is drawn in the current color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zero  if  successful,   a  negative  one  if 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line() wh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Just for the color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line(5,7,60,1);        /* Draws a line across the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10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LREO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putchci() cursor_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reads the current cursor position and  clears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 set by the color() function, the line from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lumn 80.  The cursor is returned to the location it wa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) gotoxy() cursor_read() 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7,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L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lears the screen and sends the cursor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the video BI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s() w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i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(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;                /* Color Attrib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COL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sets  the  colors  to be  used  in  all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involving  color  in  the  windows  package, 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specified.    In  version  1.0  color()  require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the  fore  and background  attributes.   To 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other &lt;x&gt;color() routines,  there is now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gument, with the attribute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color()'s  argument is -1,  it returns the current valu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erations.   This is useful if you wish to write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restore the current color attributes after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) m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RED_F+BOLD+BLU_B);      /* Bold Red on Blu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urrent_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urrent_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current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urrent video page is returned,  0-3 or 0-7,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video display page is: %d\n",current_page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ursor_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urso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turn the cursor off using the techniqu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raphics modes in order to make it 'invis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ff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rsor_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urso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the  opposite of the cursor_off() function 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 the cursor and returns the shape (scan lines)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rsor_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ursor_read(row,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row;                /* Location to Store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col;                /* Location to Store 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iton places the current cursor positions into  r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, using the video BI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read(&amp;x,&amp;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x+2,y-3);         /* Move diagonally down and lef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rsor_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ursor_size(start,e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art;               /* Starting Scan 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nd;                 /* Ending Scan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iton  sets the cursor scan lines to start  and  fin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  larger start then finish line causes  it  to 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nd form a two par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monochrome mode there are 14 scan lines (0-13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or 8 (0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on() 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get_mode() == 7 )          /* If Monochrome Displ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_size(12,13);          /* Two Line Under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Else in Color M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_size(6,7);            /* Two Line Under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vline(y,x,x2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VLIN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draw  a  line at  x,y  to  x2,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(s) specified in type.   Type may be any one of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accepted by box().   Usually this function is use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inside  boxes,  as it will use the proper top  and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but by using an ASCII character in type an 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f  that  character is drawn.   The line is  draw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, as specified by 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zero  if  successful,  a  negative  one  if 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line() wv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Just for the color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line(7,5,20,1);        /* Draws a line down the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e_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date_sn(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George Roukas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valid_date() day_of_year()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turns the given date into a single integer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hich it returns.   This serial number is used b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e routines and can also be used for date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ial  number  may not exceed 54788,  the  number  of 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January 1, 1900, and December 31, 20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year may be in either four or two digi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unsigned intege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_diff() valid_date() sn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Enter your birthdate: (MM/DD/YY)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"%d/%d/%d",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You special serial number is %d.\n",date_sn(m,d,y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y_of_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ate_sn(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George Roukas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similar to the day_of_year() function in K&amp;R, 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-104,  and  returns  the number of elapsed days in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days since the beginning of the year.   1/1 = 1, 1/2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_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Enter your birthdate: (MM/DD/YY)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"%d/%d/%d",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You were born on the %d day of the year.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day_of_year(m,d,y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r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rwin(path,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ath;              /* Path, With Dri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              /* Template for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2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DIRW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ffirst() f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opens a window in the current colors in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irectory  is displayed in four columns of  nin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 When  a  directory exceeds thirty-six file names 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lears the window and displays the next thirty-six, 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til the last screen is displayed,  after which the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name  should include the drive letter  and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 If  the  root is being used at least the \ should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 The  title  used is  "[  Dir:  %s\\%s  ]",path,name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ath and template might be: "A:\\",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names are displayed once in the order they ar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.   (The  same  order with the DIR command  at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)  The filenames are left justified in their colum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t separater between th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rst() f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win("C:\\C","*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ma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Value of DMA Fla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2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sets the direct memory access flag on or off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defaults to 1,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(0);             /* Turn off Direct Memory Acces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t_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t_diff(m,d,y,mn,dy,y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of First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ay of First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of First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n;                  /* Month of Second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y;                  /* Day of Second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r;                  /* Year of Second D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7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return the number of days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dates passed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sn() sn_date() chk_date() num_day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 am %d days old as of August 17th, 1986.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dt_diff(6,15,1971,8,17,1986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he above returns 554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,&amp;m,&amp;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onald Reagan was born %d days ago.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dt_diff(2,6,1911,m,d,y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 Spot Run Version 1.0 was released %d days ago.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dt_diff(5,5,1986,m,d,y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break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key.h"        /* Needed Only for Key Descri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breakon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Special Key to Brea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6/29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the programmer to set which  specia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finptstred() to exit.  Each call to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argument given to the list of break keys.  (The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KEY.H  contains easy definitions for  the  special  key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en zero as an argument the lis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break keys are HOME, END, PGUP, PGDN, UARROW, DAR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, ALTX, and AL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breakon() 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ke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eakon(0);                    /* Clear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eakon(ALTH);                 /* Alt-H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finptstred(10,10,25,temp,"Default") == ALTH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har(ch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r;                 /* Character to Use in Fiel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the character to be used for the backgr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nput.   The  default is an ASCII space,  and when ch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-1,  at any time,  the function will retur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the background character.   Otherwise the value of  c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argument,  or in the case of the argument being  -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alue of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har() fcolor() ffill() finptint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ar('*');              /* Set background to *'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background character is: %c.\n",fchar(-1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olor(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to Use in Fiel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specification of the color to be 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nput routines.   If the argument clr is equal to  -1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 is returned, and not changed.  The default is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argument,  or in the case of the argument being  -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alue of the fiel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olor() fchar() ffill() finptint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lor(BLK_F+WHT_B);               /* Reverse video attribu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fill(rw,cl,m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input fields used by the input routines ar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input is performed,  and remain on the screen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to  bring  the user  back  to  change  the  fiel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  This arrangement means, though, that a full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nput will not display all the actual fields until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has  been  performed.    This  function  takes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common  to any field input function call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aw' the fields before input is performed.   The current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character 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fill() fchar() fcolor() finptint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ll(10,20,10);            /* At 10,20 a 10 character fiel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ll(5,15,6);              /* At 5,15 a 6 character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5,15);               /* Not needed, as ffill() leav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the cursor at the coordinates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uts("192",fcolor(-1));   /* Put a default value on th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screen with the field colo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dos.h"      /* Contains struct DIRS, for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first(dir,buf,template,at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ir;               /* Subdir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 /* Location to Store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emplate;          /* FileName/Template to Search f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;                /* Attribute to Include in Sear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DIRSRC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DOS 2.0 function 0x4e (2.00 and above only)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the  search for a file in the specified  director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a file name or template with wildcard characters ( ?  *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le to search for.   The path must be a standard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without file name),  using two backslashes instead of 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h to search is the root, use the path string of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tribute  specified in attr is the attribute to us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 If none is specified, then only files are repor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attribute is used,  the volume label is return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-directory  attribute is specified,  all files  AND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are returned.   The same applies to the  hidd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ystem attributes,  but the archive and read-onl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used i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 file  is  found it's data is  placed  in  buf  (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DOS.H  for  the  DIRS  structure).   The  entry  typ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&amp; ing the returned attribute and the attribut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est for, as in   if ( buf.attr &amp; SUBDIR )  would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y was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AX register,  2 for file not fou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for no more file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d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IRS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rst("",&amp;buf,"*.SYS",0);      /* Find first .SYS file in roo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dos.h"      /* Contains struct DIRS, for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next(dir,buf,template,at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ir;               /* Subdir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 /* Location to Store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emplate;          /* FileName/Template to Search f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;                /* Attribute to Include in Sear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DIRSRC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DOS 2.0 function 0x4f (2.00 and above only)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 the  search begun with  ffirst(). 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ant  upon  information  left in the first 21 byt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used in ffirst,  so use the same buffer,  or beg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ith f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AX register,  18 for no mo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d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IRS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rst("",&amp;buf,"*.SYS",0);      /* Find first .SYS file in roo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x != 18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 %ld\n",buf.name,buf.size); /* Print name &amp; size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fnext("",&amp;buf,"*.SYS",0); /* Find next entry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np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int(rw,cl,mx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raw the field as specified by the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and  place the cursor at the first character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(See ffill() about drawing the field.)  It will then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ser  to input an integer number with no more  than  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The  funtion  will not allow the user  to  mov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tering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finptintd() wfinptint() ffill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(5,15,6,&amp;x);        /* At 5,15 a 6 character inpu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\n%d was the input.\n",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nptin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intd(rw,cl,mx,x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efault Inte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behave  just as does  finptint()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a carriage return as the first inputt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 the  default variable to  be  returned. 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as the first input will cause the default to b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laced by th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 is returned,  or,  in the case of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d() finptint() wfinptintd() ffill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d(5,15,4,&amp;x,37);    /* At 5,15 a 4 character inpu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x == 37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\nThe default, 37, was returned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\n\n%d was the input.\n",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nptin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intr(rw,cl,mx,x,lw,h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finpt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aits for a user inputted integer in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A  beep will sound and a new integer waited for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input or the inputted integer is not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ted integer, within the range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(5,15,4,&amp;x,3,10);  /* At 5,15 a 4 character inpu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greater than 2 and less tha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te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nptin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intrd(rw,cl,mx,x,lw,hg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efault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finptint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function  behaves  as  do  finptintr()  and   finptint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.  However no check is made to see that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ithin  the  given range.   If it is  not,  it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ted integer,  within the range,  is returned, o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of a carriage return as the first inputted  charact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5,10,"Num: ");  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d(5,15,4,&amp;x,3,10,5);/* At 5,15 a 4 character inpu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greater than 2 and less tha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ten, or 5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npt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nptstr(rw,cl,m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isplays the field and waits for a string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  by the user.   In the case that no input is made a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ounded and the function continues to wait until a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.   When it is,  it is placed in the variable 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duplicate of the inputted string is returned,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(10,10,25,tem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npts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nptstrd(rw,cl,mx,str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behaves as does finptstr()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efault string is displayed and will be retur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in the case of a carriage return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duplicate of the inputted string,  or the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via 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d(10,10,25,temp,"C Spot Ru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npt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nptstre(rw,cl,m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8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lls  finptstred()  with a  NULL  string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will not return until input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d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(10,10,25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emp contains: &gt;%s&lt;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npts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inptstred(rw,cl,mx,str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8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werful function displays the field specified  and 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string  within  it, and the  cursor  at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 this string.  The default string may  b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arriage return as the first character, it may be  ed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ft and right arrow keys and ins and del, the fiel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rased with the Alt-X combination, and the default inpu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stored with the Alt-D combination.  Editting  is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ins and del keys in combination with movement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and  right arrow keys.  The insert key will  toggle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de' on and off, although the cursor will not reflect the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 When in insert mode all characters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 move right (and possibly scroll out of  the 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haracters  are  inputted.   The del  key  will  er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e cursor rests on and move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 one space.  In order to allow for design of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screens  the function will return with the  inpu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location and the value of the key as the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ne  of  several extended function keys  is  entered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 are those on the break list, which is  mod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eakon() function.  (The list of default keys i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is returned unless input was terminated by a special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its value will be returned.  (Special keys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ollowed by an integer.  The integer is returned he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nptst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finptint() wfinptintd() ffill()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d() fbreak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finptstred(10,10,25,temp,"C Spot Ru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x )                      /* Special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(x);                /* Process Ke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npt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yn(rw,c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isplays  a three character field  at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and waits for either a 'Y' or an 'N' (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  to  be  inputted.   Any other  character  will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 sound a beep and continue to wait.   When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inputted  the full word will b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and  either  a  one or zero  returned,  for  'Y'  or  '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a zero for a 'Y' or an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() finptint() wfinptintd() ffill() finptstr() 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yn(10,1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npty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ptynd(rw,cl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behaves exactly as finptyn() with  the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default input is displayed and will be returned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is entered instead of a 'Y' or 'N'. 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needs to be in the format of the return value,  a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a zero for a 'Y' or an 'N', or whatever the defaul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d() finptint() wfinptintd() ffill() finptstr() finpty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ynd(10,10,0);                 /* Default to no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x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xcolor(atri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attr;               /* Attribute to Check/Modif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1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     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,  when a monochrome card,  or the CGA's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hite mode,  is currently in use,  modify the 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it compatible with monochrome attribute se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used internally by the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) w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HT_F+BLU_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RED_F+WHT_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color(&amp;x);         /* Modify the attribute if neccessary. *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color(&amp;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On a monochrome card x is now equivalent to WHT_F+BLK_B,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and y to BLK_F+WHT_B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back(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for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BACK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initializes the graphics screen to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one of the palette colors in the description of gp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line() gdot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1);           /* Background to G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ot(10,10,2);      /* Red Dot at 10,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box(x,y,x2,y2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1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BO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raws a box with the coordinates given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See gpal() and ginit() for information on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line() gfbox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ox(10,10,20,20,1);      /* Green Box at 10,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circle(x,y,r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of Ce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umn of Ce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                   /* Radius of Circ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         Source in: GCIRC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d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draws a circle at the given row and colum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color with the given radius.   This routine assum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 ratio  of  1,  and consequently  will  generate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ptical circles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line() gdot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rcle(100,150,10,1);   /* Green Circle with radius of 10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dot(x,y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DO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uts a graphic dot at the row and colum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ay be 0-3 in medium resulution,  or 0-1 in high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s of gpal() and ginit() for a list of col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line() gback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ot(10,10,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date(dy,mn,y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dy;                 /* Location of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mn;                 /* Location of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yr;                 /* Location of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_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obtains the current date by using the DO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2a, and places it into the variables specified.  The day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umbering with 1, and continue to a maximum of 31,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mbered from 1 to 12, and the year is from 1980 to 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ow() set_date() g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,&amp;m,&amp;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day is %d/%d/%d.\n",m,d,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_DO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returns the day of the week,  0 for sunday,  1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, etc.  It is obtained with a D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al value for the current day of the wee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) g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day is the %d day of the week.\n",get_dow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_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DRIV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returns a single integer representing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rive.  The drives are number from 0, as in 0 = A, 1 =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C,  etc.   Remember that even with only one floppy, 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have  an A and B drive,  with the single floppy act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) num_driv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urrent Drive is: %c:\n",'A'+get_drive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_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MOD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urrent video mode is: %d\n",get_mode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pw(pa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ass;              /* The Password to Check Again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P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indowing routines and ge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opens a small blue and white window in the 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creen and inputs a password up to  eighteen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 As  each  character  is inputed an  asterisk  is  echo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editing is permitted.  If the entered password i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specified password (case ignored) the funtion retur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therwise it returns a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the correct password is entered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getpw("pass") == 0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** Access Denied **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et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time(hr,mn,sc,h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hr;                 /* Location of Hou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mn;                 /* Location of Min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c;                 /* Location of Seco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hn;                 /* Location of Hundredth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ET_TI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DOS interrupt 0x2c this routine obtains the current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undredths, and places it in the variables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is given in 24 hour format,  and everything starts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0, 0 to 23 hours, 0 to 59 secon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ow() get_date() s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,&amp;m,&amp;s,&amp;h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ime is %d:%d:%d.%d.\n",h,m,s,h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_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_tim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by the other timer routines in orde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real time clock.  All DOS and compiler specif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the timer routines are contained i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ng value is returned holding the number of clock tick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time clock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) stop_tmr() read_tmr() reset_tmr() zero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 = get_timer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f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fbox(x,y,x2,y2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1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FBO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identical to gbox() with the exceptio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reated is filled in with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line() gpal() 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box(10,10,20,20,1);      /* Solid Green Box at 10,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IN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ets up the screen on a CGA for medium 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 It is the exact equivalent of set_mode(4). 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gh resolution graphics, use the command set_mode(6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mode() gback() gdot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rcle(100,150,10,1);   /* Green Circle with radius of 10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line(x,y,x2,y2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Starting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Starting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Ending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Ending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of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  /  /          Last Updated:  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n Rollins      Source in: GLIN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d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,  found in the Febuary,  1986,  Dr.  Dobb's Jour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 a  line from the first to the second set  of 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of coordinates needn't be low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ircle() gback() gdot()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ne(10,10,50,50,1);    /* A Diagonal Green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otoxy(row,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Screen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;                 /* Screen Colum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0/00/00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         Source in: GOTOX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toxy function will set the cursor to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row and col,  regardless of windows or other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screen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two of the bios video interrupt 0x1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returns  nothing,  and does not  check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1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 am now at Column 20 on Row 10.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pal(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alette;             /* Color Palette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GPAL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sets the current color palette for use  in 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graphics.   (In  high  resolution graphics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on one palette, 0 for black, 1 for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0:               Palette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) Background Color     (0)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Green                (1)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Red                  (2)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Brown                (3)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 gback() gd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ne(10,10,50,50,3);    /* A Diagonal Brown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it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it_tm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must  be called before any  of  the  other 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re  called.   It tests the real time clock to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operating,  clears the ten timers to zero and set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lag to show that the timers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elapsed time (in tenths of second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0 iterations of an empty "for" loop.   If the real tim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agnosed as not working, and error value of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) stop_tmr() read_tmr() reset_tmr() zero_tm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! init_tmr(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rintf(stderr,"Real Time Clock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p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int(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isplays the prompt given at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using  stdout  and then inputs  an  integer.   Af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  (with mandatory input of an integer)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d() inptintr() 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ptint() returns: %d.\n",inptint("Enter Integer: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printf stateme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ptin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intd(prompt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Inte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displays the prompt given followed by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 If a carriage return is entered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integer  will be  returned.   If  any  othe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entered the default will be erased and the us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o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inptintr() 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ptintd() returns: %d.\n",inptintd("Enter Integer:",9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printf stateme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ptin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intr(prompt,low,hig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isplaying the prompt specified this function  wil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teger  in the same manner as inptint(),  only check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value inputted is within the range give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equal to or within this range the function will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integer until a valid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inptintd() 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ptintr() returns: %d.\n",inptintr("Enter Integer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5,6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printf statement.  The returned valu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be greater than 4 and less than 63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ptin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intrd(prompt,low,high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plays the default integer value after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returns either the default integer or a  user  inpu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thin  the specified range.   The input follows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s inptintd() and inptin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or the default,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inptintd() inpt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ptintrd() returns: %d.\n",inptintrd("Enter Integer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8,50,3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30" an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n executes the printf statement.  The return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value will be greater than 7 and less than 51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pt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ptstr(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isplaying  the  given prompt this function waits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ing.   Nothing longer than 80 characters will b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and the routine will beep at a carriage retur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lumn,  making some input mandatory.   For functio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trol over input parameters, see inptstrd() and 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at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d() finptstr() finptstrd() finptstre() 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there, %s.\n",inptstr("Your name?"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pts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ptstrd(prompt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cts  in the same manner as  inptstr()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that  a default string may be specified, 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of the user this string may be returned instead o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tring.   When the function is called the defaul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immediately following the prompt,  and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at  the  first character of the string.   If  a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is entered as the first inputted character,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returned.   Any other key causes the default str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rased and a user entered string may be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nputted, or th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finptstr() finptstrd() finptstre() 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there, %s.\n",inptstrd("Your name?","Richard"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pt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yn(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plays the given prompt and then waits for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Y  or  an  N in reply.   A single character  is  all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,  and a Y or N must be entered.  If a Y is entered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if an N is entered a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zero, dependent on the input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d() finptyn() finpty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ptyn("Do you program microcomputers?"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Oh, you do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pty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tynd(prompt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Default Answ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orks just like inptyn() except tha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is  the uppercase letter in the prompt  which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a carriage return is entered instead of a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one  or  zero,  dependent on the inputted  character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() finptyn() finpty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ptyn("Do you program microcomputers?",1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Oh, you do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s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eap(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George Roukas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tell if the specified year (four or two 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one if it is a leap year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 = 198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sleap(x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%d is a leap year.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s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misc.h"     /* Header File Containing the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wild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IS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 evaluates positive if the given character is a '?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s positive if the character is a wildcard, negativ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mp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swild('?'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character is a wild car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printf statement is executed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s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template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String to Evalu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LDCAR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returns a one if a wildcard is encounter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iven string.   By using this function it can be 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file may be opened or if the string should be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irst() and fnext(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one if a wildcard is encountered, zero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wi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stemplate("file*.e?w"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filename given is a template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printf statement is executed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to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tofa(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Integer to Form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Location to Plac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1/07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ITOF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takes an integer and returns a string  wit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formatted with commas.  The string is placed in st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retur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format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f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 = 1252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s people in this county.\n",itofa(x,tem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turns "12,526"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(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1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RIN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l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imply prints the string to the printer. 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n the standard escape cod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("This string has no formatting at all.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prin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f(string[,arguments...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Format String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1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RIN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 version of the familiar printf()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 directly to the printer.   (Note that DOS function  5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it  is  not  done through file  pointers.)   Th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should be in the same format as for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() w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This goes to the printer: %02d %5s\n",6,"Wow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put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utchar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1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RIN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b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dos call five this routine simply puts the charact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It is called by lp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() l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har('\r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to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tofa(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;                  /* Long to Form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Location to Plac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1/07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LOTF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just like itofa(),  this function formats  th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an ASCII string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format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f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 = 236473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s apples in this county.\n",ltofa(x,tem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turns "2,364,736"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tch(pat,str,star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at[];              /* Pattern to Search f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;              /* String to Search 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art;               /* Character to Start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1/23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MATC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tr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tch() function searches the string str for the string p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turns  an integer value of the first place  pat  is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str.   By  changing the variable start from  it'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 as  0,  you may begin the search from a certain pla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.   The following wildcards are acceptable within p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Any digit from 1-9, and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Any character a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Any upp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Any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place that pat is found with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match("a?c","xyzabc",0);  /* x = 3, where abc begi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i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color(norm,b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rm;                /* Color Used for Menu Op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r;                 /* Color for Hightlight B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OP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ets the colors to be used by pop_menu()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highlight bar.  The variable norm contains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for each option, and bar for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) w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lor(WHT_F+BLU_B,YEL_F+RED_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ssage(mess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ss;              /* Message to Displ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Flag for Window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MESSAG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opens  a small window in the  current  col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tring specified in mess.   If the variable x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, the message "[ Hit a Key ]" is displayed on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.   A single keystroke closes the window,  and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used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"**  Attempt to Open File Failed **"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nth_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onth_day(yr,yd,m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r;                  /* Year To Calculate F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d;                  /* Number of Days Elapsed in Ye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m;                  /* Where to Store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d;                  /* Where to Store D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George Roukas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the K&amp;R (pp 103-104) routine of the same  name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alculates the menth and day of the year when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nd number of days elapsed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sn() sn_date()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_day(1986,3,&amp;m,&amp;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d/%02d is 3 days into 1986.\n",m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ill output: 01/03 is.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um_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_days(m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to Get Number of Days F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7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number of days in the month 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 years 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sn() sn_date() isleap() chk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days in February, 1980.\n",num_days(2,198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um_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_driv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NUMDRV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returns  a single integer value,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rives available.   Remember that although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available drives, access to these dri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 from  zero,  so if 3 drives are reported, 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may be accessed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logical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rive() set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drives installed.  A: - %c:\n",num_drives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'A' + ( num_drives() - 1 ) 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lay(m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str;              /* Music String to 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Paul Canniff     Source in: CSRPLA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plays a music string using the  sound()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fore/background mode is determined by s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for  the  string is the  same  as  that  of  BAS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d, the following options are available:  (Lengths ar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ole note, 2 for half, 4 for quar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G[x][.]   Play the note in the current octave.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 set by x, or the default is  us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may be do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lt;x&gt;        Sets the default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&lt;N|L|S&gt;    Sets mode.  (Normal, Legato, Staccato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&lt;x&gt;        Plays note x.  (0..84)  Default value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&lt;x&gt;        Sets the octave, from 0 to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[x][.]     Pauses for a specifie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&lt;x&gt;        Sets the tempo, from 32 to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     Go down one oct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  Go up one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timing may need to be played with for your 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djusting the temp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ound_d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MLc2.d ab&gt;cd&lt;ep2fgab");        /* Some Noi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ee CSRDEMO.C for a real exampl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m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mclose(m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nu;                 /* Menu to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close the window associated  with  the 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nd free any memory alloc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pen() pmrun() pmenu() pop_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uff[3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 Op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Third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pmopen(10,10,"[ Menu ]",3,stuff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mrun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lose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Menu Choice %d Chosen.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m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mcolor(nm,bd,b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m;                  /* Menu's Inside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d;                  /* Menu's Border Col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r;                  /* Highlight Bar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5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ets the colors used for by menu's 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pen() and run with pm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pen() pm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uff[3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 Op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Third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olor(RED_F,WHT_F,RED_F+WHT_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pmopen(10,10,"[ Menu ]",3,stuff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mrun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lose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Menu Choice %d Chosen.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menu.h"     /* Contains MENU typede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menu(menu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enu;               /* Pointer to Menu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08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a pop up menu and allow fo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tem with the arrow keys,  or the space and backspace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fferences between pmenu() and pop_menu() are mos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ethod.   By using a data element of the MENU typ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rgument, the number of parameters specifiable is incre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for  better control of the menu,  while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rguments is reduced to one for cleaner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in an item name is a hyphen, the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horizontal line of the border color and type.  If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 an  element  is  a  negative  one,  the  item  is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 unlike  pop_menu(),  pmenu() will center the text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the width of the largest entry.  If you place a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de of only the largest (widest) entry in a menu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options will have at least one space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specification of menus,  read th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SRMENU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menu item selected or a -1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_menu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srmenu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mnu-&gt;title,"Menu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type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border = WHT_F+BLU_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normal = RED_F+WHT_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bar = WHT_F+RED_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row =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col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num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mnu-&gt;entry[0].text,"Help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entry[0].value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mnu-&gt;entry[1].text,"Exi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entry[1].value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mnu-&gt;entry[2].text,"-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entry[2].value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mnu-&gt;entry[3].text," Static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-&gt;entry[3].value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menu(mnu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x == -1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 x == 1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mf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mfunc(fun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(*func)();           /* Function to be Call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set the name of a function to be called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un()  is  waiting  for a keystroke.  This  function  must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until  a  keystroke is  hit.   (It  should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a 'while ( ! kbhit() )'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ggested  use  would be to update the time and  dat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open() pmru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m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uff[3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 Op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Third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pdat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w = wopen(1,61,4,78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func(upda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pmopen(10,10,"[ Menu ]",3,stuff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mrun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lose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Menu Choice %d Chosen.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,mn,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,m,s,h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! kbhit(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date(&amp;d,&amp;mn,&amp;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time(&amp;h,&amp;m,&amp;s,&amp;h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me(dt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dtw," Date: %02d/%02d/%d\n",mn,d,(y-1900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dtw," Time: %02d:%02d:%02d",h,m,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m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mopen(r,c,title,argc,argv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;                   /* Upper Left Corner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Upper Left Corner Colum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itle;             /* Title of Menu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rgc;                /* Option C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gv[];            /* Op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Border Type of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pens a menu and sets up the internal data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the  user to use the menu.  The  options  are 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the length of the longest one plus two.  (Le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 menus can be created by left or right  jus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efore calling pmope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preceded by a '#' are static, meaning that they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.  Those preceded by a '-' will be replaced with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value returned is a pointer to the menu for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un()  or pmclose().  There are eight available  poin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can have as many as fiftee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lose() pmrun() pmenu() pop_menu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uff[5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This is a lin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 Op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Unselectab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Third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pdat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w = wopen(1,61,4,78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func(upda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pmopen(10,10,"[ Menu ]",5,stuff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mrun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lose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Menu Choice %d Chosen.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,mn,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,m,s,h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! kbhit(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date(&amp;d,&amp;mn,&amp;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time(&amp;h,&amp;m,&amp;s,&amp;h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me(dt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dtw," Date: %02d/%02d/%d\n",mn,d,(y-1900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dtw," Time: %02d:%02d:%02d",h,m,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mrun(mnu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nu;                 /* Menu to Ru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'run' the specified menu, assuming that 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opened with the pmop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has been specified by the pmfunc() functio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un until a key is hit, at which time pmrun()  processes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s scroll the highlight bar through the menu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pace and backspace.  Hitting the enter key causes pmrun(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he  number  of the  option  currently  highlight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first letter of an option will cause it 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of the FIRST option beginning with that lett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causes pmrun() to return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pmrun() always highlights the first menu  op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lose the menu before returning the sel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the option selected, or -1 in the  ca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lose() pmopen() pmenu() pop_menu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m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uff[5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This is a lin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 Op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Unselectabl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Third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pmopen(10,10,"[ Menu ]",5,stuff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pmrun(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x == -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_on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_tw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_thre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lose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Menu Choice %d Chosen.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p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op_menu(x,y,num,args,title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to Start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 to Start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Opt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gs[];            /* Function Nam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itle;             /* Menu Tit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Window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OP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open() wclose() wtit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opens  a  window at x,y titled  with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title,  of type border style,  and with nu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rgs[].   The window's width is the size of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ption.   The options are printed as sent to the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for  a clean highligh bar,  and better performance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hould be centered previously in a string.   See the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or more examples of this.   Also note,  after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with the highlight bar,  the it's number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indow closed.  You must reopen the menu, this pref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in  a loop[ structure that opens the  menu,  proces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code,  and  then reopens the menu.   This system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uilding block for more advanced menu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option selected with the highlight bar, or a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ying the user aborted the menu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l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p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*array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Option 1 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Option 2 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Quit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side doesn't matter, mcolor() does that, so we use w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o set our border.  Then mcolor() will set ou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(Color definition in loop in case other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m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(BLK_F,BLU_F+WHT_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lor(YEL_F+RED_B,WHT_F+BLU_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pop_menu(9,27,3,array," Menu ",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x ==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1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 x == 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 x == 2 || x == -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nt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int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1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RIN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the exact same feature as if you had hit the Prt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olding the shift key down,  this routine print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ios interrupt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_scre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t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rns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transl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RTRN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 simple one that takes c as an argumen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pecial box drawing character form the extend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it is translated into an equivalent in the lower  127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 Possibly  useful  in writing a screen or text dump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containe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aracter, translated if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 = 1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rtrns(c);           /* Would return |, replacing 179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,stdpr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at(x,y,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to Put 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 to Put 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UTA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ccputs() putch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places the specified string at x,y on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sing the global color set by 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f() wputat() wputa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10,25,"+ The plus is at 10,25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ta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atf(x,y,string,args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to Put 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 to Put 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Formatted String to 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UTAT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ccputs() putch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forms the same function as putat() with the add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5 formatting arguments in the same format as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) wputat() wputa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f(10,25,"+ The plus %s at %d,%d.","is",10,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tch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utchc(c,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Attribute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UTCH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y outputs the character and attribut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ci() w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c('C',GRN_F+BLK_B);     /* Put out a C in gree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utc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utchci(c,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Attribute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8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PUTCHC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outputs the character c, using the color in colo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memory, and then increment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ci('A',RED_F+BLK_B);     /* Put out an A in red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ad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ead_tm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the specified timer and returns, in ten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the difference between the stored time and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unsigned value representing the tenths of seconds which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since the start_tmr() function was called for this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pecified timer has not been initialized or has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an error value of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start_tmr() stop_tmr() reset_tmr() zero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set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set_tm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zeros the specified timer and clears  its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start_tmr() stop_tmr() read_tmr() zero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_tmr(5);            /* Stop and reset timer 5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store(x,y,x2,y2,arra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ray;             /* Array to Store Screen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stores the portion of the screen previously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ave() in array at the coordinates which are specified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the same as those at which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() restore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e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= malloc(4000);     /* Size of screen and attribut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(0,0,24,79,temp);    /* Save whole scre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(0,0,24,79,temp); /* Restore scree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store_curso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Cursor to Resto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stores the cursor to the position give in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rgument, which contains both the row and column posi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save_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ursor  position of 0 restores the cursor to  the  last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 not  the home position.  (This is in order  to 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atibility with CSR v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cursor() restore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8,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save_curso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10,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save_curs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cursor(x);      /* Return to 8,8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cursor(y);      /* Return to 10,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stor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store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RSCREE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rest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restores  the screen  saved  with  save_scree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restoring  the screen present  when  a  progra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after it finishe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screen() restore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tc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scree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trace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ype of Retrace to Test F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6/0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determines which retrace to move data  into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nder.   The value can be 1,  (FAST) which represent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during the horizontal retrace, or 8, (SLOW) whi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o  be moved during the vertical  retrace.   The  fast/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ctives  have little to do with the data movement d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screen repaints per second.   The default is 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,  8,  and  the main purpose of this function is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method if desirable on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Change to data movement during vertical retra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ave(x,y,x2,y2,arra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ray;             /* Array to Store Screen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aves the portion of the screen specifi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coordinates into array.   No other action is taken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not erased 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() save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e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= malloc(4000);     /* Size of screen and attribut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(0,0,24,79,temp);    /* Save whole scre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(0,0,24,79,temp); /* Restore scree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ave_curs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URS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aves the current cursor position and  retur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yte representation of that value.  This mus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ore_cursor() function to put the cursor back.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 save cursor position is also stored internally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when restore_cursor() is called with 0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byte representation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save_curs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is a string of text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cursor(x);        /* To the beginning of the line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v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ave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RSCREE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aves the current screen and attributes for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ation with the restore_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cursor() restore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tc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scree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croll(x,y,x2,y2,dir,num,col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r;                 /* 0 - Up / 1 - Dow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Lin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or;               /* Color To Clear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CROL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rolls the area inside and including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in  the  specified  window.  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 is determined by the value of num and setting num to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direction  0,  up,  will  cause  the  window  to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.h"            /* For Scroll Command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(0,0,24,80,SCROLL_UP,0,7); /* Clear the whole screen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White-on-Black Attribu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beep(tone,leng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one;                /* Tone for Bee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ength;              /* Length in Milli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BEE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the tone and duration of the beep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).  The default values are 450 and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) set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eep(800,300);                     /* Long and Hig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);                               /* Output Beep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ate(dy,mn,y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y;  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n;                  /*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r;                  /*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ET_DAT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interrupts this routine sets the dat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e  three  parameters.    For  more  information  se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get_d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ow() get_date() s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 =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 = 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 = 198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d,m,y);    /* Fourth of July, 1987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t_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_drive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Drive Numer to Set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ETDRIV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ets the current drive to the number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 For an explanation of numbering conventions, see get_dr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rive() num_driv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num_drives() != 1 ) /* If we have more then 2 logic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drive(2);         /* Make the current the first HD, C: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drive(0);         /* Else make it A: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_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modes.h"    /* For Declara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_mode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Video Mode to Set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ETMOD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the video mode as specified in x.   Plea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MODES.H for a description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srm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mode(CO80);          /* 80 Columns - Col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_time(hr,mn,sc,h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r;                  /* Hou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n;                  /* Min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c;           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n;                  /* Hundredth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3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ET_TI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uses DOS to set the current time as specified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see the description of get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ow() set_date() g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 =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 = 1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n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h,m,s,hn);       /* Set the time to 3:15am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n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n_date(sn,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n;         /* Serial Number to Convert to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m;                  /* Location to Store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d;                  /* Location to Store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y;                  /* Location to Store Y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 turn serial numbers created by date_sn()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zero if the serial number is invalid,  else retur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sn() valid_date() isleap() dt_di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= date_sn(12,25,86);       /* Convert to serial 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 . . Modify/Manipulate Serial Number . . 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_date(sn,&amp;m,&amp;d,&amp;y);         /* Convert back to da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nd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ndou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function  used internally  to  process  the 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for background sound when it is trapped by sndsetin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crements a timer tick count and decides whether or 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r stop a note as it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use it apart from its relat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ndsetint() sndrst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 Internal Use Only 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dse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ndset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HN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ores the current timer interrupt handler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an internal routine that calls sndout() and then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.   No initialization of the background sound routin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ndout() sndrst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 Internal Use Only 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drs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ndrst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HN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moves from the chain of timer interrupt 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's  background  sound  routines  and  replaces  the 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.   This function MUST be called before a  program 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sound_done()  function calls this function in 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 up  internal  variables.   One of  these  two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 It  is  recommended that  a  control-break  handl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o either call this function or one that wi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ndout() sndsetint() sound_d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cbfla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capt(&amp;cbflag);                /* Set Flag for Ctrl-Brea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;                   /* Initialize S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un Program Code - Break When Do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cbflag )                 /* If Control-Break Occur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rstint();                /* Restore Timer Handl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                    /* Exit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rstint();                    /* Restore After Execu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            /* Program Exits Normall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soun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(tone,dur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ne;               /* Frequency in MegaHertz x 10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uration;           /* Length in Milli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1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put the specified note into the  buff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 when  in background mode, or play the note  and 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'Sound' description of related routines in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documentation.)  If sound is in background mod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is full it will wait until there is room  before 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variable must hold the frequency to be output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100.   (Previous  versions of sound worked  with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)    The  duration  is  the  length  of  the  not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, and should be reasonably accurate on all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 play() beep() set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srsou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C,5000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D,2500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E,1250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und_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_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ndrstint() spk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alls sndrstint() to restore the  timer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MUST  be done before any program using  background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) and turns off the speaker in case it was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ndsetint() sndrstint() 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lay something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don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u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_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ndset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alls sndsetint() to trap the timer interrup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sound routine to play notes in the background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called all subsequent calls  to  sound(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notes to be played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function has been disabled in Version 3.0 of  C 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reground sound is the only typ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done() sndsetint() sndrstint() 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lay something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don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und_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ound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returns  the number of  notes  remain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sou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notes in the background sou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ound_quiet() play() sound_d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lay something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_hs(500);                   /* Wait 5 Seco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sound_left() )             /* If Sound Remai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_quiet();               /*   Kill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o on with program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don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ound_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_qui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pk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aborts all of the sound in the buffer, re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lues, and turns off the speaker, but leaves the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ckgrou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ound_left() play() sound_d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Play something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_hs(500);                   /* Wait 5 Seco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quiet();                  /* Kill Whatever is Lef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o on with program.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don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ou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oundex(name,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;              /* Name to Pro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ode;              /* String to Hold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0/00/00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id Lovelock   Source in: SOUNDE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, for any given name of up to 40 charact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 return  a code value representing it.  This  cod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same as values for similar sounding names. 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he  first letter of the name,  followed  by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nd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tring is to long or there is an error -1  is 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ll should return an identical cod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od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("MacHew",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acHew: %s.\n",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("MacKew",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acKew: %s.\n",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("McQue",c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cQue: %s.\n",c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kr_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pkr_freq(to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ne;               /* Frequency x 100 to Set Speaker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ets up the speaker for a frequency bu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frequency.  The spkr_on() function initiates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ndout() spkr_on() spk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 Used Internally by sndout() 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pkr_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pkr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imply turns off the speaker, cutting  shor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urrently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ndout() spkr_on() spkr_fre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 Used Internally by sndout() 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kr_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pkr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2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SRSOUN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turns on the speaker, causing it to play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it  has loaded.  (See spkr_freq().)   The  sou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ntil spkr_off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sound_init() sndout() spkr_off() spkr_fre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**** Used Internally by sndout() 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art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tart_tm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begin tracking the elapsed  tim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number  given.   This is done by reading and  sto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stop_tmr() read_tmr() reset_tmr() zero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2);            /* Start timer number 2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top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top_tm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first read the current setting of  the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lock, determine the difference in tenths of secon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ored and current time,  and then zero the specified 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et its activ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unsigned value representing the tenths of seconds which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since the start_tmr() function was called for this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interval  over  which  the  timer  is  accur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 by  the  size of an  unsigned  int,  which 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results in an approximate limit of 1.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start_tmr() read_tmr() reset_tmr() zero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seconds have elapsed.\n",10 * stop_tmr(5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en(string,result,wid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Cen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dth;               /* Width to Center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TRCE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places  string into result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preceding and trailing spaces.   The length of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width.   Note that the string is trimmed (See strtrm()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t is centered,  and that an uneven number of  spac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de results in the extra space being tagg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centered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m() strlft() strght() 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en("  Centered   ",temp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entered String:\n 12345678901234567890\n&gt;%s&lt;\n"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Results in  &gt;      Centered      &lt;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ght(string,result,wid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Right Justif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dth;               /* Width to Justify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7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TRGH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will right justify the given string, 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the specified variable.   The string will  be  tri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trm() before the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justified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en() strlft()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ht("  Right Just.   ",temp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Justified String:\n 12345678901234567890\n&gt;%s&lt;\n"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Results in  &gt;         Right Just.&lt;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l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ft(string,result,wid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Left Justif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dth;               /* Width to Justify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7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TRLF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will left justify the given  string, 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the specified variable.   The string will be  tri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trm() before the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justified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en() strght()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ht("  Left Just.   ",temp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Justified String:\n 12345678901234567890\n&gt;%s&lt;\n"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Results in  &gt;Left Just.          &lt;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t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trm(string,res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Tri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7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STRTR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trims  all preceding and trailing  spaces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while preserving spaces insi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en() strght() strl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m("  Trim This.   ",te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rimmed String:\n&gt;%s&lt;\n"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Results in  &gt;Trim This.&lt;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im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Unknown          Source in: TIM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will return an integer representing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cks since the last call.   Remember that there are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ck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();            /* Start count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outine() took %d ticks to execute.\n",timer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alid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valid_date(m,d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;                   /* Month to Che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ay to Che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Year to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George Roukas    Source in: CSRDAT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erforms in a manner similar to that of  chk_d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verifies that the year is between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050, in order to be compatible with date_sn() and sn_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as true if the date is valid,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_date() date_sn() sn_date() isle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valid_date(6,15,1791) )       /* Evaluates as Fal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valid_date(6,15,1971) )       /* Evaluates as Tr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idb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blt(ss,so,ds,do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s;                  /* Segment Address of Sourc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o;                  /* Segment Offset of Sourc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s;                  /* Segment Address of Destina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o;                  /* Segment Offset of Destina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Number of Bytes to M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0/00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Philip A. Mongelluzzo Source in: SNOWLES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Uses _csrbit in COUTPUT.C to determine re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s similar to Microsoft's movedata()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moving data (with the same parameters) to  an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nitor memory without causing snow o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ntact Bob Pritchett if you need to use it independantly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ctivate(w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Activ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activates the specified window.   If the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 by  other windows it is brought out  from  behi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active window, on top of the other and un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window poin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 w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ate(w3);                /* Activate an opened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ait_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hs(ti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ime;                /* Hundredths of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6/18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AIT_H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simply sits and waits for as many hundredth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s specified.  It is accurate to within the time it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) to run.  (If a key is hit during the delay, the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rted and the keystrok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hit during the delay, or -1 if full delay end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( c = wait_hs(200) ) == -1 )        /* Wait 2 Secon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lease Enter a Key!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getc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blank(wind,r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Cl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3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erase the specified row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y deleting then inserting that row.   The cursor i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lumn 0 in thi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ert() w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lank(win,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order(num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Type of Window Bord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draws the border of a window, using whatev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,  and the colors stored for this window. 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purpose is to 'erase' wtitle() and  wmessage() 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hange the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window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rder(win,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center(win,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Line to Center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String to Ce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CENT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s functionally the same as center() except that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ne within the specified window, and the string is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ndow coordinates,  not global.  The window's inside col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f() 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(w3,5,"This is centered in window 3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cent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centerf(win,x,str[,arguments...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Line to Center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String to Ce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CENTER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enterf() only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) centerf() w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f(w3,5,"This is %s in window 3.","center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ose(w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loses  a  video window  previously  open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).   The  portion of the screen that was covered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restored.  NOTE:  You may close a window other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one, it will be acitivated and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window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() wopen() wactiv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10,20,70,2);     /* Open a large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w);                    /* Restore covered screen area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clos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closea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loses all the open windows by repeatedl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.   The active window is closed first,  and so 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dow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 wopen() wactiv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10,20,70,2);     /* Open a larg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= wopen(5,5,17,54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();                  /* Restore covered screen area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cls(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Window to Cl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will clear the specified window with it'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 attributes.   If  not active the  cleared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fore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) c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(win);          /* Clear window wi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ol(w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returns the number of the highest col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has siz columns,  numbered zero to five,  wcol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ive.  Mostly an 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highest colum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col(w3);            /* Returns the number of highest r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color(insd,b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sd;                /* Color For Window Interi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ord;                /* Color For Window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sets the current colors for the inside and 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indows.   These  are  the  defaults used when  a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 The difference between color() and wcolor() 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color has two arguments,  the fore and background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color  makes you add the fore and back into one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inside and border colors.   Also,  the color()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both  border and inside attributes to be  the  same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) allows them to be set to 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WHT_F+BLU_B,BLU_F+WHT_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side is white on blue, border is blue on whi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elete(num,row,t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Delete Line Befo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ms;                 /* Number of Lines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3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deletes tms lines starting with the line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, and moves all lower lines up, making blanks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ert() wbla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ete(win,2,4);   /* Delete 4 line starting with li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 line 6 becomes line 2 etc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fbreak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key.h"        /* Needed Only for Key Descri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breakon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Special Key to Brea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6/29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the programmer to set which  specia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finptstred() to exit.  Each call to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argument given to the list of break keys.  (The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KEY.H  contains easy definitions for  the  special  key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en zero as an argument the lis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break keys are HOME, END, PGUP, PGDN, UARROW, DAR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, ALTX, and AL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eakon() w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ke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breakon(0);                   /* Clear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breakon(ALTH);                /* Alt-H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wfinptstred(10,10,25,temp,"Default") == ALTH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f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char(ch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r;                 /* Character to Use in Fiel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  in a manner almost identical to that of  fchar()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 set  the background character  for  window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 or,  given an argument of -1, return the current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Note  that  this value is independant of the on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ar(),  although  they both use the same default of 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argument,  or in the case of the argument being  -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alue of the window field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ar() wfcolor() wffill() finptint() 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har('*');              /* Set background to *'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0,20,79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The current background character is: %c.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wfchar(-1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f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color(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to Use in Window Fiel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 as does fcolor(), wfcolor() will set the field col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field input routines.   This value is independa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d by normal field routines,  and the current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the argumen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argument,  or in the case of the argument being  -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alue of the window fiel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lor() wfchar() wffill() wfinptint() w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olor(BLU_F+WHT_B);               /* Blue on whi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f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fill(w,rw,cl,m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in Which to Draw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(Within Window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(Within Window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behaves similarly to ffill(),  under whose 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information  on  the  purpose of  wffill()  can  be 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 the function uses the current window character a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to  draw  an input field in the specified window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given.   (The row and column values are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not glob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ll() wfchar() wfcolor() wfinptint() w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5,10,10,7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fill(w,10,20,10);         /* At 10,20 a 10 character fiel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,5,9,"Chrs: ");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fill(w,5,15,6);           /* At 5,15 a 6 character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w,5,15);            /* Not needed, as wffill() leav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the cursor at the coordinates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puts("abc",fcolor(-1));   /* Put a default value on th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screen with the field colo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finp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int(w,rw,cl,mx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isplays the specified field and then  wai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f an integer just as does finptint(),  under whose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description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wfinptintd() finptint() wffill() w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2,20,78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,5,10,"Num: ");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(w,5,15,6,&amp;x);     /* At 5,15 a 6 character inpu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\n\n%d was the input.\n",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finptin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intd(w,rw,cl,mx,x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efault Inte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,  which  waits for input in a window  fiel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default value,  behaves like finptintd(), whe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found o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 is returned,  or,  in the case of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d() wfinptint() finptintd() wffill() wfinp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3,3,22,77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,5,10,"Num: ");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d(w,5,15,4,&amp;x,37); /* At 5,15 a 4 character inpu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x == 37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rintf(w,"\n\nThe default, 37, was returned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rintf(w,"\n\n%d was the input.\n",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finptin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intr(w,rw,cl,mx,x,lw,h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finpt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,  with the exception that it works within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ct  like finptintr(),  waiting for an integer  with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ange.  All other input will cause the function to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ted integer, within the range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wfinptint() finptintr() wffill() w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,1,23,78,'#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,5,10,"Num: ");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r(w,5,15,4,&amp;x,3,10);/* At 5,15 a 4 character inpu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greater than 2 and less tha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te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finptin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intrd(w,rw,cl,mx,x,lw,hg,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;                   /* Default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finptint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behaves as does  finptintrd(),  only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ndow.   Remember that the function makes no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if the default is within the specified range,  and if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t will not be retur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ted integer,  within the range,  is returned, o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of a carriage return as the first inputted  charact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wfinptintr() finptintrd() wffill() w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2,20,78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,5,10,"Num: ");       /* A prompt for the next fiel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rd(w,5,15,4,&amp;x,3,10,5);  /* At 5,15 a 4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input greater than 2 and les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than ten, or 5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finpt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finptstr(w,rw,cl,m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the windowing equivalent  of  finptstr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just  like it.   See the description of finptstr(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duplicate of the inputted string is returned,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finptstr() wfinptint() wffill() w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,1,20,78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(w,10,10,25,tem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finpts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finptstrd(w,rw,cl,mx,str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displays the specified field in the  window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fault string.  A string may be inputted or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same manner as with finptst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duplicate of the inputted string,  or the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via 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d() wfinptint() wfinptstred() ffill() finptstr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10,20,70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d(w,5,5,25,temp,"C Spot Ru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finpt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inptstre(w,rw,cl,mx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lls  wfinptstred() with a null  string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rgument.   It will continue to do so until an in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finptstr() wfinptint() wffill() w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d() finptst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2,20,78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(w,10,10,25,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temp contains: &gt;%s&lt;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finpts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stred(w,rw,cl,mx,str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behaves as does finptstred() with  the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works within a window.   Due to the complexity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nd  the  fact  that it  is  functionally  identic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d() the complete description is not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one is returned unless input was terminated by a special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its value will be returned.  (Special keys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ollowed by an integer.  The integer is return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wfinptint() wfinptstred() wffill() wfinpts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d() wfbreak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4,4,20,70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finptstred(w,10,10,25,temp,"C Spot Ru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x != 1 )                 /* Special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(x);                /* Process Ke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finpt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yn(w,rw,c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behaves as does finptyn(), only within a wind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it functions is available under the  finpty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a zero for a 'Y' or an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() finptyn() wfinptint() wffill() wfinptstr() w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,1,23,78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yn(w,10,1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finpty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nptynd(w,rw,cl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0/1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F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behaves within a window in a manner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nptynd(), where a complete description of the bot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a zero for a 'Y' or an 'N', or whatever the defaul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d() finptynd() wfinptint() wffill() wfinptstr() wfinpty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2,12,20,70,'+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ynd(w,10,10,1);                   /* Default to Y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fr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reeze(num,top,bo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op;                 /* First Scrollable 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ot;                 /* Last Scrollable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allows  you to set the scrollable lines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When text a newline is printed on the last line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text scrolls up.  This routine allows you to 'freez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mber  of lines at the top and bottom  of  the  window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specified are the first and last scrollable  lin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full window, values are 0 and wrow(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 is performed o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cls() routine will only clear scrollable lines,  and whom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ome  the  cursor  to  the first  character  on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ne.   Reset the wfreeze() values to 0 and  wrow(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n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reeze(w2,2,wrow(w2)-3);     /* Freeze lines 0-1 at top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ttom three line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goto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gotoxy(num,row,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In Window to Go T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;                 /* Col In Window to Go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perfomrs the same function as gotoxy() with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   Remember that as on the screen, window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umbering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) who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w1,2,4);        /* Put cursor at 2,4 in window 1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h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hline(wind,r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Window to Draw 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Draw Line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ch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alls chline() with the correct parameters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horizontal line in the specified window.   The correct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rder sty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line() wv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Just for the color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5,5,20,60,1);  /* A box with a single lin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(w,7);        /* Draws a line across the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home(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2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omes the cursor to the same coordinates a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a window clear with wcls(),  the upper  left 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() w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reeze(w,3,wrow(num));  /* First three lines frozen. (0-2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e(w);                /* Cursor goes to 3,0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pt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int(w,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erforms the same function as inptint() on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winptintd() winptintr() w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5,10,76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winptint() returns: %d.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winptint(w,"Enter Integer: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wprintf stateme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nptin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intd(w,prompt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Inte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s prompts and waits for an integer,  or a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 in which case it returns the default integer. 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d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or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d() winptint() winptintr() w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4,1,8,78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winptintd() returns: %d.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winptintd(w,"Enter Integer:",7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wprintf stateme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nptin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intr(w,prompt,low,hig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n the same manner as inptintr() this func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integer  within a range and waits until a valid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For details refer to inptin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() winptint() winptintd() winptint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,1,20,78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winptintr() returns: %d.\n",winptintr(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"Enter Integer:",5,6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xecutes the wprintf statement.  The returned valu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will be greater than 4 and less than 63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inptin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intrd(w,prompt,low,high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f;                 /* Default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  as  does inptintrd() this function prompt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ndow  with  the default integer and  waits  unt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is hit, in which case the default is return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within the specified rang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inputted, or the default,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rd() winptint() winptintd() winpt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2,10,70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winptintrd() returns: %d.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winptintrd(w,"Enter Integer:",8,50,3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 above function prompts "Enter Integer: 30" an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then executes the wprintf statement.  The return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value will be greater than 7 and less than 51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pt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inptstr(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the  window  equivalent  of  inptstr()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in  an  identical manner with the exception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input are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winptstrd() wfinptstr() wfinptstrd() wfinptstr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2,2,20,78,'*');               /* Border of *'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Hello there, %s.\n",winptstr(w,"Your name?"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nptst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inptstrd(win,prompt,de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erforms like winptstr() with the exceptio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with  a default string that is returned  if  a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is entered as the first keystroke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ptst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nputted, or th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d() winptstr() wfinptstr() wfinptstrd() wfinptstr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4,2,10,76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,"Hello there, %s.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winptstrd(w,"Your name?","Robert"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pt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yn(win,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Promp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behaves in the same manner as  inptyn(), 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iting for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zero, dependent on the input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() winptynd() wfinptyn() w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winptyn(w,"Do you program microcomputers?"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rintf(w,"Oh, you do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npty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tynd(win,prompt,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Input With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Default Answ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16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IN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performs identically to winptyn() except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response  is the capital letter,  and is returned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one  or  zero,  dependent on the inputted  character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ynd() winptyn() wfinptyn() w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winptyn(w,"Do you program microcomputers?",1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rintf(w,"Oh, you do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sert(num,row,t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to Insert Line Befo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ms;                 /* Number of Lines to Ins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3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inserts tms lines before the specified lin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ndow, scrolling all lines below down tms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o the first column in the first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argument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ete() wbla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ert(win,3,2);   /* Insert two lines before line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lines become 3 and 4, 3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5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jump(wind,x,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Jum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Right 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ctivates and moves the specified window to the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given.   The window instantly 'jumps',  placing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hand corner at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jump(w2,10,10);         /* Jumps window w2 to 10,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message(win,str,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Message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al;                 /* Message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window's border attribute,  this  function  prin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e user on the bottom border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w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w,"&lt; Press a Key &gt;",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.h"         /* For Direction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move(wind,di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M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r;                 /* Direction to Move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activate and move the specified  window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n the direction given in dir.   The dir value is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to four, up, right, down, and 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s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(w2,WM_UP);         /* Moves window w2 up one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open(x,y,x2,y2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ype;                /* Type of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c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pens a video window.  The current video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,  the portion of the screen covered is saved,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with the interior color.  The argument type may b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valid types used by box() and cbox(), or i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in which case the window is border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type int value needed to reference the  window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 wactiv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10,20,70,2);     /* Open a larg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(win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String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putch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window's inside attributes,  the string is prin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ursor position within the specified window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if  it  is  not  already  so.   The  following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  New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 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r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f  Form-Feed, cle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-1 if an invalid window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w3,"This line is outputted where the cursor is.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prin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printc(win,str,cl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String to Pri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r;                 /* Color to Print W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7/09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PRINT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scolor()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ets  the specified window's  inside  and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clr and prints the string.  The colors are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) wprint() w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(w3,"This line is output in red on white.\n",RED_F+WHT_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prin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printf(win,str,args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Formatted String to Pri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PRINT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upports the full formatting capabiliti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printf()  function,  only  it prints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A maximum of 15 formatting arguments may be inclu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ikely more should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w2,"This is formatting... %03d %s.\n",38,"times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pu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putat(win,x,y,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Row to Print 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;                   /* Column to Print a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String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9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PUTA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place the string in the window specifi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specified.   If not active the specified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win,4,5,"+ The plus sign is at 4,5 in window win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puta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putatf(num,row,col,string,args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;                 /* Row Coordin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;                 /* Col Coordin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            /* Format 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1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WPUTAT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performs the same function as putatf() only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tf() wputat() pu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f(win,4,6,"This line at %d,%d.",4,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put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putchar(num,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;                   /* Character to Output in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2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imply  outputs  the  charact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) w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har(win,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ow(wi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returns the number of the highest row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has four lines,  numbered zero to three,  wrow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three.  Mostly an 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the highest row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row(w3);            /* Returns the number of highest r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s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For Color Defintition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scolor(wind,insd,b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sd;                /* New Color For Window Insid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ord;                /* New Color For Window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1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equivalent of wcolor() except that i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only  on the specified window.   It does not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 of the windows, but rather all subsequent out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) w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or(RED_F,BLU_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10,10,20,20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w,"This is some output.\n");     /* In red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or(w,GRN_F,WHT_F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w,"This text is in green, and any border manipualtio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w,"will be in white from now on, in this window.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scroll(num,dir,t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r;                 /* Direction to Scroll 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ms;                 /* Number of Lines to Scro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scroll the specified window tms lin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ndow.   The  direction is 0 for up,  or 1 for 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0 lines will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(win,0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title(win,str,va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;               /* Title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al;                 /* Title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 will  place a string along the top bord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ndow in either the center,  on the left,  or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To specify the location, val is 0, center, 1, left, or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The window's border attribu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(w,"[ Window 1 ]"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vline(wind,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d;                /* Window to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l;                 /* Column for the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3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Source in: COUTP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cvline() putchci() goto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calls cvline() with the correct parameters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tical line in the specified window.   The correct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sty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line() wh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or.h"       /* Just for the color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open(5,5,20,60,1);  /* A box with a single line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line(w,10);        /* Draws a line down the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zero_t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zero_tmr(x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1/03/87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Dave Perras      Source in: TIME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sets the specified timer to the current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time clock, effectively 'zeroing'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start_tmr() stop_tmr() read_tmr() reset_tmr() 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_tmr(5);             /* Zero the timer to the curr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ti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eck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12/25/85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     Source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heckC [/A] &lt;source&gt; [&lt;sourc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mall C Cod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5, 1986 Bob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Dimen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1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C  has  come quite some distance since version 1.3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with the first version of C Spot Run.   It now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nalysis  mode  with  full  error  recovery,  and  is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over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C  started  as a simple bracket counter  typ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o make sure brackets,  quotes, etc, all were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numbers.   And  the present time it can analyze a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yntactical errors to,  on average,  within two li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over in order to find any subsequent errors, assu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just found was corr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C may be invoked with as many file names as DOS al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check  each one in order for  matching  pairs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 characters,  quotes,  and comments.   The real po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when  it is invoked with a /A as the  first  arg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file names.   In this case a rather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 character oriented program) syntax check will be exec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rrors  and problem spots reported in the  format  of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llowed by erro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C  knows  when to and when not to be  checking 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in comments,  everything but an end of comment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!   CheckC does NOT allow for nested comments, in accor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K&amp;R.)  The same applies to quoted strings,  with th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tions  that CheckC is aware of when to ignore quotes (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), and when they may be missing.  (When a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und  in a quoted string a warning is  generated 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urther  analysis  may be incorrect.)   Single  quot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under  the  rule that only one  character  is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m,  the maximum physical characters being two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n escape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C's analysis will sometimes refer to error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blocks.  CheckC refers to any code one bracke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 as  a  function,  and any code several brackets deep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 Unfortunatly,  as  you  may open a  virtually 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locks,  a missing open bracket can only  be 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umber of closing brackets exceeds the number of o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   In  such a case an error is noted,  the missin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,  and analysis continued.  By noting funtion vs. b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,  and tracing structured code up from the lin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sing (or extra) bracket can easily b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way  of  finding mismatched characters as  so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s  looking  for semicolons  within  them.   Any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 is  found  within  a  set  of  parenthesis  or 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 chances are that there is a missing closing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few lines of it.   (Semicolons within for()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ause this error flag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omment is left open,  causing the rest of the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un-analyzed,  a line number will be reported with the err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d  of file is reached.   This is the line on  which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comment  was opened,  and from there the erro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whole,  CheckC's errors are self explanatory, 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esting so far it has been perfectly accurate.   It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likely  to report a few extra errors when recovery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then  to  miss any.   Without the analysis mod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ly crippled,  and it is recommended that you use the /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thing unless your code varies from K&amp;R enough to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d   appreciate  it  if  you  could  report  any  bug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and let me know how you like it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3/0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        Source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FLine &lt;source&gt; &lt;d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tructured Programm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6 Bob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Dimen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1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ne  is  a programming tool that goes through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laces  all lines beginning with a non-whitespac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pecified output file.   This creates a usefu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ing a list of all function  declaration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 global   variables,   comments,   and  pre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  (This assumes, of course that you inden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in your source fil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ne is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e &lt;source&gt; &lt;d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&lt;source&gt; is the source code to process and &lt;des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place the output in.   Note that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&lt;dest&gt; is erased and replaced with FLine'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SRSHELL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9/1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RShell.ASM  is a small file that contains a complet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assembly interfaces to Microsoft C.  (In the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s   are  additions  for  conditional  assembly   for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.)   Things  such  as large and  small  model  assem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 reading,   stack  setup  and  more  are  inclu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of the shell, copy it into another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file,   insert  the  correct  function  name  over  _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to preserve the underscore,  MSC needs it),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ummy argument reads with your assembly  source,  and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n the appropriat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LO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1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  file  contains the define statements for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ttributes possible in text.   The colors are lis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letter name followed by a _ and F or B signifying fo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ttribute.   To get a full attribute,  add a fo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.  (BLU_F+RED_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cluded  are definitions for BOLD (which is  adde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to intensify it),  NORMAL (white on black), an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 (NOTE:   Some  of  the  attriutes  are  for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only,  for example,  UNDERLINE shows as blue on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REVERSE as black on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 the colors and their abbreviations look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SR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6/28/88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 file contains #defines to ease the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such  as scroll() and wmove(), by  replacing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with readable values.  (I.E. SCROLL_UP or WM_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it  autodetects  the  compiler  and  memory  mo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  the  Microsoft  inp()  and  outp()  to  inportp()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ortp()  for Turbo C, and defining LARGE to 1 for the 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rge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SRMENU.H  file  is  included, and all of  the  C  Spot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prototyped to provide more reliable syntax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mpil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SRDO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04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and Alan Lo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 file  contains structures  and  #define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functions accessing DOS 2.0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SRMENU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08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er file contains the typdef statement to create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 needed for the function pmenu().   The structur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_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itle[23];               /* Title of the menu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ype;                     /* Style of the bord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order;                   /* Window's border col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ormal;                   /* Color for unhighlighted item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r;                      /* Color for the highlight ba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/* Upper left window r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;                      /* Upper left window colum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;                      /* Number of enteri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_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text[25];              /* Item's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          /* Return value for item / -1 Static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[MAX_ENTRIE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*MEN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SRMISC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4/20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er file contains dummy(),  iswild(),  and the defi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the  min()  and  max()  macros  which  were  ommit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standar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SRMODE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 file contains define statements for 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.  It is intended to be used with set_mod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SRSOUND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8/07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 file  contains note definitions for  us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 routine in CSRSOUND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SRTIME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contains two static char * arrays containing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ys of the week and the days of the month.   The da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start with Sunday, the months start with a null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as the second entry,  element one, to allow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ay DOS returns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RROR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5/05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contains  a static char * array  containing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returned in AX after a DOS function call.   These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DOS 2.X alone, and do not apply to DOS 3.X extende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Error descriptions start with eleme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KEY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: 02/22/86        Last Updated: 07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eader  file  contains #define statements for  al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and combinations on the keyboard.   These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turned as extened codes,  after a null is rea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format of KEY1KEY2,  or simply Fx for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 Function  keys are numbered through 40,  1-10 ar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11-20 are shift keys,  21-30 are ctrl keys,  and 31-40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s.  As in: Shift-F2 returns F1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Updat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 Spot Run routine library is constantly being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 receive contributions and write more  routines  our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interest of saving time and space,  library updat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 one of two fo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  small  collections  of  new  routines,   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will be placed in archives along with a single p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distributed via BBSs.  Registered us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nformation about new updates or a copy of those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receive an update archive you simply place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your  library  or  linking  directory  and  print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age,  which is then inse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library description section of this manual.   (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those pages are not numbered and we recommend  stor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 a three ring bind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  major  updates  to  the  entire  librar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 archives  containing all  the  routines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new version of the complete manual.   These updat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new version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keep  on top of changes to the library it  is 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read  issues  of the NDS  News  Newsletter 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,  and make an occasional call to the support  BB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est  version  of the library and  newsletter  are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act me regarding C Spot Run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S  products.  As a shareware author I enjoy hearing from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 happy to try and assist you with any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hen using C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should need to contact the author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or function please leave a message to me on the  BB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oice and I can help put you in touch with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Pritchett            (609) 424-2595 -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Pawtucket Drive     (609) 354-9259 - Data (300-2400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 Hill, NJ  08003       SEAdog/FidoNet: 107/4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 - Submitting Routines o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missions to the routine library or utility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made using the Routine/Utility Submission  For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nt to the address on that form.   Please do not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to the library or utility collection on your own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roblem and complicates the distrib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addition  to  the  following  form  please  enclos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the routine or utility,  preferably on an IBM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(360K  or  1.2Meg).   Please make this descrip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format as specified in sections 4.1 and 4.2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- History of Versions an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/12/88  -  Version  3.0  released  with  suppor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QuickC  1.01,  MSC  5.1,  and  Borland  Turbo  C  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. Volume 3 Number 1 of the NDS News distributed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DS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/12/87  -  Version  2.1  released  with  bug  fixes,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Turbo C support, and a new version of the 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complete (CSR21.ARC) and as an update to Version 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RUPDT2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02/87  - Preliminary  Version  2.0 support  for  Turbo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15/87  - Version  2.0A replaces 2.0,  which  was 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 and FL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/10/87  - Version  2.0  of the library released  with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a new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/13/86  - Limited release of version 1.1 of the libr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registered users.   Most bugs fixed,  manual  updated,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/27/86 - First issue of the newslett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/05/86 - Version 1.0 of the librar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/03/86 - Coding of Windowing routines beg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Hex  Chr    Dec  Hex  Chr    Dec  Hex  C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 ---  ---    ---  ---  ---  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00  NUL     43   2B   +      86   56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01  SOH     44   2C   ,      87   57   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02  STX     45   2D   -      88   58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03  ETX     46   2E   .      89   59 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04  EOT     47   2F   /      90   5A   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05  ENQ     48   30   0      91   5B   [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06  ACK     49   31   1      92   5C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07  BEL     50   32   2      93   5D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08  BS      51   33   3      94   5E 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09  HT      52   34   4      95   5F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0A  LF      53   35   5      96   60   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0B  VT      54   36   6      97   61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0C  FF      55   37   7      98   62 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0D  CR      56   38   8      99   63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0E  SO      57   39   9     100   64  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0F  SI      58   3A   :     101   65  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10  DLE     59   3B   ;     102   66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11  DC1     60   3C   &lt;     103   67  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12  DC2     61   3D   =     104   68  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13  DC3     62   3E   &gt;     105   69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14  DC4     63   3F   ?     106   6A   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15  NAK     64   40   @     107   6B   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16  SYN     65   41   A     108   6C  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17  ETB     66   42   B     109   6D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18  CAN     67   43   C     110   6E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19  EM      68   44   D     111   6F  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1A  SUB     69   45   E     112   70   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1B  ESC     70   46   F     113   71  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1C  FS      71   47   G     114   72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1D  GS      72   48   H     115   73  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1E  RS      73   49   I     116   74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1F  US      74   4A   J     117   75   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20          75   4B   K     118   76 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21   !      76   4C   L     119   77  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22   "      77   4D   M     120   78 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23   #      78   4E   N     121   79  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24   $      79   4F   O     122   7A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25   %      80   50   P     123   7B  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26   &amp;      81   51   Q     124   7C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27   '      82   52   R     125   7D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28   (      83   53   S     126   7E   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29   )      84   54   T     127   7F 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2A   *      85   55   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- Window Border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l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1                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     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            :========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            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3                Typ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+======++            ++------+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||            ||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:======:|            |+------+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||            ||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+======++            ++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plus and minus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, resulting in a displa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n graphic representation of typ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Oth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other character is used as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, that character will be used for the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reak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capt()       cbr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ntro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_page() cursor_off()   cursor_on()    cursor_rea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size()  gotoxy()       restore_curs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anipula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_date()     date_sn()      day_of_year()  dt_dif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ap()       month_day()    sn_date()      valid_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win()       ffirst()       fnext()        get_driv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drives()   set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eld()       fbreakon()     fchar()        fcol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ll()        finptint()     finptintd()    finptin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intrd()   finptstr()     finptstrd()    finptstr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ptstred()   finptyn()      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ack()        gbox()         gcircle()      gdo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box()        ginit()        gline()        g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int()      inptintd()     inptintr()     inptintr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tstr()      inptstrd()     inptyn()       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lose()      pmcolor()      pmfunc()       pmope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)         dosver()       getpw()        istempl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fa()        ltofa()        mcolor()       setbee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()      wait_h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()       lprintf()      lputchar()     print_scree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rn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ntrol and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()       box()          cbox()         ccent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s()         ccputs()       center()       center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eld()       chline()       clreol()       cl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line()       message()      mscroll()      pmenu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_menu()     putat()        putatf()       putch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ci()      restore()      restore_scree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()         save_screen()  scroll()       set_mod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)         sndout()       sndrstint()    sndseti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)        sound_done()   sound_init()   sound_lef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quiet()  spkr_freq()    spkr_off()     spkr_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()        soundex()      strcen()       strgh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ft()       strt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)     get_dow()      get_time()     set_d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r()    init_tmr()     read_tmr()     reset_tm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mr()    stop_tmr()     timer()        zero_tm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()        color()        dma()          fixcol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()      wactivate()    wblank()       wbord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()      wcenterf()     wclose()       wcloseal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()         wcol()         wcolor()       wdele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reeze()      wgotoxy()      whline()       whom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ert()      wjump()        wmessage()     wmov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)        wprint()       wprintc()      w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at()       wputatf()      wputchar()     wr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or()      wscroll()      wtitle()       wv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iel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breakon()    wfchar()       wfcolor()      wffil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int()    wfinptintd()   wfinptintr()   wfinptintr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str()    wfinptstrd()   wfinptstre()   wfinptstre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ptyn()     wfinpty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tint()     winptintd()    winptintr()    winptintr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tstr()     winptstrd()    winptyn()      winpty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ly Asked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follows is a collection of some of the  most 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questions and their answers.  If you don't find the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articular problem here, 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 I want to use C Spot Run in an application I'm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l commercially. 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ou need to obtain a commercial license for C Spot 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sts  $75, and comply with the simple terms  in  the  C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age license.  (Section 2.5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want to use C Spot Run for an internal project  at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  Does this constitute commercial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 Any use by a commercial organization wheth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 product or an internal project  constitutes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Individuals and non-profit organizations are the onl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qualify for a person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need a large model version of the library.  Wher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The source code comes with a make file that allow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quickly recompile the source code for any memory  model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icrosoft C/QuickC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use another C compiler; is there a CSR version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 C  Spot Run currently supports only the  Microso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ompilers.  However you may find that your compiler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rosoft or Borland libraries, or you may wish to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code and recompile the library.  (The source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compiler independent.)  If enough requests are mad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f  of a particular compiler CSR support may be  exte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/Utility Submiss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outine/Util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 of Submission (C/ASM/OBJ/LIB/EXE/COM)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releasing this  routine/utility to the Pubic 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der another program? (PD/Program)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release is under a voluntary contribution 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uggested contribution? ($)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e put your address in the author directory? (Y/N)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phone number? (Y/N)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data address? (Y/N)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D: _______________  CompuServe ID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Net: ____ /_____            Bau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bmitting  this form you place  your routine o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 Spot Run  C Add-on and Utility Library, 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for it's  use as  specified  in  Appendix 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ne  and two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is form via US Mail to the following 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a modem to the accompanying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e description sheets, and of cours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bmi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mension Software   FidoNet 107/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Response Form -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would  like to hear from you,  and would appreciat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 suggestions,  and/or donations.   Even if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a  donation  or contributing to  the  library,  w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some input,  and it helps us to know if the libr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  it's intended purpose,  and gives us som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users.   Of course this is voluntary,  but we hope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time to fill out and mail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d you obtain your copy of C Spot Run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,  in your  opinion, are  the most  useful  routin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?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think of the documentation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you enclosing  a contribution, and  if so, how muc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comments and/or suggestions?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 like to be on  the NDS mailing  list? (Y/N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ud: 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, we hope you find the C Spot Run librar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is form via US Mail to the following 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a modem to the accompanying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mension Software   FidoNet 107/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 -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Users  who receive source code may not  re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code is for your use only, and the right to re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included in the purchase.   If two or more peop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ource,  rather  then ordering just one  copy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the  author  about  a  discount  on   several  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ational Users: Please make payment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)  I would like to register as a C Spot Run User,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ource code on disk, update notifications, and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ever mailing list may be formed.  I am enclosing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 )  I would like to register as a C Spot Run user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 license,   receiving  all  the  benefits   of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th permission to use C Spot Run commerciall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et forth in section 2.5.  I am enclosing $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 )   I would like to register as a C Spot  Run  Us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ll the benfits of such status with the excep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 I am enclosing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u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mension Software   Voice: (609) 424-25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  NDS USE ONLY 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ecieved:  ____ /____ /____   Sent: ____ /____ /____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Serial Number: 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